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  <w:lang w:val="en-US"/>
        </w:rPr>
        <w:t>«Business organization »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bCs/>
          <w:lang w:val="en-US"/>
        </w:rPr>
        <w:t>Area of training (spe</w:t>
      </w:r>
      <w:r>
        <w:rPr>
          <w:bCs/>
        </w:rPr>
        <w:t>с</w:t>
      </w:r>
      <w:r>
        <w:rPr>
          <w:bCs/>
          <w:lang w:val="en-US"/>
        </w:rPr>
        <w:t xml:space="preserve">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2________</w:t>
      </w:r>
      <w:r>
        <w:rPr>
          <w:bCs/>
          <w:lang w:val="en-US"/>
        </w:rPr>
        <w:t xml:space="preserve"> credit unit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Goal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scipline</w:t>
      </w:r>
      <w:r>
        <w:rPr>
          <w:b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purpose of the discipline "Organization of entrepreneurial activity" is to form the following general cultural and professional competencies among students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K-1 : ability and willingness to analyze socially significant problems and processes, to use in practice the methods of the humanities in various types of professional and social activities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K-4 : ability and willingness to analyze economic problems and social processes, use the methodology for calculating indicators of economic efficiency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now the market mechanisms of management; consolidating indicators characterizing the degree of economic development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bjectives of the discipline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Familiarization with the regulatory framework of entrepreneurial activity in health care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Acquaintance with the essence and content of entrepreneurial activity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Acquaintance with the principles of functioning of the medical organization in the form of various organizational and legal form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Acquaintance with various methods of calculating the price for a service, calculating the cost of medical services of a medical institution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s should know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ent and essence of entrepreneurship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and forms of business activities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ndamentals of the formation of a culture of entrepreneurship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nciples of ethical business behavior of an entrepreneur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wn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al terminology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ain forms of business organization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nciples and methods of self-organization of a person in a specific business environment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 able to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 formulate a bank of entrepreneurial ideas and goals and goals of the entrepreneur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velop individual elements of a business plan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eate an entrepreneurial unit and organize its activities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tudent should also be able to use the acquired knowledge in practical wor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b/>
          <w:bCs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discipline is within the Elective disciplines of the General Medicine Curriculum.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b/>
          <w:lang w:val="en-US"/>
        </w:rPr>
        <w:t>Structure and contents of the discipline:</w:t>
      </w:r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56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Name of the un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Content of the unit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usinessmen and busin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tent of entrepreneurial activity: objects, subjects and goals of entrepreneurship, internal and external environment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tent of entrepreneurial activity: objects, subjects and goals of entrepreneurship, internal and external environment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asics of entrepreneurship: the history of the development of the theory of entrepreneurship, the main elements, typology, features of entrepreneurship in Russia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ypes of busin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mall business. Innovative entrepreneurship. Features of entrepreneurial activity in healthca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Bussiness pla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ntrepreneurial solution. Business - the plan of the business unit. Making business decisions: types of business decisions and economic methods of making business decisions.</w:t>
            </w:r>
          </w:p>
          <w:p>
            <w:pPr>
              <w:pStyle w:val="Normal"/>
              <w:ind w:right="-2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isks in busin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isk. Types of risks. Typology of risks. Risk assessment. Risk management methods.</w:t>
            </w:r>
          </w:p>
          <w:p>
            <w:pPr>
              <w:pStyle w:val="Normal"/>
              <w:ind w:right="-2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Futura Hv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50505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b/>
      <w:spacing w:val="20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" w:right="57" w:hanging="0"/>
      <w:jc w:val="both"/>
      <w:outlineLvl w:val="6"/>
    </w:pPr>
    <w:rPr>
      <w:b/>
      <w:spacing w:val="20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qFormat/>
    <w:rPr>
      <w:lang w:val="ru-RU" w:bidi="ar-SA"/>
    </w:rPr>
  </w:style>
  <w:style w:type="character" w:styleId="3">
    <w:name w:val=" Знак Знак Знак3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олонтитул"/>
    <w:qFormat/>
    <w:pPr>
      <w:widowControl/>
      <w:bidi w:val="0"/>
      <w:spacing w:before="60" w:after="40"/>
    </w:pPr>
    <w:rPr>
      <w:rFonts w:ascii="Futura Hv" w:hAnsi="Futura Hv" w:eastAsia="Times New Roman" w:cs="Arial"/>
      <w:bCs/>
      <w:color w:val="auto"/>
      <w:kern w:val="2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0" w:after="225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1">
    <w:name w:val="Основной текст 2"/>
    <w:basedOn w:val="Normal"/>
    <w:qFormat/>
    <w:pPr/>
    <w:rPr>
      <w:i/>
      <w:i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диссертационный"/>
    <w:basedOn w:val="TextBodyIndent"/>
    <w:qFormat/>
    <w:pPr>
      <w:spacing w:lineRule="auto" w:line="360"/>
      <w:ind w:left="0" w:firstLine="550"/>
      <w:jc w:val="both"/>
    </w:pPr>
    <w:rPr>
      <w:kern w:val="2"/>
      <w:szCs w:val="20"/>
    </w:rPr>
  </w:style>
  <w:style w:type="paragraph" w:styleId="Style13">
    <w:name w:val="литература"/>
    <w:basedOn w:val="TextBodyIndent"/>
    <w:qFormat/>
    <w:pPr>
      <w:numPr>
        <w:ilvl w:val="0"/>
        <w:numId w:val="3"/>
      </w:numPr>
      <w:spacing w:lineRule="auto" w:line="360"/>
      <w:jc w:val="both"/>
    </w:pPr>
    <w:rPr>
      <w:kern w:val="2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left="-1053" w:firstLine="720"/>
      <w:jc w:val="center"/>
    </w:pPr>
    <w:rPr>
      <w:spacing w:val="16"/>
      <w:kern w:val="2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15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9:25:00Z</dcterms:created>
  <dc:creator>Admin</dc:creator>
  <dc:description/>
  <cp:keywords/>
  <dc:language>en-US</dc:language>
  <cp:lastModifiedBy>Пользователь Microsoft Office</cp:lastModifiedBy>
  <cp:lastPrinted>2013-05-08T17:45:00Z</cp:lastPrinted>
  <dcterms:modified xsi:type="dcterms:W3CDTF">2019-04-15T19:25:00Z</dcterms:modified>
  <cp:revision>2</cp:revision>
  <dc:subject/>
  <dc:title>Министерство Российской Федерации</dc:title>
</cp:coreProperties>
</file>