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609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 of Health of the Russian Federation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chenov Universi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«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>Hygiene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name of the disciplin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rea of training (speciality)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31.05.01 General Medicin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cope of the discipline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____6 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redit units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goal of the disciplin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mation of competencies in students for the effective solution of professional medical tasks using the method of hygienic diagnostics based on the analysis of the system “environment - the health of the adult population and adolescents”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Style13"/>
        <w:numPr>
          <w:ilvl w:val="0"/>
          <w:numId w:val="0"/>
        </w:numPr>
        <w:spacing w:lineRule="auto" w:line="240"/>
        <w:ind w:left="756" w:hanging="720"/>
        <w:outlineLvl w:val="0"/>
        <w:rPr/>
      </w:pPr>
      <w:r>
        <w:rPr>
          <w:lang w:val="en-US"/>
        </w:rPr>
        <w:t>Graduates should know:</w:t>
      </w:r>
    </w:p>
    <w:p>
      <w:pPr>
        <w:pStyle w:val="Style13"/>
        <w:numPr>
          <w:ilvl w:val="0"/>
          <w:numId w:val="0"/>
        </w:numPr>
        <w:tabs>
          <w:tab w:val="left" w:pos="708" w:leader="none"/>
          <w:tab w:val="left" w:pos="709" w:leader="none"/>
        </w:tabs>
        <w:spacing w:lineRule="auto" w:line="240"/>
        <w:ind w:left="0" w:hanging="0"/>
        <w:rPr>
          <w:lang w:val="en-US"/>
        </w:rPr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fundamentals of the legislation of the Russian Federation on the protection of public health, the main regulatory and technical documents;</w:t>
      </w:r>
    </w:p>
    <w:p>
      <w:pPr>
        <w:pStyle w:val="Style13"/>
        <w:numPr>
          <w:ilvl w:val="0"/>
          <w:numId w:val="0"/>
        </w:numPr>
        <w:tabs>
          <w:tab w:val="left" w:pos="708" w:leader="none"/>
          <w:tab w:val="left" w:pos="709" w:leader="none"/>
        </w:tabs>
        <w:spacing w:lineRule="auto" w:line="240"/>
        <w:ind w:left="0" w:hanging="0"/>
        <w:rPr/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basics of legislation on the sanitary and epidemiological welfare of the population;</w:t>
      </w:r>
    </w:p>
    <w:p>
      <w:pPr>
        <w:pStyle w:val="Style13"/>
        <w:numPr>
          <w:ilvl w:val="0"/>
          <w:numId w:val="0"/>
        </w:numPr>
        <w:tabs>
          <w:tab w:val="left" w:pos="708" w:leader="none"/>
          <w:tab w:val="left" w:pos="709" w:leader="none"/>
        </w:tabs>
        <w:spacing w:lineRule="auto" w:line="240"/>
        <w:ind w:left="0" w:hanging="0"/>
        <w:rPr/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public health indicators, factors shaping public health (environmental, occupational, climatic, endemic, social, epidemiological, psycho-emotional);</w:t>
      </w:r>
    </w:p>
    <w:p>
      <w:pPr>
        <w:pStyle w:val="Style13"/>
        <w:numPr>
          <w:ilvl w:val="0"/>
          <w:numId w:val="0"/>
        </w:numPr>
        <w:tabs>
          <w:tab w:val="left" w:pos="708" w:leader="none"/>
          <w:tab w:val="left" w:pos="709" w:leader="none"/>
        </w:tabs>
        <w:spacing w:lineRule="auto" w:line="240"/>
        <w:ind w:left="0" w:hanging="0"/>
        <w:rPr/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diseases associated with the adverse effects of climatic and social factors;</w:t>
      </w:r>
    </w:p>
    <w:p>
      <w:pPr>
        <w:pStyle w:val="Style13"/>
        <w:numPr>
          <w:ilvl w:val="0"/>
          <w:numId w:val="0"/>
        </w:numPr>
        <w:tabs>
          <w:tab w:val="left" w:pos="708" w:leader="none"/>
          <w:tab w:val="left" w:pos="709" w:leader="none"/>
        </w:tabs>
        <w:spacing w:lineRule="auto" w:line="240"/>
        <w:ind w:left="0" w:hanging="0"/>
        <w:rPr/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hygienic aspects of nutrition, hygiene of medical organizations, hygienic problems of health care for the working population;</w:t>
      </w:r>
    </w:p>
    <w:p>
      <w:pPr>
        <w:pStyle w:val="Style13"/>
        <w:numPr>
          <w:ilvl w:val="0"/>
          <w:numId w:val="0"/>
        </w:numPr>
        <w:tabs>
          <w:tab w:val="left" w:pos="708" w:leader="none"/>
          <w:tab w:val="left" w:pos="709" w:leader="none"/>
        </w:tabs>
        <w:spacing w:lineRule="auto" w:line="240"/>
        <w:ind w:left="0" w:hanging="0"/>
        <w:rPr/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basics of preventive medicine, the organization of preventive measures aimed at strengthening the health of the adult population and adolescents.</w:t>
      </w:r>
    </w:p>
    <w:p>
      <w:pPr>
        <w:pStyle w:val="Style13"/>
        <w:numPr>
          <w:ilvl w:val="0"/>
          <w:numId w:val="0"/>
        </w:numPr>
        <w:spacing w:lineRule="auto" w:line="240"/>
        <w:ind w:left="756" w:hanging="720"/>
        <w:outlineLvl w:val="0"/>
        <w:rPr>
          <w:lang w:val="en-US"/>
        </w:rPr>
      </w:pPr>
      <w:r>
        <w:rPr>
          <w:lang w:val="en-US"/>
        </w:rPr>
      </w:r>
    </w:p>
    <w:p>
      <w:pPr>
        <w:pStyle w:val="Style13"/>
        <w:numPr>
          <w:ilvl w:val="0"/>
          <w:numId w:val="0"/>
        </w:numPr>
        <w:spacing w:lineRule="auto" w:line="240"/>
        <w:ind w:left="756" w:hanging="720"/>
        <w:outlineLvl w:val="0"/>
        <w:rPr/>
      </w:pPr>
      <w:r>
        <w:rPr>
          <w:lang w:val="en-US"/>
        </w:rPr>
        <w:t>Graduates should be able to: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708" w:leader="none"/>
        </w:tabs>
        <w:spacing w:lineRule="auto" w:line="240"/>
        <w:ind w:left="0" w:hanging="0"/>
        <w:rPr>
          <w:lang w:val="en-US"/>
        </w:rPr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analyze and assess the state of public health and the influence of environmental and production factors on it;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708" w:leader="none"/>
        </w:tabs>
        <w:spacing w:lineRule="auto" w:line="240"/>
        <w:ind w:left="0" w:hanging="0"/>
        <w:rPr/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perform preventive and hygienic measures;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708" w:leader="none"/>
        </w:tabs>
        <w:spacing w:lineRule="auto" w:line="240"/>
        <w:ind w:left="0" w:hanging="0"/>
        <w:rPr/>
      </w:pPr>
      <w:bookmarkStart w:id="2" w:name="_Hlk5887993"/>
      <w:r>
        <w:rPr/>
        <w:t></w:t>
      </w:r>
      <w:bookmarkEnd w:id="2"/>
      <w:r>
        <w:rPr>
          <w:lang w:val="en-US"/>
        </w:rPr>
        <w:t xml:space="preserve"> </w:t>
      </w:r>
      <w:r>
        <w:rPr>
          <w:lang w:val="en-US"/>
        </w:rPr>
        <w:t>use methods of primary and secondary prevention (based on evidence-based medicine) in treatment activities, establish cause-effect relationships of changes in health status from exposure to environmental factors;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/>
        <w:t></w:t>
      </w:r>
      <w:r>
        <w:rPr>
          <w:lang w:val="en-US"/>
        </w:rPr>
        <w:t xml:space="preserve"> </w:t>
      </w:r>
      <w:r>
        <w:rPr>
          <w:lang w:val="en-US"/>
        </w:rPr>
        <w:t>p</w:t>
      </w:r>
      <w:r>
        <w:rPr/>
        <w:t>romote a healthy lifestyl</w:t>
      </w:r>
      <w:r>
        <w:rPr>
          <w:lang w:val="en-US"/>
        </w:rPr>
        <w:t>e</w:t>
      </w:r>
    </w:p>
    <w:p>
      <w:pPr>
        <w:pStyle w:val="Style13"/>
        <w:numPr>
          <w:ilvl w:val="0"/>
          <w:numId w:val="0"/>
        </w:numPr>
        <w:spacing w:lineRule="auto" w:line="240"/>
        <w:ind w:left="756" w:hanging="720"/>
        <w:outlineLvl w:val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spacing w:lineRule="auto" w:line="240"/>
        <w:ind w:left="756" w:hanging="720"/>
        <w:outlineLvl w:val="0"/>
        <w:rPr/>
      </w:pPr>
      <w:r>
        <w:rPr>
          <w:lang w:val="en-US"/>
        </w:rPr>
        <w:t>Graduates should possess</w:t>
      </w:r>
      <w:r>
        <w:rPr/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ceptual apparatus of preventive medicine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systematic approach to the analysis of medical information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gorithm of hygienic diagnostics in the system “environment - health of the adult population and adolescents”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rganization of the relationship of their knowledge, ordering them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iscipline is within the Basic component of the General Medicine Curriculum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tents of the disciplin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62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tion nam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tion contents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od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assessment of food status. Characteristics of health hazard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imentary diseases and their prevention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e of water and water supply of populated area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characteristics of water sources. Centralized and decentralized water supply of populated are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 factors for different types of water use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ecology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cation of health hazards from environmental facto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osure evalu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certainty assessment. Characteristics of health hazard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idence of a causal relationship to impaired health with environmental factors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y lifestyl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gienic assessment of food statu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e of work and rest; physical activity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bitat risk factors and their effect on adolescent health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tivation of the adult population and adolescents to the assimilation of the main provisions of a healthy lifestyle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d social habits and their prevention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uman ecology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lex chemical load in multi-route exposure scenario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 risk factors for various types of water use;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alysis of cases of diseases caused by environmental factor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health risk assessment in clinical practice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od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gienic assessment of food statu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imentary diseases and their prevention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bour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hysical harmful and hazardous production factor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hemical harmful and dangerous production factor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adiation safety of medical personnel when working with ionizing radiation sources;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spital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aspects of the organization of the medical-protective regime in health care facilities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olescent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bitat risk factors and their effect on adolescent health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uman ecology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lex chemical load in multi-route exposure scenario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 risk factors for various types of water use;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alysis of cases of diseases caused by environmental factor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health risk assessment in clinical practice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spital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aspects of the organization of the medical-protective regime in health care facilities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od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gienic assessment of food statu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imentary diseases and their prevention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e of water and water supply of populated area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 risk factors for various types of water use;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bour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rmful and dangerous production factors, a system of measures in managing the risk to the health of working adults and adolescents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spital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onspecific prevention of nosocomial infections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uman ecology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lex chemical load in multi-route exposure scenario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 risk factors for various types of water use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alysis of cases of diseases caused by environmental factor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health risk assessment in clinical practice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y lifestyl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 main approaches to the formation of a motivated attitude to their health among adults and adolescents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od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gienic assessment of food statu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imentary diseases and their prevention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e of water and water supply of populated area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 risk factors for various types of water use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bour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rmful and dangerous production factors, a system of measures in managing the risk to the health of working adults and adolescents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uman ecology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grated chemical load in multi-route exposure scenarios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alysis of cases of diseases caused by environmental factor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health risk assessment in clinical practice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y lifestyl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 main approaches to the formation of a motivated attitude to their health among adults and adolescents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od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gienic assessment of food statu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imentary diseases and their prevention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e of water and water supply of populated area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 risk factors for various types of water use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spital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aspects of the organization of the medical-protective regime in health care facilitie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nspecific prevention of nosocomial infections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uman ecology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lex chemical load in multi-route exposure scenario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 risk factors for various types of water use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alysis of cases of diseases caused by environmental factor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health risk assessment in clinical practice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bour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rmful and dangerous production factors, a system of measures in managing the risk to the health of the working adult population and adolescent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adiation safety of medical personnel when working with ionizing radiation sources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olescent hygie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bitat risk factors and their effect on adolescent health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uman ecology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grated chemical load in multi-route exposure scenarios.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alysis of cases of diseases caused by environmental factor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ienic health risk assessment in clinical practic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_AvanteNrBook;Century Gothic" w:hAnsi="a_AvanteNrBook;Century Gothic" w:cs="a_AvanteNrBook;Century Gothic"/>
      <w:b/>
      <w:bCs/>
      <w:smallCaps/>
      <w:spacing w:val="2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trike w:val="false"/>
      <w:dstrike w:val="false"/>
      <w:color w:val="000000"/>
      <w:sz w:val="24"/>
      <w:u w:val="none" w:color="000000"/>
      <w:vertAlign w:val="subscript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a_AvanteNrBook;Century Gothic" w:hAnsi="a_AvanteNrBook;Century Gothic" w:eastAsia="Times New Roman" w:cs="a_AvanteNrBook;Century Gothic"/>
      <w:b/>
      <w:bCs/>
      <w:smallCaps/>
      <w:spacing w:val="20"/>
      <w:sz w:val="20"/>
    </w:rPr>
  </w:style>
  <w:style w:type="character" w:styleId="8">
    <w:name w:val="Заголовок 8 Знак"/>
    <w:qFormat/>
    <w:rPr>
      <w:rFonts w:eastAsia="Times New Roman"/>
      <w:b/>
      <w:bCs/>
      <w:sz w:val="20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  <w:b/>
    </w:rPr>
  </w:style>
  <w:style w:type="character" w:styleId="3">
    <w:name w:val="Основной текст с отступом 3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ind w:left="75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left="1701" w:hanging="708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аблица"/>
    <w:basedOn w:val="Normal"/>
    <w:qFormat/>
    <w:pPr>
      <w:widowControl w:val="false"/>
      <w:tabs>
        <w:tab w:val="clear" w:pos="708"/>
        <w:tab w:val="left" w:pos="567" w:leader="none"/>
      </w:tabs>
      <w:spacing w:lineRule="exact" w:line="200" w:before="40" w:after="40"/>
      <w:outlineLvl w:val="3"/>
    </w:pPr>
    <w:rPr>
      <w:rFonts w:ascii="Times New Roman" w:hAnsi="Times New Roman" w:cs="Times New Roman"/>
      <w:szCs w:val="24"/>
    </w:rPr>
  </w:style>
  <w:style w:type="paragraph" w:styleId="Style15">
    <w:name w:val=" Знак Знак Знак Знак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8:00Z</dcterms:created>
  <dc:creator>podchernyaeva_n_s</dc:creator>
  <dc:description/>
  <cp:keywords/>
  <dc:language>en-US</dc:language>
  <cp:lastModifiedBy>User</cp:lastModifiedBy>
  <dcterms:modified xsi:type="dcterms:W3CDTF">2019-04-11T12:38:00Z</dcterms:modified>
  <cp:revision>2</cp:revision>
  <dc:subject/>
  <dc:title/>
</cp:coreProperties>
</file>