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Aerospace Medicine</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Area of training (spe</w:t>
      </w:r>
      <w:r>
        <w:rPr>
          <w:bCs/>
        </w:rPr>
        <w:t>с</w:t>
      </w:r>
      <w:r>
        <w:rPr>
          <w:bCs/>
          <w:lang w:val="en-US"/>
        </w:rPr>
        <w:t xml:space="preserve">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rPr>
          <w:bCs/>
          <w:lang w:val="en-US"/>
        </w:rPr>
      </w:pPr>
      <w:r>
        <w:rPr>
          <w:bCs/>
          <w:lang w:val="en-US"/>
        </w:rPr>
      </w:r>
    </w:p>
    <w:p>
      <w:pPr>
        <w:pStyle w:val="Normal"/>
        <w:rPr/>
      </w:pPr>
      <w:r>
        <w:rPr>
          <w:b/>
          <w:lang w:val="en-US"/>
        </w:rPr>
        <w:t>Goals</w:t>
      </w:r>
      <w:r>
        <w:rPr>
          <w:b/>
        </w:rPr>
        <w:t xml:space="preserve"> </w:t>
      </w:r>
      <w:r>
        <w:rPr>
          <w:b/>
          <w:lang w:val="en-US"/>
        </w:rPr>
        <w:t>of</w:t>
      </w:r>
      <w:r>
        <w:rPr>
          <w:b/>
        </w:rPr>
        <w:t xml:space="preserve"> </w:t>
      </w:r>
      <w:r>
        <w:rPr>
          <w:b/>
          <w:lang w:val="en-US"/>
        </w:rPr>
        <w:t>the</w:t>
      </w:r>
      <w:r>
        <w:rPr>
          <w:b/>
        </w:rPr>
        <w:t xml:space="preserve"> </w:t>
      </w:r>
      <w:r>
        <w:rPr>
          <w:b/>
          <w:lang w:val="en-US"/>
        </w:rPr>
        <w:t>discipline</w:t>
      </w:r>
      <w:r>
        <w:rPr>
          <w:b/>
        </w:rPr>
        <w:t>:</w:t>
      </w:r>
    </w:p>
    <w:p>
      <w:pPr>
        <w:pStyle w:val="Normal"/>
        <w:rPr/>
      </w:pPr>
      <w:r>
        <w:rPr>
          <w:bCs/>
          <w:lang w:val="en-US"/>
        </w:rPr>
        <w:t>As a result of mastering the elective, a student should possess the following general cultural and professional competencies:</w:t>
      </w:r>
    </w:p>
    <w:p>
      <w:pPr>
        <w:pStyle w:val="Normal"/>
        <w:rPr/>
      </w:pPr>
      <w:r>
        <w:rPr>
          <w:bCs/>
          <w:lang w:val="en-US"/>
        </w:rPr>
        <w:t>- Ability to abstract thinking, analysis, synthesis (PC-1);</w:t>
      </w:r>
    </w:p>
    <w:p>
      <w:pPr>
        <w:pStyle w:val="Normal"/>
        <w:rPr>
          <w:bCs/>
          <w:lang w:val="en-US"/>
        </w:rPr>
      </w:pPr>
      <w:r>
        <w:rPr>
          <w:bCs/>
          <w:lang w:val="en-US"/>
        </w:rPr>
        <w:t>- Ability to assess morphofunctional, physiological states and pathological processes in the human body to solve professional problems (GPC-9);</w:t>
      </w:r>
    </w:p>
    <w:p>
      <w:pPr>
        <w:pStyle w:val="ConsPlusNormal"/>
        <w:widowControl/>
        <w:ind w:hanging="0"/>
        <w:jc w:val="both"/>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should know:</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 Theory and practice of aviation and space medicine;</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2. Basics of aviation hygiene;</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 Fundamentals of aviation physiology;</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4. Fundamentals of psychophysiology of flight work;</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be able to:</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 To solve professional tasks in the implementation of medical flight assurance;</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2. To conduct medical monitoring of the health of flight personnel and aviation specialists and astronauts and be able to reasonably make a decision on admission to flight;</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 Plan and implement measures to prevent fatigue of flight personnel;</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lang w:val="en-US"/>
        </w:rPr>
        <w:t>Students should possess:</w:t>
      </w:r>
    </w:p>
    <w:p>
      <w:pPr>
        <w:pStyle w:val="Normal"/>
        <w:widowControl w:val="false"/>
        <w:tabs>
          <w:tab w:val="clear" w:pos="708"/>
          <w:tab w:val="left" w:pos="0" w:leader="none"/>
        </w:tabs>
        <w:spacing w:before="0" w:after="0"/>
        <w:contextualSpacing/>
        <w:jc w:val="both"/>
        <w:rPr>
          <w:lang w:val="en-US"/>
        </w:rPr>
      </w:pPr>
      <w:r>
        <w:rPr>
          <w:lang w:val="en-US"/>
        </w:rPr>
        <w:t>1. Skills for the implementation of medical control over the working conditions and life of aviation specialists;</w:t>
      </w:r>
    </w:p>
    <w:p>
      <w:pPr>
        <w:pStyle w:val="Normal"/>
        <w:widowControl w:val="false"/>
        <w:tabs>
          <w:tab w:val="clear" w:pos="708"/>
          <w:tab w:val="left" w:pos="0" w:leader="none"/>
        </w:tabs>
        <w:spacing w:before="0" w:after="0"/>
        <w:contextualSpacing/>
        <w:jc w:val="both"/>
        <w:rPr/>
      </w:pPr>
      <w:r>
        <w:rPr>
          <w:lang w:val="en-US"/>
        </w:rPr>
        <w:t>2. Skills of implementation of medical control over the regime and quality of nutrition of the flight personnel, preparation of food ration;</w:t>
      </w:r>
    </w:p>
    <w:p>
      <w:pPr>
        <w:pStyle w:val="Normal"/>
        <w:widowControl w:val="false"/>
        <w:tabs>
          <w:tab w:val="clear" w:pos="708"/>
          <w:tab w:val="left" w:pos="0" w:leader="none"/>
        </w:tabs>
        <w:spacing w:before="0" w:after="0"/>
        <w:contextualSpacing/>
        <w:jc w:val="both"/>
        <w:rPr>
          <w:lang w:val="en-US"/>
        </w:rPr>
      </w:pPr>
      <w:r>
        <w:rPr>
          <w:lang w:val="en-US"/>
        </w:rPr>
        <w:t>3. Skills for conducting classes in medical training and health education with the flight, engineering and technical staff and air traffic control specialists.</w:t>
      </w:r>
    </w:p>
    <w:p>
      <w:pPr>
        <w:pStyle w:val="Normal"/>
        <w:widowControl w:val="false"/>
        <w:tabs>
          <w:tab w:val="clear" w:pos="708"/>
          <w:tab w:val="left" w:pos="0" w:leader="none"/>
        </w:tabs>
        <w:spacing w:before="0" w:after="0"/>
        <w:contextualSpacing/>
        <w:jc w:val="both"/>
        <w:rPr>
          <w:b/>
          <w:b/>
          <w:bCs/>
          <w:lang w:val="en-US"/>
        </w:rPr>
      </w:pPr>
      <w:r>
        <w:rPr>
          <w:b/>
          <w:bCs/>
          <w:lang w:val="en-US"/>
        </w:rPr>
      </w:r>
    </w:p>
    <w:p>
      <w:pPr>
        <w:pStyle w:val="Normal"/>
        <w:widowControl w:val="false"/>
        <w:tabs>
          <w:tab w:val="clear" w:pos="708"/>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Elective disciplines of the General Medicine Curriculum.</w:t>
      </w:r>
    </w:p>
    <w:p>
      <w:pPr>
        <w:pStyle w:val="Normal"/>
        <w:widowControl w:val="false"/>
        <w:shd w:fill="FFFFFF" w:val="clear"/>
        <w:jc w:val="both"/>
        <w:rPr>
          <w:lang w:val="en-US"/>
        </w:rPr>
      </w:pPr>
      <w:r>
        <w:rPr>
          <w:lang w:val="en-US"/>
        </w:rPr>
      </w:r>
    </w:p>
    <w:p>
      <w:pPr>
        <w:pStyle w:val="Normal"/>
        <w:widowControl w:val="false"/>
        <w:shd w:fill="FFFFFF" w:val="clear"/>
        <w:jc w:val="both"/>
        <w:rPr>
          <w:lang w:val="en-US"/>
        </w:rPr>
      </w:pPr>
      <w:r>
        <w:rPr>
          <w:b/>
          <w:lang w:val="en-US"/>
        </w:rPr>
        <w:t>Structure and contents of the discipline:</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center"/>
              <w:rPr>
                <w:lang w:val="en-US"/>
              </w:rPr>
            </w:pPr>
            <w:r>
              <w:rPr>
                <w:bCs/>
                <w:lang w:val="en-US"/>
              </w:rPr>
              <w:t>Section contents in didactical units (topic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Introduction to Aerospace Medicine</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0"/>
                <w:szCs w:val="20"/>
                <w:lang w:val="en-US"/>
              </w:rPr>
            </w:pPr>
            <w:r>
              <w:rPr>
                <w:lang w:val="en-US"/>
              </w:rPr>
              <w:t>The subject, objectives and methods of aviation and space medicine. Communication with fundamental and applied disciplines. The value of the physiology of labor, hygiene, ecological human physiology and psychophysiology in the formation of the methodological foundations of aviation and space medicine. History of aviation and space medicine. The contribution of domestic scientists to the development of hygiene, physiology and psychophysiology of flight wor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lang w:val="en-US"/>
              </w:rPr>
            </w:pPr>
            <w:r>
              <w:rPr>
                <w:lang w:val="en-US"/>
              </w:rPr>
              <w:t>Physiological and psycho-physiological basis of the working conditions of the flight structur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113" w:hanging="0"/>
              <w:jc w:val="both"/>
              <w:rPr>
                <w:u w:val="single"/>
                <w:lang w:val="en-US"/>
              </w:rPr>
            </w:pPr>
            <w:r>
              <w:rPr>
                <w:u w:val="single"/>
                <w:lang w:val="en-US"/>
              </w:rPr>
              <w:t>Altitude factors of flight. Physiological rationale for the use of high-altitude livelihood pilot.</w:t>
            </w:r>
          </w:p>
          <w:p>
            <w:pPr>
              <w:pStyle w:val="Normal"/>
              <w:jc w:val="both"/>
              <w:rPr>
                <w:sz w:val="20"/>
                <w:szCs w:val="20"/>
                <w:lang w:val="en-US"/>
              </w:rPr>
            </w:pPr>
            <w:r>
              <w:rPr>
                <w:lang w:val="en-US"/>
              </w:rPr>
              <w:t>The main physical factors of airspace, their biomedical value. Atmosphere: division into layers and their characteristics. The composition of atmospheric air and the value of its components. Atmospheric pressure changes with altitude. Solar and cosmic radiation. Geomagnetic environment. Change in light. Physical characteristics of changes in atmospheric pressure. Groups, types, types of clinical forms and stages of professionally determined altitude disorders. Effect on the human body reduced oxygen partial pressure. Classification of hypoxic states and their general characteristics. Altitude sickness. Etiology, clinical picture, pathogenesis, adaptation, prophylaxis, remedies, clinical and instrumental examination, expert assessment and prognosis. Changes in the functions of respiration, cardiovascular system, central nervous system and sensory systems during hypoxic hypoxia. The effect on the human body of fast and slow changes in atmospheric pressure. Altitude violations of decompression genesis. The main forms of disorders that occur in the body during decompression (compression): altitude flatulence, altitude decompression sickness, altitude vapor-gas emphysema. Etiology, clinical, pathogenesis, prevention, remedies, clinical and instrumental examination, expert assessment and prognosis. Principles of protecting a person from the adverse effects of high-altitude flight factors. Physiological and hygienic substantiation of the means of protection of pilots and astronauts from the effects of low atmospheric pressure and low partial pressure of oxygen. Physiological and hygienic substantiation of the requirements for oxygen breathing apparatus and sets of oxygen equipment. Airborne oxygen breathing apparatus: purpose, classification, principles of design, features of operation. The main sets of oxygen equipment: purpose, composition, principles of the device, features of operation. High-altitude equipment: appointment, principles of the device, features of operation. Selection and fitting: methods of anthropometric measurements, selection of sizes of protective equipment items, control over hygienic condition and storage conditions. High-altitude tests in the pressure chamber or on the plane as an element of psycho-physiological preparation and medical control over the flight personnel</w:t>
            </w:r>
            <w:r>
              <w:rPr>
                <w:sz w:val="20"/>
                <w:szCs w:val="20"/>
                <w:lang w:val="en-US"/>
              </w:rPr>
              <w:t>.</w:t>
            </w:r>
            <w:r>
              <w:rPr>
                <w:b/>
                <w:sz w:val="20"/>
                <w:szCs w:val="20"/>
                <w:lang w:val="en-US"/>
              </w:rPr>
              <w:t xml:space="preserve"> </w:t>
            </w:r>
          </w:p>
          <w:p>
            <w:pPr>
              <w:pStyle w:val="Normal"/>
              <w:ind w:left="-57" w:right="-113" w:hanging="0"/>
              <w:jc w:val="both"/>
              <w:rPr/>
            </w:pPr>
            <w:r>
              <w:rPr>
                <w:u w:val="single"/>
                <w:lang w:val="en-US"/>
              </w:rPr>
              <w:t>Dynamic factors of flight. Physiological rationale for the use of remedies.</w:t>
            </w:r>
          </w:p>
          <w:p>
            <w:pPr>
              <w:pStyle w:val="Normal"/>
              <w:jc w:val="both"/>
              <w:rPr/>
            </w:pPr>
            <w:r>
              <w:rPr>
                <w:lang w:val="en-US"/>
              </w:rPr>
              <w:t>Characteristics of accelerations encountered in the course of flight operations. Methods of indication and registration of accelerations in flight. Linear acceleration: flight and shock. The concept of overload. Classification overload. The main patterns of changes in the functions of the body of the pilot and astronaut during aerobatic overloading of various directions: "head-to-foot", "foot-to-head" and transverse direction. The influence of alternating accelerations of rhenium on the human body. The main measures to improve the stability of the body of the pilot and astronaut to the flight overload. Statoerometric test. Shock overload, concept and physical characteristics. Functional and structural changes in the body under the action of shock overloads. Acceptable levels of shock overload, increased stability and principles of human protection. Research methods and medical criteria for overload tolerability. Limits of human resistance to overload Methods and means of anti-overload protection of pilots and astronauts. The device, purpose, principle of operation, selection and adjustment of anti-cargo suits. Features of the dynamic medical control and medical flight examination of flight personnel performing flights with major flight overloads. Corner and Coriolis accelerations. Physiological mechanisms for the development of motion sickness. Manifestations of motion sickness in the crew depending on the location of the workplace. Hidden and pronounced forms of motion sickness. Decreased human performance in motion sickness. The role of vestibule-vegetative sensitivity and functional state of the cerebral cortex, interoceptive impulses and visual analyzer. Changes in the state of the central nervous system, cardiovascular system, respiration, muscle tone during motion sickness. Evaluation of the statokinetic stability of flight personnel during medical flight examination. Methods and methods for increasing the statokinetic stability of flight composition. Methods for the prevention of motion sickness: creating optimal hygienic conditions in cabins; improving the methods of selection and training of pilots and astronauts; rationalization of the regime of work and rest, nutrition; the use of pharmacological agents. Noise and vibrations. Physical characteristics of noise and vibrations. Characteristics of aircraft noise. The noise levels in the cockpit of aircraft. Effect of noise on the auditory analyzer, the central nervous and cardiovascular systems. The impact of noise on the health and health of speech, speech intelligibility when using aircraft intercoms. Prevention of the adverse effects of noise on the body of the pilot: physiological and hygienic regulation of noise levels; individual and collective protective equipment; medical prevention. Characteristic vibrations modern aircraft. Biodynamic characteristics of vibrations. Influence of vibration on flight performance, physiological functions and systems. Features of the chronic action of vibration and vibration disorders. Vibration disorders. Protection against vibration and prevention of its adverse effects.</w:t>
            </w:r>
          </w:p>
          <w:p>
            <w:pPr>
              <w:pStyle w:val="Normal"/>
              <w:jc w:val="both"/>
              <w:rPr/>
            </w:pPr>
            <w:r>
              <w:rPr>
                <w:u w:val="single"/>
                <w:lang w:val="en-US"/>
              </w:rPr>
              <w:t>Physiological and psychophysiological characteristics of the system “pilot-plane-environment.</w:t>
            </w:r>
          </w:p>
          <w:p>
            <w:pPr>
              <w:pStyle w:val="Normal"/>
              <w:jc w:val="both"/>
              <w:rPr/>
            </w:pPr>
            <w:r>
              <w:rPr>
                <w:lang w:val="en-US"/>
              </w:rPr>
              <w:t>Elements of aerodynamics of flight. General characteristics of aircraft vehicles. Specificity of flight work. Characteristics of the system “pilot – aircraft-environment”. Features of professional activity when using automated control systems. Physiological analysis of the structure of the pilot. Information method for describing the structure of activity. Criteria for the success of the professional activity of the flight crew. Peculiarities of the flight crew activity under conditions of frequent change of meteo-conditions, lack of landmarks, magnetic storms.</w:t>
            </w:r>
          </w:p>
          <w:p>
            <w:pPr>
              <w:pStyle w:val="Normal"/>
              <w:jc w:val="both"/>
              <w:rPr>
                <w:u w:val="single"/>
                <w:lang w:val="en-US"/>
              </w:rPr>
            </w:pPr>
            <w:r>
              <w:rPr>
                <w:u w:val="single"/>
                <w:lang w:val="en-US"/>
              </w:rPr>
              <w:t>Physiological characteristics of light flight conditions and function of the pilot’s vision</w:t>
            </w:r>
          </w:p>
          <w:p>
            <w:pPr>
              <w:pStyle w:val="Normal"/>
              <w:jc w:val="both"/>
              <w:rPr>
                <w:lang w:val="en-US"/>
              </w:rPr>
            </w:pPr>
            <w:r>
              <w:rPr>
                <w:lang w:val="en-US"/>
              </w:rPr>
              <w:t>Features of visual work: a review of the instrumentation equipment inside the cabin, a review of the external space for the purpose of spatial orientation. Conditions of visual work. Daylight. Functional state and performance of the pilot in high and low illumination. The state of the visual sensory system of the pilot under different flight conditions, events aimed at maintaining its high performance. Aircraft lighting equipment: in-cab lighting, in-cab light signaling, outdoor light signaling, etc. Aerodrome lighting equipment (aeronautical, et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Physiological and hygienic conditions of flight activit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u w:val="single"/>
                <w:lang w:val="en-US"/>
              </w:rPr>
            </w:pPr>
            <w:r>
              <w:rPr>
                <w:u w:val="single"/>
                <w:lang w:val="en-US"/>
              </w:rPr>
              <w:t>Ergonomics of the pilot's workplace.</w:t>
            </w:r>
          </w:p>
          <w:p>
            <w:pPr>
              <w:pStyle w:val="Normal"/>
              <w:snapToGrid w:val="false"/>
              <w:ind w:left="-57" w:hanging="0"/>
              <w:jc w:val="both"/>
              <w:rPr/>
            </w:pPr>
            <w:r>
              <w:rPr>
                <w:lang w:val="en-US"/>
              </w:rPr>
              <w:t>Ergonomic (medical-technical, engineering-psychological and other) principles in the design of the pilot's workplace. Workplace geometry. Anthropometric dimensions of the pilots. The principles of layout and methods of assessing the rational placement of display tools and controls. Accounting for operational fields of view and functional reach. Ergonomic (including physiological and hygienic) requirements for the microclimate of cockpits of airplanes and helicopters: ventilation, temperature, humidity, total pressure, oxygen partial pressure, noise and vibration, lighting. Overview from the cockpit.</w:t>
            </w:r>
          </w:p>
          <w:p>
            <w:pPr>
              <w:pStyle w:val="Normal"/>
              <w:snapToGrid w:val="false"/>
              <w:ind w:left="-57" w:hanging="0"/>
              <w:jc w:val="both"/>
              <w:rPr/>
            </w:pPr>
            <w:r>
              <w:rPr>
                <w:u w:val="single"/>
                <w:lang w:val="en-US"/>
              </w:rPr>
              <w:t>Physiological and hygienic requirements for clothing and personal hygiene of aviation specialists.</w:t>
            </w:r>
          </w:p>
          <w:p>
            <w:pPr>
              <w:pStyle w:val="Normal"/>
              <w:snapToGrid w:val="false"/>
              <w:ind w:left="-57" w:hanging="0"/>
              <w:jc w:val="both"/>
              <w:rPr/>
            </w:pPr>
            <w:r>
              <w:rPr>
                <w:lang w:val="en-US"/>
              </w:rPr>
              <w:t>Physiological features of the impact of adverse factors of different climatic and geographical zones on the human body and the design characteristics of equipment, flight technical uniforms (LTO) to protect against these factors, the basic principles and sanitary and hygienic requirements (standards) for LTO staffing, supply and storage. Clothing and heat exchange of a person with the environment. Evaluation of specific energy consumption of flight and engineering staff at various types of activity. Basic hygiene requirements for clothing. Use seasonal outfit kits. Clothes for staying at the airport. Clothes for the flight. Clothes with active regulation of a susceptible microclimate. Medical control over the supply, storage and use of LTO and special equipment of the flight and engineering staff (ITS). Flight uniforms and protective gear (PR). Principles of design and materials used. The required heat-shielding characteristics of the flight uniform, depending on the season, weather conditions for the flight, climatic area or location of the flight route, as well as the type of aircraft, cockpit dimensions. Personal hygiene: skin care, hardening, prevention of frostbite and wear, prevention of parasitic diseases. Communication hygiene clothes and shoes with personal hygiene.</w:t>
            </w:r>
          </w:p>
          <w:p>
            <w:pPr>
              <w:pStyle w:val="Normal"/>
              <w:snapToGrid w:val="false"/>
              <w:ind w:left="-57" w:hanging="0"/>
              <w:jc w:val="both"/>
              <w:rPr>
                <w:u w:val="single"/>
                <w:lang w:val="en-US"/>
              </w:rPr>
            </w:pPr>
            <w:r>
              <w:rPr>
                <w:u w:val="single"/>
                <w:lang w:val="en-US"/>
              </w:rPr>
              <w:t>Physiological and hygienic basis of labor aviation specialists.</w:t>
            </w:r>
          </w:p>
          <w:p>
            <w:pPr>
              <w:pStyle w:val="Normal"/>
              <w:snapToGrid w:val="false"/>
              <w:ind w:left="-57" w:hanging="0"/>
              <w:jc w:val="both"/>
              <w:rPr/>
            </w:pPr>
            <w:r>
              <w:rPr>
                <w:lang w:val="en-US"/>
              </w:rPr>
              <w:t>Peculiarities of flight-lifting work: the impact of altitude and dynamic flight factors, ionizing and non-ionizing radiation, climatic and geographical factors, disruption of the daily periodicity of work and rest, transmeridian flights, neuro-emotional stress, fatigue, overwork, chronic fatigue syndrome, desynchronosis. Adverse production factors affecting the engineering and technical staff: a combination of work with significant physical stress with a violation of the daily periodicity of work and rest, nervous and emotional stress while providing difficult flights, noise, vibrations, ultra-high frequency radiation, toxic effect Fuels and lubricants and toxic technical fluids used in the operation of aircraft, intoxication prevention and emergency care, climatic and geographic factors. Physiological and hygienic features of labor dispatchers air traffic control and airborne conductors. Occupational health of the flight and engineering staff in various climatic and geographical conditions.</w:t>
            </w:r>
          </w:p>
          <w:p>
            <w:pPr>
              <w:pStyle w:val="Normal"/>
              <w:jc w:val="both"/>
              <w:rPr>
                <w:sz w:val="20"/>
                <w:szCs w:val="20"/>
              </w:rPr>
            </w:pPr>
            <w:r>
              <w:rPr>
                <w:lang w:val="en-US"/>
              </w:rPr>
              <w:t>The main professionally conditioned diseases of aviation specialists: degenerative-dystrophic diseases of the spine, diseases of the cardiovascular system (hypertension, coronary artery disease), vibratory disease, cochlear neuritis. Preventive measures aimed at 1) reducing the impact of adverse production factors, 2) preventing the development of occupational diseases and conditions leading to them, 3) maintaining the health of the flight, engineering and dispatching personnel. Components of the working time of crew members. Flight load, the distribution of working time. Analysis of working time: actual daily and monthly raids, the duration of work on the land, the total working time per day and per month, the duration and nature of daily and weekly rest. Daily, monthly and annual flight load. The use of the method of psychophysiological differentiated substantiation of the modes of work and rest, which makes it possible to systematically review flight operations and to establish differentially the flight time standards for crews of various types of aircrafts. Distribution of rest time.</w:t>
            </w:r>
          </w:p>
          <w:p>
            <w:pPr>
              <w:pStyle w:val="Normal"/>
              <w:snapToGrid w:val="false"/>
              <w:ind w:left="-57" w:hanging="0"/>
              <w:jc w:val="both"/>
              <w:rPr>
                <w:u w:val="single"/>
                <w:lang w:val="en-US"/>
              </w:rPr>
            </w:pPr>
            <w:r>
              <w:rPr>
                <w:u w:val="single"/>
                <w:lang w:val="en-US"/>
              </w:rPr>
              <w:t>The organization of passenger traffic on aircraft of domestic and international airlines.</w:t>
            </w:r>
          </w:p>
          <w:p>
            <w:pPr>
              <w:pStyle w:val="Normal"/>
              <w:snapToGrid w:val="false"/>
              <w:ind w:left="-57" w:hanging="0"/>
              <w:jc w:val="both"/>
              <w:rPr/>
            </w:pPr>
            <w:r>
              <w:rPr>
                <w:lang w:val="en-US"/>
              </w:rPr>
              <w:t>Hygiene airport and aviation campus. Sanitary supervision of design, construction and commissioning. Sanitary maintenance of the territory and the organization of anti-epidemic measures. Environmental protection. Protection against harmful chemicals. Shielding against aircraft noise. Protection from exposure to electromagnetic fields of the microwave range. Protection of water sources from pollution by industrial, domestic and waste waters.</w:t>
            </w:r>
          </w:p>
          <w:p>
            <w:pPr>
              <w:pStyle w:val="Normal"/>
              <w:snapToGrid w:val="false"/>
              <w:ind w:left="-57" w:hanging="0"/>
              <w:jc w:val="both"/>
              <w:rPr/>
            </w:pPr>
            <w:r>
              <w:rPr>
                <w:lang w:val="en-US"/>
              </w:rPr>
              <w:t>Medico-biological and sanitary-technical requirements for the microclimate of passenger compartments: pressure, temperature, humidity, chemical composition of air, noise and vibration. Physiological and hygienic requirements for the organization of in-flight nutrition and water supply. Sanitation and hygiene requirements for the sewage system: disinfection, pest control and extermination of aircraft. The role of flight attendants in ensuring the safety of fields. International Health Regulations. Organization of transportation and service of sick passengers on international lines. Requirements for the first aid kit of the aircraft. Sanitary protection of the territory of the Russian Federation.</w:t>
            </w:r>
          </w:p>
          <w:p>
            <w:pPr>
              <w:pStyle w:val="Normal"/>
              <w:snapToGrid w:val="false"/>
              <w:ind w:left="-57" w:hanging="0"/>
              <w:jc w:val="both"/>
              <w:rPr>
                <w:u w:val="single"/>
                <w:lang w:val="en-US"/>
              </w:rPr>
            </w:pPr>
            <w:r>
              <w:rPr>
                <w:u w:val="single"/>
                <w:lang w:val="en-US"/>
              </w:rPr>
              <w:t>Physiological and hygienic basis of the flight power supply.</w:t>
            </w:r>
          </w:p>
          <w:p>
            <w:pPr>
              <w:pStyle w:val="Normal"/>
              <w:snapToGrid w:val="false"/>
              <w:ind w:left="-57" w:hanging="0"/>
              <w:jc w:val="both"/>
              <w:rPr/>
            </w:pPr>
            <w:r>
              <w:rPr>
                <w:lang w:val="en-US"/>
              </w:rPr>
              <w:t>Daily energy consumption from pilots. Physiological and hygienic requirements for food pilots and astronauts. The value of proteins, fats, carbohydrates, micro-elements and vitamins in the nutrition of pilots and astronauts. Chemical composition and nutritional value of the rate of summer rations and side rations. Nutrition regulations for flight personnel. Method of compilation of the flight regime of flight personnel. Methods of evaluating the menu and the layout of products at the rate of flight rations. The types of food for flight personnel: everyday, airborne, emergency, on an unequipped airfield. Features preflight nutrition. Nutrition peculiarities of flight personnel when performing various types of flights. Catering for aircrew and passengers on domestic and international airlines. Catering astronauts.</w:t>
            </w:r>
          </w:p>
          <w:p>
            <w:pPr>
              <w:pStyle w:val="Normal"/>
              <w:snapToGrid w:val="false"/>
              <w:ind w:left="-57" w:hanging="0"/>
              <w:jc w:val="both"/>
              <w:rPr>
                <w:u w:val="single"/>
                <w:lang w:val="en-US"/>
              </w:rPr>
            </w:pPr>
            <w:r>
              <w:rPr>
                <w:u w:val="single"/>
                <w:lang w:val="en-US"/>
              </w:rPr>
              <w:t>Aviation toxicology.</w:t>
            </w:r>
          </w:p>
          <w:p>
            <w:pPr>
              <w:pStyle w:val="Normal"/>
              <w:ind w:left="-57" w:hanging="0"/>
              <w:jc w:val="both"/>
              <w:rPr>
                <w:u w:val="single"/>
                <w:lang w:val="en-US"/>
              </w:rPr>
            </w:pPr>
            <w:r>
              <w:rPr>
                <w:lang w:val="en-US"/>
              </w:rPr>
              <w:t>Toxicological characteristics of aviation fuels and lubricants, the products of their thermal-oxidative decomposition and some technical liquids: aviation gasoline, alcohol, tetraethyl lead, leaded gasoline, aviation kerosene, mineral oils, synthetic oils, hydraulic fluids, anti-icing fluids, solvents. Toxicological characteristics of chemical compounds and their mixtures occurring in the air of cockpits of aircraft: exhaust gases; compounds emitted by synthetic and polymeric materials (carbon monoxide, nitric oxide, cyanide, fluorine and chlorine-containing compounds). The combined effect of chemical compounds and the main factors of flight. MAC of chemical compounds in the air cabin of aircraft. Prevention of the influence of toxic substances on the flight crew and technical personnel.</w:t>
            </w:r>
          </w:p>
          <w:p>
            <w:pPr>
              <w:pStyle w:val="Normal"/>
              <w:ind w:left="-57" w:hanging="0"/>
              <w:jc w:val="both"/>
              <w:rPr>
                <w:u w:val="single"/>
                <w:lang w:val="en-US"/>
              </w:rPr>
            </w:pPr>
            <w:r>
              <w:rPr>
                <w:u w:val="single"/>
                <w:lang w:val="en-US"/>
              </w:rPr>
              <w:t>Aviation Radiobiology.</w:t>
            </w:r>
          </w:p>
          <w:p>
            <w:pPr>
              <w:pStyle w:val="Normal"/>
              <w:ind w:left="-57" w:hanging="0"/>
              <w:jc w:val="both"/>
              <w:rPr>
                <w:sz w:val="20"/>
                <w:szCs w:val="20"/>
              </w:rPr>
            </w:pPr>
            <w:r>
              <w:rPr>
                <w:lang w:val="en-US"/>
              </w:rPr>
              <w:t>Ionizing radiation. Sources, principles of dosimetry. Biological action. Acute radiation sickness, phases of development. Principles of rationing of ionizing radiation, permissible doses. Features of radiation in flight. The combined effect of ionizing radiation and flight factors (overload, vibration, noise, altered barometric pressure). Principles of protection and prevention. Non-ionizing radiation and magnetic fields. Dosimetry Pathophysiology of electromagnetic radiation. Sanitary and hygienic regulation. Principles of protection and preven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13" w:hanging="0"/>
              <w:rPr>
                <w:bCs/>
              </w:rPr>
            </w:pPr>
            <w:r>
              <w:rPr/>
              <w:t>Psychophysiology of aviation professional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u w:val="single"/>
                <w:lang w:val="en-US"/>
              </w:rPr>
            </w:pPr>
            <w:r>
              <w:rPr>
                <w:u w:val="single"/>
                <w:lang w:val="en-US"/>
              </w:rPr>
              <w:t>The functional state and professional performance of aviation specialists.</w:t>
            </w:r>
          </w:p>
          <w:p>
            <w:pPr>
              <w:pStyle w:val="Normal"/>
              <w:snapToGrid w:val="false"/>
              <w:ind w:left="-57" w:hanging="0"/>
              <w:jc w:val="both"/>
              <w:rPr/>
            </w:pPr>
            <w:r>
              <w:rPr>
                <w:lang w:val="en-US"/>
              </w:rPr>
              <w:t>The concept of a functional state. Scientific substantiation of ideas about the mechanisms of formation and development of functional states in the works of I.M. Sechenov, I.P. Pavlova, N.Ye.Vvedensky, A.A. Ukhtomsky, P.K.Anokhin. The basic principles of the general theory of functional systems. The hierarchy of functional systems. The concept of a functional state as a systemic reaction of the body. Types of functional states of flight personnel. Psycho-physiological characteristics of fatigue. Acute and chronic, general and local fatigue. The relationship between the functional state of the body and the intensity of labor. The concept of professional work ability of aviation professionals. The relationship of professional performance with the functional state of the body. Dynamics of working ability in the process of professional activity. The influence of external (environmental conditions) and internal (motivation, functional activity, professional training, etc.) factors on the level of performance of aviation specialists. The principles and modern methods of assessing the functional status of pilots and astronauts in various conditions of professional activity. The main methodological principles of determining the level of human performance. Classification of methods for studying performance. Direct and indirect methods of studying the workability of aviation specialists. Established equipment used by an aeronautical doctor to assess the functional state of the body and the performance of aeronautical specialists.</w:t>
            </w:r>
          </w:p>
          <w:p>
            <w:pPr>
              <w:pStyle w:val="Normal"/>
              <w:snapToGrid w:val="false"/>
              <w:ind w:left="-57" w:hanging="0"/>
              <w:jc w:val="both"/>
              <w:rPr>
                <w:u w:val="single"/>
                <w:lang w:val="en-US"/>
              </w:rPr>
            </w:pPr>
            <w:r>
              <w:rPr>
                <w:u w:val="single"/>
                <w:lang w:val="en-US"/>
              </w:rPr>
              <w:t>Ways, methods, means of preserving and restoring the professional performance of aviation specialists.</w:t>
            </w:r>
          </w:p>
          <w:p>
            <w:pPr>
              <w:pStyle w:val="Normal"/>
              <w:snapToGrid w:val="false"/>
              <w:ind w:left="-57" w:hanging="0"/>
              <w:jc w:val="both"/>
              <w:rPr>
                <w:lang w:val="en-US"/>
              </w:rPr>
            </w:pPr>
            <w:r>
              <w:rPr>
                <w:lang w:val="en-US"/>
              </w:rPr>
              <w:t>Methodological features of the use of physical, chemical factors and psychological effects on aviation specialists for targeted changes in the functional state of the body and psychoemotional status. Features of the rehabilitation of astronauts. Neurophysiological mechanisms of resistance to extreme effects. The main ways of preserving the health of aviation specialists, the physiological and psychological correction of functional states, the management of the adaptation process. Methods of mental self-regulation. Reduced anxiety and fear reaction. Autotraining, psychosomatic regulation. Non-digital training methods. Physical exercise. Hardening Psychotraining. Methods of influencing the structures of the central nervous system and homeostatic mechanisms. Reflexology. Electrotranquilization. Normobaric and hypobaric hypoxia. The principles of rehabilitation of flight personnel in the conditions of the aviation part and health centers. Rehabilitation of flight personnel after psychogenic effects in emergency situations, environmental and technological disasters. Ways and methods of prevention of fatigue and overwork of aviation specialists. Psychophysiological basis of professional load planning of aviation specialists.</w:t>
            </w:r>
          </w:p>
          <w:p>
            <w:pPr>
              <w:pStyle w:val="Normal"/>
              <w:snapToGrid w:val="false"/>
              <w:ind w:left="-57" w:hanging="0"/>
              <w:jc w:val="both"/>
              <w:rPr/>
            </w:pPr>
            <w:r>
              <w:rPr>
                <w:u w:val="single"/>
                <w:lang w:val="en-US"/>
              </w:rPr>
              <w:t>Psychophysiological mechanisms of spatial orientation of the pilot in flight.</w:t>
            </w:r>
          </w:p>
          <w:p>
            <w:pPr>
              <w:pStyle w:val="Normal"/>
              <w:snapToGrid w:val="false"/>
              <w:ind w:left="-57" w:hanging="0"/>
              <w:jc w:val="both"/>
              <w:rPr/>
            </w:pPr>
            <w:r>
              <w:rPr>
                <w:lang w:val="en-US"/>
              </w:rPr>
              <w:t>The concept of the spatial orientation of the pilot and astronaut. Psychophysio-logical mechanisms and features of the pilot's spatial orientation in flight. Spatial orientation components. The main mechanisms of violations of spatial orientation. Illusions in flight. Perception of angular motion. Perception Vertical. Visual perception. The role of central mechanisms, intellectual and psychological factors of spatial orientation of the pilot in flight. The relationship of spatial orientation and the success of the pilot in flight. Prevention of violations of the spatial orientation of the pilot and astronaut.</w:t>
            </w:r>
          </w:p>
          <w:p>
            <w:pPr>
              <w:pStyle w:val="Normal"/>
              <w:snapToGrid w:val="false"/>
              <w:ind w:left="-57" w:hanging="0"/>
              <w:jc w:val="both"/>
              <w:rPr>
                <w:u w:val="single"/>
                <w:lang w:val="en-US"/>
              </w:rPr>
            </w:pPr>
            <w:r>
              <w:rPr>
                <w:u w:val="single"/>
                <w:lang w:val="en-US"/>
              </w:rPr>
              <w:t>The functional state and performance of pilots and kos-monauts during the desynchronization of body functions.</w:t>
            </w:r>
          </w:p>
          <w:p>
            <w:pPr>
              <w:pStyle w:val="Normal"/>
              <w:snapToGrid w:val="false"/>
              <w:ind w:left="-57" w:hanging="0"/>
              <w:jc w:val="both"/>
              <w:rPr>
                <w:u w:val="single"/>
                <w:lang w:val="en-US"/>
              </w:rPr>
            </w:pPr>
            <w:r>
              <w:rPr>
                <w:lang w:val="en-US"/>
              </w:rPr>
              <w:t>The temporal organization of physiological processes. Modified biological rhythms Adaptive restructuring of biological rhythms. External synchronization factors of biorhythms. Regional aspects of the temporal organization of physiological functions. Desynchronization of biorhythms in flight conditions. Transmeridional flights. Adaptation of a person to the "sleep-wake" rhythm shift. Intersystem and intrasystem desynchronosis. Methods for the study of biological rhythms. Principles of chronoprophylaxis.</w:t>
            </w:r>
          </w:p>
          <w:p>
            <w:pPr>
              <w:pStyle w:val="Normal"/>
              <w:snapToGrid w:val="false"/>
              <w:ind w:left="-57" w:hanging="0"/>
              <w:jc w:val="both"/>
              <w:rPr/>
            </w:pPr>
            <w:r>
              <w:rPr>
                <w:u w:val="single"/>
                <w:lang w:val="en-US"/>
              </w:rPr>
              <w:t>Psychophysiological basis of the formation of flight skills.</w:t>
            </w:r>
          </w:p>
          <w:p>
            <w:pPr>
              <w:pStyle w:val="Normal"/>
              <w:snapToGrid w:val="false"/>
              <w:ind w:left="-57" w:hanging="0"/>
              <w:jc w:val="both"/>
              <w:rPr>
                <w:lang w:val="en-US"/>
              </w:rPr>
            </w:pPr>
            <w:r>
              <w:rPr>
                <w:lang w:val="en-US"/>
              </w:rPr>
              <w:t>Sensory, mental and motor skills in the professional activity of the pilot. Formation of professional skills. The dynamic stereotype is the physiological basis of professional skills. Criteria for automatism skills. The main patterns of work at a given pace. The role of flight simulators in the formation and maintenance of flight skills. Principles and methods for assessing the formation of a skill, medical control over the flight personnel in the process of simulator training. Deautomatization of skills, its causes and preventive measures. Psychophysiological features of retraining of flight personnel to new aviation equipment. Psychophysiological criteria for the degree of development of new types of aviation technology. Interoperability skills. Positive and negative transfer of skills. Features of formation of skills to control the flight simulator. Psycho-physiological flight preparation. The main tasks and methods of psycho-physiological train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pPr>
            <w:r>
              <w:rPr/>
              <w:t>Medical flight suppor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both"/>
              <w:rPr>
                <w:u w:val="single"/>
                <w:lang w:val="en-US"/>
              </w:rPr>
            </w:pPr>
            <w:r>
              <w:rPr>
                <w:u w:val="single"/>
                <w:lang w:val="en-US"/>
              </w:rPr>
              <w:t>Principles and methods of professional psychological selection of aviation specialists.</w:t>
            </w:r>
          </w:p>
          <w:p>
            <w:pPr>
              <w:pStyle w:val="Normal"/>
              <w:snapToGrid w:val="false"/>
              <w:ind w:left="-57" w:hanging="0"/>
              <w:jc w:val="both"/>
              <w:rPr>
                <w:u w:val="single"/>
                <w:lang w:val="en-US"/>
              </w:rPr>
            </w:pPr>
            <w:r>
              <w:rPr>
                <w:lang w:val="en-US"/>
              </w:rPr>
              <w:t>The main components, principles and methods of professional</w:t>
            </w:r>
            <w:r>
              <w:rPr>
                <w:u w:val="single"/>
                <w:lang w:val="en-US"/>
              </w:rPr>
              <w:t xml:space="preserve"> </w:t>
            </w:r>
            <w:r>
              <w:rPr>
                <w:lang w:val="en-US"/>
              </w:rPr>
              <w:t>selection. Concept of professiography. Professionally important qualities and their evaluation. Psychological properties of a pilot's personality and their role in professional activity. Organization of professional psychological selection. Methods of assessing personal characteristics, sensations and perceptions, attention, memory, thinking, psychomotor, neuropsychic stability. Groups of psychological selection. Evaluation of the effectiveness and ways to improve professional psychological selection.</w:t>
            </w:r>
          </w:p>
          <w:p>
            <w:pPr>
              <w:pStyle w:val="Normal"/>
              <w:snapToGrid w:val="false"/>
              <w:ind w:left="-57" w:hanging="0"/>
              <w:jc w:val="both"/>
              <w:rPr>
                <w:u w:val="single"/>
                <w:lang w:val="en-US"/>
              </w:rPr>
            </w:pPr>
            <w:r>
              <w:rPr>
                <w:u w:val="single"/>
                <w:lang w:val="en-US"/>
              </w:rPr>
              <w:t>Medical monitoring of the health of aviation professionals.</w:t>
            </w:r>
          </w:p>
          <w:p>
            <w:pPr>
              <w:pStyle w:val="Normal"/>
              <w:snapToGrid w:val="false"/>
              <w:ind w:left="-57" w:hanging="0"/>
              <w:jc w:val="both"/>
              <w:rPr/>
            </w:pPr>
            <w:r>
              <w:rPr>
                <w:lang w:val="en-US"/>
              </w:rPr>
              <w:t>The system of medical health monitoring of aviation specialists. Medical flight examination. Medical control over the state of health of aviation specialists during the intercommission period (dynamic medical observation, periodic medical examinations, pre-flight (pre-shift) medical control, medical control during flights). Forms of the working documentation of the head of the medical service of the aviation unit. The rules for maintaining a medical book of pilots and deposits for it, the planning and accounting journal of the work of the head of the medical service of the aviation unit, the register (individual card) of the results of pre-, inter- and post-flight (pre-shift) examinations of aviation specialists.</w:t>
            </w:r>
          </w:p>
          <w:p>
            <w:pPr>
              <w:pStyle w:val="Normal"/>
              <w:snapToGrid w:val="false"/>
              <w:ind w:left="-57" w:hanging="0"/>
              <w:jc w:val="both"/>
              <w:rPr>
                <w:u w:val="single"/>
                <w:lang w:val="en-US"/>
              </w:rPr>
            </w:pPr>
            <w:r>
              <w:rPr>
                <w:u w:val="single"/>
                <w:lang w:val="en-US"/>
              </w:rPr>
              <w:t>The functional state of aviation specialists and pharmacology.</w:t>
            </w:r>
          </w:p>
          <w:p>
            <w:pPr>
              <w:pStyle w:val="Normal"/>
              <w:snapToGrid w:val="false"/>
              <w:ind w:left="-57" w:hanging="0"/>
              <w:jc w:val="both"/>
              <w:rPr/>
            </w:pPr>
            <w:r>
              <w:rPr>
                <w:lang w:val="en-US"/>
              </w:rPr>
              <w:t>Principles of pharmacological regulation of functional states. Reactions of the body to the introduction of pharmacological substances under the action of flight factors. Changes in body reactions to the effects of flight factors under the influence of drugs. Requirements for the first-aid kit.</w:t>
            </w:r>
          </w:p>
          <w:p>
            <w:pPr>
              <w:pStyle w:val="Normal"/>
              <w:snapToGrid w:val="false"/>
              <w:ind w:left="-57" w:hanging="0"/>
              <w:jc w:val="both"/>
              <w:rPr>
                <w:u w:val="single"/>
                <w:lang w:val="en-US"/>
              </w:rPr>
            </w:pPr>
            <w:r>
              <w:rPr>
                <w:u w:val="single"/>
                <w:lang w:val="en-US"/>
              </w:rPr>
              <w:t>Medical support for various types of flights.</w:t>
            </w:r>
          </w:p>
          <w:p>
            <w:pPr>
              <w:pStyle w:val="Normal"/>
              <w:snapToGrid w:val="false"/>
              <w:ind w:left="-57" w:hanging="0"/>
              <w:jc w:val="both"/>
              <w:rPr>
                <w:lang w:val="en-US"/>
              </w:rPr>
            </w:pPr>
            <w:r>
              <w:rPr>
                <w:lang w:val="en-US"/>
              </w:rPr>
              <w:t>Medical support of high-altitude flights. Training with flight personnel on the features of high-altitude flights (lowering the atmospheric pressure and partial pressure of oxygen, the possibility of sudden changes in pressure, the mandatory use of oxygen-respiratory equipment and high-end equipment). High-altitude tests in the pressure chamber or on the plane as an element of psycho-physiological preparation and medical control over the flight personnel. Medical flight support with the impact of aerobatic overloads. Methods for studying acceleration portability by flight personnel. The use of means of objective control over the value of congestion in flight. Psychophysiological training flight crew to perform flights with great and long overloads. The content of measures to increase the resistance of the pilot's body to overload. Medical support of flights in adverse weather conditions (SMU) and at night. Psychophysiological training of flight personnel. The content of classes with the flight composition of the psycho-physiological features of the pilot's activity during flights to SMU and at night. Features of medical support of flights in SMU. Identification of persons with increased excitability of the vestibular analyzer. Clarification of the nature and causes of illusions. Expert decision in relation to pilots who have illusions. Prevention of illusions. Features of the medical support of night flights. The nature of illusions arising in the night flight. Pre-flight factors that reduce night vision and contribute to the emergence of illusions: overwork, excessive physical exertion, vestibular disorders, overflow of the stomach, intestines, bladder, alcohol ingestion the day before, lack of vitamins A, C and group B. Contents</w:t>
            </w:r>
            <w:r>
              <w:rPr>
                <w:u w:val="single"/>
                <w:lang w:val="en-US"/>
              </w:rPr>
              <w:t xml:space="preserve"> </w:t>
            </w:r>
            <w:r>
              <w:rPr>
                <w:lang w:val="en-US"/>
              </w:rPr>
              <w:t>of measures to control the organization of labor - Yes, and the life of the flight crew, performing night flights, the organization of the light mode in the offices, at the airport, in the cabin of the aircraft. Tactics of a doctor in relation to flight personnel who have undergone temporary blinding. Eye protection from bright light sources. Control over compliance with the established regime of work, rest and nutrition. Medical support for flights at low and extremely low altitudes. Conducting classes with flight personnel about the features of switching and distribution of attention, orientation conditions in flight, features of the perception of small objects due to the high speed of their angular displacement and limited review. Features of medical control over the psychophysiological state and performance of pilots at fields at low and extremely low altitudes. Recovery activities after the end of the flight. Medical support for long flights. Psychophysiological training flight crew for long flights. Conducting trainings with flight crews about the features and conditions of crew activity during a long flight. Means and methods that contribute to the preservation of high performance of flight personnel in long flights. Organization of flight personnel nutrition during long flights. Physical exercises in long flights. Standards of preflight and after-flight rest of flight personnel. Features of the organization of pre-flight and post-flight medical control over flight personnel performing long flights. Features of the physical training of flight personnel involved in long flights. Medical support for flights on a single aircraft. The combined effect of factors and the need for combined means of protection and correction. Features of medical support for flights of aircraft and helicopters. Psychophysiological training of flight personnel, conducting conversations about special conditions while basing on ships: changing life stereotype, complexity and diversity of tasks performed, flight conditions from a limited area of a moving ship, prolonged hypodynamic and motion sickness at sea, living conditions and conditions for rest flight crew. Features of the medical monitoring of the psychophysiological state of the flight crew after 4-6 months based on ships. Medical support of rescue measures during flights from the deck of a ship. Medical support for helicopter flights. Psychophysiological training of flight personnel. Training with flight crews about the complex effect of flight factors that adversely affect crew members in flight, features of activity during flights to SMU and PMU, day and night. Characteristics of the activities of the crews of helicopters when performing tasks for various purposes. Features of medical support for helicopter flights, organization of work and rest schedule for flight personnel. Measures to reduce the adverse effects of noise and vibration on the helicopter. Medical support of flights of air ambulance, agricultural aviation, transportation, demonstration flights. Medical support for flights in areas with hot and cold climates. Flights in low-flying areas. Medical support retraining of flight personnel to the new aviation technology. The main directions of medical support of the process of retraining flight personnel to the new technology: medical, physiological, hygienic, psycho-physiological. Ways to assess the success of retraining and preparedness. Medical support for flight operations in aviation training schools for pilots: high intensity and diversity of flights, a large flight load on pilot instructors, complexity and novelty of flight activities for cadets, the possibility of</w:t>
            </w:r>
            <w:r>
              <w:rPr>
                <w:u w:val="single"/>
                <w:lang w:val="en-US"/>
              </w:rPr>
              <w:t xml:space="preserve"> </w:t>
            </w:r>
            <w:r>
              <w:rPr>
                <w:lang w:val="en-US"/>
              </w:rPr>
              <w:t>fatigue and functional disorders for individual cadets in case of difficulties in mastering the flight training program.</w:t>
            </w:r>
          </w:p>
          <w:p>
            <w:pPr>
              <w:pStyle w:val="Normal"/>
              <w:snapToGrid w:val="false"/>
              <w:ind w:left="-57" w:hanging="0"/>
              <w:jc w:val="both"/>
              <w:rPr/>
            </w:pPr>
            <w:r>
              <w:rPr>
                <w:u w:val="single"/>
                <w:lang w:val="en-US"/>
              </w:rPr>
              <w:t>Medico-biological and psychophysiological basis for ensuring the safety of flights on the human factor.</w:t>
            </w:r>
          </w:p>
          <w:p>
            <w:pPr>
              <w:pStyle w:val="Normal"/>
              <w:snapToGrid w:val="false"/>
              <w:ind w:left="-57" w:hanging="0"/>
              <w:jc w:val="both"/>
              <w:rPr/>
            </w:pPr>
            <w:r>
              <w:rPr>
                <w:lang w:val="en-US"/>
              </w:rPr>
              <w:t>The problem of safety. The concept of the human factor and its role in safety. Psychophysiologically dangerous factors in flight. Methodological principles of the psychophysiological analysis of the causes of flight accidents. Principles of a systematic approach to identifying a causal relationship of occurrence, course and outcome of violations in flight activities. The definition of "accident", "incident", "accident". Classification of accidents. Medical service activities in the event of an accident. Depressurization of aircraft cockpits, removal of injured pilots and passengers. Search and provision of medical assistance to the crew and passengers injured in the accident. Investigation technique of aviation accident. Special methods of medical research. Analysis of the accident investigation materials and documentation. Non-affluence in medical flight support that may contribute to aviation accidents. Medical examination of incidents and erroneous actions of flight personnel allowed in flight. Their accounting and analysis. Psychophysiological features of the safety of space flight.</w:t>
            </w:r>
          </w:p>
          <w:p>
            <w:pPr>
              <w:pStyle w:val="Normal"/>
              <w:snapToGrid w:val="false"/>
              <w:ind w:left="-57" w:hanging="0"/>
              <w:jc w:val="both"/>
              <w:rPr>
                <w:u w:val="single"/>
                <w:lang w:val="en-US"/>
              </w:rPr>
            </w:pPr>
            <w:r>
              <w:rPr>
                <w:u w:val="single"/>
                <w:lang w:val="en-US"/>
              </w:rPr>
              <w:t>Medical support for search and rescue, training and para-jumps and parachute jumps.</w:t>
            </w:r>
          </w:p>
          <w:p>
            <w:pPr>
              <w:pStyle w:val="Normal"/>
              <w:snapToGrid w:val="false"/>
              <w:ind w:left="-57" w:hanging="0"/>
              <w:jc w:val="both"/>
              <w:rPr/>
            </w:pPr>
            <w:r>
              <w:rPr>
                <w:lang w:val="en-US"/>
              </w:rPr>
              <w:t>Psychophysiological training of a pilot to act in emergency situations. Physiological and hygienic characteristics of the rescue equipment of the flight personnel: parachute, ejection installation. Physiological and hygienic characteristics of the means of rescue and survival of the crew and passengers: NAZ, rescue equipment used when flying over the sea. Training bailouts and their medical support. Emotional reactions of man on parachute jumping and ejection. Conducting classes with the flight crew about the peculiarities of the impact on the body of factors arising from ejection. Medical support parachute jumps. Control over the completeness and compliance of the means of rendering medical assistance and the water-food group in wearable emergency reserves (NRA), laying of search and rescue aircraft and helicopters and ground search and rescue teams. Monitoring the condition and availability of equipment and entrenching tools in assisting crews in distress. The organization of training of flight personnel in the methods of self-help and mutual assistance for injuries and injuries, prevention and assistance for frostbite, thermal injuries, poisoning with poisonous plants, berries and mushrooms. The organization of medical support for flight crews in the practical use of NAZ and improvised means of survival in various climatic and geographical conditions.</w:t>
            </w:r>
          </w:p>
          <w:p>
            <w:pPr>
              <w:pStyle w:val="Normal"/>
              <w:snapToGrid w:val="false"/>
              <w:ind w:left="-57" w:hanging="0"/>
              <w:jc w:val="both"/>
              <w:rPr>
                <w:u w:val="single"/>
                <w:lang w:val="en-US"/>
              </w:rPr>
            </w:pPr>
            <w:r>
              <w:rPr>
                <w:u w:val="single"/>
                <w:lang w:val="en-US"/>
              </w:rPr>
              <w:t>Professional reliability of aviation specialists.</w:t>
            </w:r>
          </w:p>
          <w:p>
            <w:pPr>
              <w:pStyle w:val="Normal"/>
              <w:snapToGrid w:val="false"/>
              <w:ind w:left="-57" w:hanging="0"/>
              <w:jc w:val="both"/>
              <w:rPr>
                <w:u w:val="single"/>
                <w:lang w:val="en-US"/>
              </w:rPr>
            </w:pPr>
            <w:r>
              <w:rPr>
                <w:lang w:val="en-US"/>
              </w:rPr>
              <w:t>The concept of professional reliability. Operator reliability in the pilot-plane-environment system. Factors determining professional reliability. The dependence of the professional reliability of the pilot and cosmonaut on the nature and conditions of the activity, functional status, experience and professional preparedness, professionally important psychophysiological qualities. Principles and methods of studying the professional reliability of the pilot. The concept of professional health as an essential component of the reliability of the pilot.</w:t>
            </w:r>
          </w:p>
        </w:tc>
      </w:tr>
      <w:tr>
        <w:trPr>
          <w:trHeight w:val="3953"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ind w:left="-57" w:right="-113" w:hanging="0"/>
              <w:rPr>
                <w:lang w:val="en-US"/>
              </w:rPr>
            </w:pPr>
            <w:r>
              <w:rPr>
                <w:lang w:val="en-US"/>
              </w:rPr>
              <w:t>The Basics of Space Medicine</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u w:val="single"/>
                <w:lang w:val="en-US"/>
              </w:rPr>
            </w:pPr>
            <w:r>
              <w:rPr>
                <w:u w:val="single"/>
                <w:lang w:val="en-US"/>
              </w:rPr>
              <w:t>Basics of space medicine.</w:t>
            </w:r>
          </w:p>
          <w:p>
            <w:pPr>
              <w:pStyle w:val="Style31"/>
              <w:widowControl/>
              <w:spacing w:lineRule="auto" w:line="240"/>
              <w:ind w:hanging="0"/>
              <w:rPr>
                <w:sz w:val="20"/>
                <w:szCs w:val="20"/>
                <w:lang w:val="en-US"/>
              </w:rPr>
            </w:pPr>
            <w:r>
              <w:rPr>
                <w:lang w:val="en-US"/>
              </w:rPr>
              <w:t>Medical support of space flights. The main stages of development of space biology and medicine. General characteristics of the habitat conditions of astronauts in the process of space flight. Human life support system in the cabins of spacecraft. Features of power and water supply. Influence of cosmonauts on the flight factors and obesity conditions: weightlessness, long-acting accelerations, hypokinesia, noise and vibrations, radiation. Weightlessness, as the main factor of the cosmic field, its influence on the human body. Methods of laboratory modeling of weightlessness. Psychophysiological mechanisms of weightlessness effect on the organism, direct and indirect influence. Medical monitoring of health, prevention and protection measures. Organization of medical support of space flights. Medical and psychological selection of astronauts. Ensuring the safety of space flight: personal protective equipment, space suits, saving life after a forced landing in a deserted area. Special training of cosmonauts: flying on airplanes, testing on a centrifuge, vestibular training, physical training, training in mock space ships. Medical support of space flights. Prospects for the development of space medicine</w:t>
            </w:r>
          </w:p>
        </w:tc>
      </w:tr>
    </w:tbl>
    <w:p>
      <w:pPr>
        <w:pStyle w:val="Normal"/>
        <w:tabs>
          <w:tab w:val="clear" w:pos="708"/>
          <w:tab w:val="right" w:pos="9639" w:leader="underscore"/>
        </w:tabs>
        <w:jc w:val="both"/>
        <w:rPr>
          <w:bCs/>
          <w:lang w:val="en-US"/>
        </w:rPr>
      </w:pPr>
      <w:r>
        <w:rPr>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Hv">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50505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pacing w:val="20"/>
      <w:kern w:val="2"/>
      <w:szCs w:val="20"/>
      <w:u w:val="single"/>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spacing w:val="20"/>
      <w:kern w:val="2"/>
      <w:szCs w:val="20"/>
    </w:rPr>
  </w:style>
  <w:style w:type="paragraph" w:styleId="Heading7">
    <w:name w:val="Heading 7"/>
    <w:basedOn w:val="Normal"/>
    <w:next w:val="Normal"/>
    <w:qFormat/>
    <w:pPr>
      <w:keepNext w:val="true"/>
      <w:widowControl w:val="false"/>
      <w:numPr>
        <w:ilvl w:val="6"/>
        <w:numId w:val="1"/>
      </w:numPr>
      <w:ind w:left="57" w:right="57" w:hanging="0"/>
      <w:jc w:val="both"/>
      <w:outlineLvl w:val="6"/>
    </w:pPr>
    <w:rPr>
      <w:b/>
      <w:spacing w:val="20"/>
      <w:kern w:val="2"/>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Style6">
    <w:name w:val="Текст сноски Знак"/>
    <w:qFormat/>
    <w:rPr>
      <w:lang w:val="ru-RU" w:bidi="ar-SA"/>
    </w:rPr>
  </w:style>
  <w:style w:type="character" w:styleId="3">
    <w:name w:val=" Знак Знак Знак3"/>
    <w:qFormat/>
    <w:rPr>
      <w:b/>
      <w:sz w:val="24"/>
      <w:lang w:val="ru-RU" w:bidi="ar-SA"/>
    </w:rPr>
  </w:style>
  <w:style w:type="character" w:styleId="Style7">
    <w:name w:val="Основной текст Знак"/>
    <w:qFormat/>
    <w:rPr>
      <w:i/>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0" w:after="225"/>
    </w:pPr>
    <w:rPr/>
  </w:style>
  <w:style w:type="paragraph" w:styleId="TextBodyIndent">
    <w:name w:val="Body Text Indent"/>
    <w:basedOn w:val="Normal"/>
    <w:pPr>
      <w:ind w:left="567" w:hanging="0"/>
    </w:pPr>
    <w:rPr/>
  </w:style>
  <w:style w:type="paragraph" w:styleId="21">
    <w:name w:val="Основной текст 2"/>
    <w:basedOn w:val="Normal"/>
    <w:qFormat/>
    <w:pPr/>
    <w:rPr>
      <w:i/>
      <w:iCs/>
      <w:sz w:val="22"/>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aaieiaie2">
    <w:name w:val="caaieiaie 2"/>
    <w:basedOn w:val="Normal"/>
    <w:next w:val="Normal"/>
    <w:qFormat/>
    <w:pPr>
      <w:keepNext w:val="true"/>
      <w:jc w:val="center"/>
    </w:pPr>
    <w:rPr>
      <w:b/>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2">
    <w:name w:val="диссертационный"/>
    <w:basedOn w:val="TextBodyIndent"/>
    <w:qFormat/>
    <w:pPr>
      <w:spacing w:lineRule="auto" w:line="360"/>
      <w:ind w:left="0" w:firstLine="550"/>
      <w:jc w:val="both"/>
    </w:pPr>
    <w:rPr>
      <w:kern w:val="2"/>
      <w:szCs w:val="20"/>
    </w:rPr>
  </w:style>
  <w:style w:type="paragraph" w:styleId="Style13">
    <w:name w:val="литература"/>
    <w:basedOn w:val="TextBodyIndent"/>
    <w:qFormat/>
    <w:pPr>
      <w:numPr>
        <w:ilvl w:val="0"/>
        <w:numId w:val="2"/>
      </w:numPr>
      <w:spacing w:lineRule="auto" w:line="360"/>
      <w:jc w:val="both"/>
    </w:pPr>
    <w:rPr>
      <w:kern w:val="2"/>
      <w:szCs w:val="20"/>
    </w:rPr>
  </w:style>
  <w:style w:type="paragraph" w:styleId="Style14">
    <w:name w:val="Цитата"/>
    <w:basedOn w:val="Normal"/>
    <w:qFormat/>
    <w:pPr>
      <w:ind w:left="113" w:right="113" w:hanging="0"/>
    </w:pPr>
    <w:rPr>
      <w:szCs w:val="20"/>
    </w:rPr>
  </w:style>
  <w:style w:type="paragraph" w:styleId="32">
    <w:name w:val="Основной текст с отступом 3"/>
    <w:basedOn w:val="Normal"/>
    <w:qFormat/>
    <w:pPr>
      <w:widowControl w:val="false"/>
      <w:ind w:left="-1053" w:firstLine="720"/>
      <w:jc w:val="center"/>
    </w:pPr>
    <w:rPr>
      <w:spacing w:val="16"/>
      <w:kern w:val="2"/>
      <w:sz w:val="20"/>
      <w:szCs w:val="20"/>
    </w:rPr>
  </w:style>
  <w:style w:type="paragraph" w:styleId="23">
    <w:name w:val="Список 2"/>
    <w:basedOn w:val="Normal"/>
    <w:qFormat/>
    <w:pPr>
      <w:ind w:left="566" w:hanging="283"/>
    </w:pPr>
    <w:rPr/>
  </w:style>
  <w:style w:type="paragraph" w:styleId="Style31">
    <w:name w:val="Style3"/>
    <w:basedOn w:val="Normal"/>
    <w:qFormat/>
    <w:pPr>
      <w:widowControl w:val="false"/>
      <w:autoSpaceDE w:val="false"/>
      <w:spacing w:lineRule="exact" w:line="247"/>
      <w:ind w:firstLine="283"/>
      <w:jc w:val="both"/>
    </w:pPr>
    <w:rPr/>
  </w:style>
  <w:style w:type="paragraph" w:styleId="Style61">
    <w:name w:val="Style6"/>
    <w:basedOn w:val="Normal"/>
    <w:qFormat/>
    <w:pPr>
      <w:widowControl w:val="false"/>
      <w:autoSpaceDE w:val="false"/>
      <w:spacing w:lineRule="exact" w:line="269"/>
      <w:ind w:hanging="158"/>
    </w:pPr>
    <w:rPr/>
  </w:style>
  <w:style w:type="paragraph" w:styleId="Style71">
    <w:name w:val="Style7"/>
    <w:basedOn w:val="Normal"/>
    <w:qFormat/>
    <w:pPr>
      <w:widowControl w:val="false"/>
      <w:autoSpaceDE w:val="false"/>
      <w:spacing w:lineRule="exact" w:line="267"/>
      <w:jc w:val="center"/>
    </w:pPr>
    <w:rPr/>
  </w:style>
  <w:style w:type="paragraph" w:styleId="Style101">
    <w:name w:val="Style10"/>
    <w:basedOn w:val="Normal"/>
    <w:qFormat/>
    <w:pPr>
      <w:widowControl w:val="false"/>
      <w:autoSpaceDE w:val="false"/>
      <w:jc w:val="center"/>
    </w:pPr>
    <w:rPr/>
  </w:style>
  <w:style w:type="paragraph" w:styleId="Footnote">
    <w:name w:val="Footnote Text"/>
    <w:basedOn w:val="Normal"/>
    <w:pPr>
      <w:spacing w:lineRule="auto" w:line="312"/>
      <w:ind w:firstLine="709"/>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29:00Z</dcterms:created>
  <dc:creator>Admin</dc:creator>
  <dc:description/>
  <cp:keywords/>
  <dc:language>en-US</dc:language>
  <cp:lastModifiedBy>User</cp:lastModifiedBy>
  <cp:lastPrinted>2013-05-08T17:45:00Z</cp:lastPrinted>
  <dcterms:modified xsi:type="dcterms:W3CDTF">2019-04-11T13:29:00Z</dcterms:modified>
  <cp:revision>2</cp:revision>
  <dc:subject/>
  <dc:title>Министерство Российской Федерации</dc:title>
</cp:coreProperties>
</file>