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Management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ind w:hanging="0"/>
        <w:jc w:val="both"/>
        <w:rPr/>
      </w:pPr>
      <w:r>
        <w:rPr>
          <w:rFonts w:cs="Times New Roman" w:ascii="Times New Roman" w:hAnsi="Times New Roman"/>
          <w:sz w:val="24"/>
          <w:szCs w:val="24"/>
          <w:lang w:val="en-US"/>
        </w:rPr>
        <w:t>The purpose of mastering the discipline "Management" is formation of the following general cultural and professional competencies among students:</w:t>
      </w:r>
    </w:p>
    <w:p>
      <w:pPr>
        <w:pStyle w:val="ConsPlusNormal"/>
        <w:ind w:hanging="0"/>
        <w:jc w:val="both"/>
        <w:rPr/>
      </w:pPr>
      <w:r>
        <w:rPr>
          <w:rFonts w:cs="Times New Roman" w:ascii="Times New Roman" w:hAnsi="Times New Roman"/>
          <w:sz w:val="24"/>
          <w:szCs w:val="24"/>
          <w:lang w:val="en-US"/>
        </w:rPr>
        <w:t>OK-1: ability and willingness to analyze socially significant problems and processes, to use in practice the methods of the humanities in various types of professional and social activities</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OK-4: ability and willingness to analyze economic problems and social processes, use the methodology for calculating indicators of economic efficiency; know the market mechanisms of management; consolidating indicators characterizing the degree of economic development</w:t>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rminological management apparatu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pecifics of management activities in health care, its content, principles and conditions for effective managemen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ganize team management and decision-making based on modern management technology, taking into account the socio-psychological aspects of management, using collegial forms of managemen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ganize the work of structural units;</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m a socio-psychological climate in the team;</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solve conflict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d and understand scientific, analytical, statistical materials on management issues, independently work with literature, write scientific notes on topical management issues.</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udents should possess: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ilding an organization's management system;</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ssession of modern management tool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amwork skill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 xml:space="preserve">The discipline is within the Elective disciplines of the General Medicine Curriculum. </w:t>
      </w:r>
      <w:r>
        <w:rPr/>
        <w:t>(С1-11).</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 xml:space="preserve">Introduction to management. Development of the management thought. </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lang w:val="en-US"/>
              </w:rPr>
            </w:pPr>
            <w:r>
              <w:rPr>
                <w:lang w:val="en-US"/>
              </w:rPr>
              <w:t>Management in the system of concepts of market economy. Goals and objectives of management. Management and management. The need and need for management in human activities. Features of Russian management. Professionalization of manage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 xml:space="preserve">Functions, conceptions and methods of management. Goals in management.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tterns of management. Management mechanisms: management tools and methods. The essence and the relationship of management functions. Principles of management. The objectives of the organization. Characteristics and typology of goals. Hierarchy of goals. Characteristics of goals. Goal setting Phase development goals of the organization. Mission functions for the organiz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Management as a process of decision-making</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lang w:val="en-US"/>
              </w:rPr>
            </w:pPr>
            <w:r>
              <w:rPr>
                <w:sz w:val="22"/>
                <w:szCs w:val="22"/>
                <w:lang w:val="en-US"/>
              </w:rPr>
              <w:t>Content and types of management decisions. Decision making process. Decision making methods. Conditions for the effectiveness of management decisions. Decision making under risk and uncertainty. Individual decision making styles. Typology and choice of alternatives of effective manage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Strategic planning in managem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The concept of strategy. The functions of the strategy and rules of the organization. Types of organization strategies. Strategy areas. Reference development strategies. The essence of strategic planning. Strategic management system. Analysis of the internal environment. Threats and opportunities of the environment and their characteristics. Assessment of the situ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Organization and organizing relationship as an object of managem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Organization: concept, laws of existence Factors of direct and indirect impact. Adaptability of the organization to changes in the external environment. The internal environment of the organization. Types of organizations providing dental services. Leadership and power in the organization. Organizational relationships and organizational culture in the management syste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Motivation as a management function. Ways of motivational impact on the staff of the organization.</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General characteristics of motivation and its role in management. Motivational process. Theories of content motivation. Maslow's hierarchy of needs theory. Alderfer Theory. The theory of acquired needs of McClelland. The theory of two factors of Herzberg. A generalized view of the theory and content of motivation. Theories of the process of motivation. Theory of expectation. Theory of goal setting. Equality Theory Modern motivation system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Control and regulation in management. Quality Management Syste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The concept of control. Basic types. Phases of the control process. Barriers and resistance to control. Control specific aspects of organizational behavior. Control of organizational leadership. Resources, quality and management efficiency. Control of financial resources. Human resources contro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Organization of conflict managem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Conflict: the subject and object of conflict. Causes of conflict. Types of conflicts. The conflict process model. Group dynamics and conflict resolution method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35:00Z</dcterms:created>
  <dc:creator>Admin</dc:creator>
  <dc:description/>
  <cp:keywords/>
  <dc:language>en-US</dc:language>
  <cp:lastModifiedBy>Пользователь Microsoft Office</cp:lastModifiedBy>
  <cp:lastPrinted>2013-05-08T17:45:00Z</cp:lastPrinted>
  <dcterms:modified xsi:type="dcterms:W3CDTF">2019-04-15T15:35:00Z</dcterms:modified>
  <cp:revision>2</cp:revision>
  <dc:subject/>
  <dc:title>Министерство Российской Федерации</dc:title>
</cp:coreProperties>
</file>