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Ultrasound diagnostics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3 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asic principles of computed and magnetic resonance imaging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asic modes and methods of tomography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 Clinical application of tomography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Diagnostic capabilities of tomography in cardiology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Diagnostic capabilities of tomography in neurology and neurosurgery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 Diagnostic capabilities of tomography in traumatology and orthopedics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 Diagnostic capabilities of tomography in urology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 Diagnostic capabilities of tomography in oncology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 Basic skills of practical work with patients in the CT room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 Basic skills of practical work with patients in the MRI room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 Contraindications for computed and magnetic resonance imaging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 New methods of computed and magnetic resonance imaging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Interpret the results of basic tomography techniques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Perform multi-plane reconstruction of tomography results on a computer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 in didactical units (topic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Modern radiation diagnosis. The value of tomographic research methods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odern multislice computed tomography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odern magnetic resonance imaging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 use of contrast agents for tomography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Computed and magnetic resonance imaging in cardiology and angiology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Computed and magnetic resonance imaging in neurology and neurosurgery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Computed and magnetic resonance imaging in traumatology and orthopedics.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omputed and magnetic resonance imaging in urology.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omputed and magnetic resonance imaging in oncology.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nalysis of clinical observations.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Work in the offices of CT and MRI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Hv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35:00Z</dcterms:created>
  <dc:creator>Admin</dc:creator>
  <dc:description/>
  <dc:language>en-US</dc:language>
  <cp:lastModifiedBy>Пользователь Windows</cp:lastModifiedBy>
  <cp:lastPrinted>2013-05-08T17:45:00Z</cp:lastPrinted>
  <dcterms:modified xsi:type="dcterms:W3CDTF">2019-04-16T10:35:00Z</dcterms:modified>
  <cp:revision>2</cp:revision>
  <dc:subject/>
  <dc:title>Министерство Российской Федерации</dc:title>
</cp:coreProperties>
</file>