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Outpatient service</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9 ________</w:t>
      </w:r>
      <w:r>
        <w:rPr>
          <w:rFonts w:cs="Times New Roman" w:ascii="Times New Roman" w:hAnsi="Times New Roman"/>
          <w:bCs/>
          <w:sz w:val="24"/>
          <w:szCs w:val="24"/>
          <w:lang w:val="en-US"/>
        </w:rPr>
        <w:t xml:space="preserve"> credit units</w:t>
      </w:r>
    </w:p>
    <w:p>
      <w:pPr>
        <w:pStyle w:val="Normal"/>
        <w:widowControl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both"/>
        <w:rPr>
          <w:b/>
          <w:b/>
          <w:iCs/>
          <w:lang w:val="en-US"/>
        </w:rPr>
      </w:pPr>
      <w:r>
        <w:rPr>
          <w:b/>
          <w:iCs/>
          <w:lang w:val="en-US"/>
        </w:rPr>
        <w:t>Goals and objectives of the discipline</w:t>
      </w:r>
      <w:r>
        <w:rPr>
          <w:b/>
          <w:iCs/>
        </w:rPr>
        <w:t xml:space="preserve">: </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e the principles, methods and basic medical treatment and diagnostic interventions to provide medical care in the community for the most common diseases and emergency condition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e the principles and methods of forming a healthy lifestyle for a person and family;</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omply with the requirements of medical ethics and deontology when conducting expert, recreational, preventive, therapeutic, diagnostic and rehabilitation measures in the outpatient setting and at home.</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udent should know:</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ndamentals of the legislation of the Russian Federation on the protection of public health;</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cuments regulating the transition to the system of general practice (family medicine);</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ructure and function of primary health care faciliti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clinical examination of healthy and sick;</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egislative and policy documents defining the content of the work of the general practitioner of the polyclinic for the examination of temporary and permanent disability;</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eatures of medical ethics, deontology with diagnostic, therapeutic, expert, preventive work with the population in the clinic and at home;</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arly symptoms of common diseas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dications for hospitalization for common diseas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Лечения</w:t>
      </w:r>
      <w:r>
        <w:rPr>
          <w:rFonts w:cs="Times New Roman" w:ascii="Times New Roman" w:hAnsi="Times New Roman"/>
          <w:sz w:val="24"/>
          <w:szCs w:val="24"/>
          <w:lang w:val="en-US"/>
        </w:rPr>
        <w:t xml:space="preserve"> treatment and prophylaxis methods used in outpatient practice.</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tudent should be able to:</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onduct a preventive examination of the patient, taking into account the presence of risk factors for the disease: constitutional, professional, hereditary predispositio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n outpatient differential diagnostic examination based on the patient's complaints and the symptoms identified during the physical examinatio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ke a preliminary diagnosis, prescribe treatment (drug and non-drug);</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ed on the principles of evidence-based medicine, justify the need for the program and additional examinatio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aw up an ambulatory patient management pla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pret the data of basic laboratory and instrumental examination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n examination of the loss of working capacity with full preparation of operational documentation and documents on temporary disability, prescriptions for medicines (including for privileged categories of patients) for common diseases of internal organ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 physical and simple instrumental examination, issue operational documentation and substantiate the referral for consultation with a specialist in case of common diseas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dentify clinical manifestations, conduct the necessary examination and formulate a diagnosis of an emergency, provide first aid, justify a treatment and management plan for the patient, organize emergency hospitalization in a specialized hospital;</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aw up a rehabilitation plan for a patient discharged from the hospital;</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duct an individual conversation, a conversation with the participation of all family members on the topic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physiological basis of nutrition;</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ndards of physical activity in different age groups;</w:t>
      </w:r>
    </w:p>
    <w:p>
      <w:pPr>
        <w:pStyle w:val="Normal"/>
        <w:numPr>
          <w:ilvl w:val="0"/>
          <w:numId w:val="2"/>
        </w:numPr>
        <w:tabs>
          <w:tab w:val="clear" w:pos="708"/>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thological influence of bad habits (smoking, drunkenness, drug addiction);</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munoprophylaxis of infectious diseases.</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udent must own:</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outpatient preventive and diagnostic examination of the patient;</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ciples of interpretation of data from laboratory and instrumental examination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thods of medicinal and non-medicinal treatment of diseases;</w:t>
      </w:r>
    </w:p>
    <w:p>
      <w:pPr>
        <w:pStyle w:val="Normal"/>
        <w:numPr>
          <w:ilvl w:val="0"/>
          <w:numId w:val="2"/>
        </w:numPr>
        <w:tabs>
          <w:tab w:val="clear" w:pos="708"/>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kills of working ability examination;</w:t>
      </w:r>
    </w:p>
    <w:p>
      <w:pPr>
        <w:pStyle w:val="Normal"/>
        <w:numPr>
          <w:ilvl w:val="0"/>
          <w:numId w:val="2"/>
        </w:numP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ethods of organizing and conducting individual and group conversations on the formation of the dominant healthy lifestyle among the population, giving up bad habits, preventing risk factors for the development of socially significant non-communicable diseases, immunization of seasonal and epidemic infectious diseas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tents of the discipline:</w:t>
      </w:r>
    </w:p>
    <w:p>
      <w:pPr>
        <w:pStyle w:val="Normal"/>
        <w:shd w:fill="FFFFFF" w:val="clear"/>
        <w:tabs>
          <w:tab w:val="clear" w:pos="708"/>
          <w:tab w:val="left" w:pos="709" w:leader="none"/>
        </w:tabs>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9606" w:type="dxa"/>
        <w:jc w:val="left"/>
        <w:tblInd w:w="-113" w:type="dxa"/>
        <w:tblLayout w:type="fixed"/>
        <w:tblCellMar>
          <w:top w:w="0" w:type="dxa"/>
          <w:left w:w="108" w:type="dxa"/>
          <w:bottom w:w="0" w:type="dxa"/>
          <w:right w:w="108" w:type="dxa"/>
        </w:tblCellMar>
      </w:tblPr>
      <w:tblGrid>
        <w:gridCol w:w="2319"/>
        <w:gridCol w:w="7287"/>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Section name</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Section conten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Introduction to the discipline</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1: Introduction to the specialty. The history of the formation of polyclinic discipline. Tasks and duties of the district therapist.</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To deepen and form practical knowledge of students on general and specific issues of organizing the work of the local general practitioner.</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Outpatient therapy is the leading discipline in the training of a district physician therapist. The organization of therapeutic services in the Russian Federation. Perfection at the pre-hospital stage of the forms and methods of organizing therapeutic assistance to the population. Responsibilities of the district therapist. Mode of operation, features of work in rural areas. The main regulatory indicators of activity. Organization of the clinic. External types of medical care. Accounting and reporting documentation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2: The content of the work, the rights and obligations of the local GP therapist. Questions of continuity of work of a hospital doctor and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To master the method of organizing the work of a physician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Acquaintance with the organization and content of the work of a district general practitioner in providing medical care in the clinic, at home. Acquaintance with the position of the district physician. Acquaintance with the clerical work of district doctors (ambulatory card, stat. Coupon, etc., the procedure for processing current documentation). Interview on passportisation of the population of territorial plots. The content of the main sections of the passport of the district physician. Interview with the group on the perspective and current planning of the work of the district physician. Acquaintance with the organization and content of KEK and MSEC, with their expert opinions. The order of registration of medical records when referring patients to these commissions. Interview on the office work of the dispensary observation of patients at the territorial therapeutic site. The main forms and procedures for processing medical records for dispensary patients. Organization and content of the work of specialized rooms in clinics: pulmonary, cardiological, infectious, etc. Interview on the analysis of the effectiveness of clinical examination at the site. Interview on the organization of statistical records and analysis of the incidence of the population at the therapeutic site. Interview on the principles of sanatorium-resort selection of patients with a therapeutic profile.</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1.3: A study of the basics of cardiopulmonary resuscitation (artificial ventilation of the lungs using mouth-to-mouth, mouth-to-nose, indirect heart massage) based on DE ("basic cardiopulmonary resuscitation") in the conditions of CNPO. The contents of emergency care at the prehospital stage with anaphylactic shock.</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he purpose of the study: mastering the basics of cardiopulmonary resuscitation in the prehospital ph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iCs/>
                <w:sz w:val="24"/>
                <w:szCs w:val="24"/>
                <w:lang w:val="en-US"/>
              </w:rPr>
              <w:t>Content of the topic: In the conditions of the Central Scientific Industrial Association on the models to work out the methods of cardiopulmonary resuscitation (artificial ventilation of the lungs using mouth-to-mouth, mouth-to-nose, indirect heart massage) based on DE (“basic cardiopulmonary resuscitation”) and emergency care at the prehospital stage with anaphylactic sho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2. Medico-social examination in outpatient practice</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2.1: Clinical expert work and the principle of ITU in outpatient practice.</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spacing w:lineRule="auto" w:line="240" w:before="0" w:after="0"/>
              <w:jc w:val="both"/>
              <w:rPr/>
            </w:pPr>
            <w:r>
              <w:rPr>
                <w:rFonts w:cs="Times New Roman" w:ascii="Times New Roman" w:hAnsi="Times New Roman"/>
                <w:bCs/>
                <w:iCs/>
                <w:sz w:val="24"/>
                <w:szCs w:val="24"/>
                <w:lang w:val="en-US"/>
              </w:rPr>
              <w:t>Deepening knowledge on the examination of the disability of patients in a polyclinic. The most common mistakes of a doctor in expert practice.</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spacing w:lineRule="auto" w:line="240" w:before="0" w:after="0"/>
              <w:jc w:val="both"/>
              <w:rPr/>
            </w:pPr>
            <w:r>
              <w:rPr>
                <w:rFonts w:cs="Times New Roman" w:ascii="Times New Roman" w:hAnsi="Times New Roman"/>
                <w:bCs/>
                <w:iCs/>
                <w:sz w:val="24"/>
                <w:szCs w:val="24"/>
                <w:lang w:val="en-US"/>
              </w:rPr>
              <w:t>Examination of temporary and permanent disability. Analysis of morbidity structure with VUT. Tasks and organization KEK and MSEK. Disability, its structure. Rehabilitation of patients and disabled therapeutic profile. The main types of rehabilitation, opportunities and prospects (social, household, industrial, medical). The value of non-drug treatments. Spa treatment. The principle of medical and social expertise in outpatient practice. Methods of medical and social expertise. The prognosis, nature and degree of dysfunction. The status of compensation of impaired functions in the practice of ITU. Classification of expert solutions. On improving the examination of temporary disability. The procedure for sending citizens to the ITU. The procedure for the recognition of citizens as disabled. Typical mistakes and difficulties.</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2.2: Examination of Temporary Disability</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ach students the examination of temporary disability, registration of sick leave.</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spacing w:lineRule="auto" w:line="240" w:before="0" w:after="0"/>
              <w:jc w:val="both"/>
              <w:rPr/>
            </w:pPr>
            <w:r>
              <w:rPr>
                <w:rFonts w:cs="Times New Roman" w:ascii="Times New Roman" w:hAnsi="Times New Roman"/>
                <w:bCs/>
                <w:iCs/>
                <w:sz w:val="24"/>
                <w:szCs w:val="24"/>
                <w:lang w:val="en-US"/>
              </w:rPr>
              <w:t>General, organizational and legislative aspects of the examination of working capacity. The value of medical and social criteria. Principles for determining the duration of temporary disability. The order of paperwork for its various forms. Disability certificate, its functions, the procedure for issuing and renewal. Functions and duties of the officials of the polyclinic involved in the examination of disability. The structure and function of KEC.</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2.3: Examination of permanent disability.</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o study the criteria and groups of disability, the structure and functions of the ITU, to teach paperwork for medical and social expertise.</w:t>
            </w:r>
          </w:p>
          <w:p>
            <w:pPr>
              <w:pStyle w:val="Normal"/>
              <w:spacing w:lineRule="auto" w:line="240" w:before="0" w:after="0"/>
              <w:jc w:val="both"/>
              <w:rPr/>
            </w:pPr>
            <w:r>
              <w:rPr>
                <w:rFonts w:cs="Times New Roman" w:ascii="Times New Roman" w:hAnsi="Times New Roman"/>
                <w:bCs/>
                <w:iCs/>
                <w:sz w:val="24"/>
                <w:szCs w:val="24"/>
                <w:lang w:val="en-US"/>
              </w:rPr>
              <w:t>Subject content:</w:t>
            </w:r>
          </w:p>
          <w:p>
            <w:pPr>
              <w:pStyle w:val="Normal"/>
              <w:tabs>
                <w:tab w:val="clear" w:pos="708"/>
                <w:tab w:val="left" w:pos="404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lang w:val="en-US"/>
              </w:rPr>
              <w:t xml:space="preserve">Principles of detection of permanent disability, contraindicated factors in professional work. Criteria for establishing disability groups. Structure and functions of MSEC. The order of direction to MSEC, the choice of the optimal term. Registration of the direction on MSEK, the sick-list. The solution of test problems on the examination of disability. </w:t>
            </w:r>
            <w:r>
              <w:rPr>
                <w:rFonts w:cs="Times New Roman" w:ascii="Times New Roman" w:hAnsi="Times New Roman"/>
                <w:bCs/>
                <w:iCs/>
                <w:sz w:val="24"/>
                <w:szCs w:val="24"/>
              </w:rPr>
              <w:t>ITU questions for diseases covered by the program.</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Dispensary - the synthesis of medical and preventive work.</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Rehabilitation. Spa treatment.</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3.1: Improving the clinical examination of the population at the present stage of modernization of primary health care.</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To form practical knowledge and skills according to the method of medical examination of the population and the main quality indicators for assessing its effectiveness.</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Identify supporting elements by understanding the significance of dispensary work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Clinical examination of the population: scientific basis, structure and content, principles of the formation of dispensary (primary and secondary prevention) groups. The role of the district (shop) therapist in the protection of public health, improving demographic indicators. Clinical examination, performance criteria.</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3.2: Dispensary method in the work of a general practitioner clinics. Rehabilitation. Spa therapy. Indications and contraindications for sanatorium treatment.</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o deepen and systematize knowledge according to the method of follow-up of patients, with the most common pathology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ubject cont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lang w:val="en-US"/>
              </w:rPr>
              <w:t xml:space="preserve">The concept of dispensary method. Population contingents subject to follow-up at the general practitioner. Criteria for the effectiveness of clinical examination. The scheme of follow-up. </w:t>
            </w:r>
            <w:r>
              <w:rPr>
                <w:rFonts w:cs="Times New Roman" w:ascii="Times New Roman" w:hAnsi="Times New Roman"/>
                <w:bCs/>
                <w:iCs/>
                <w:sz w:val="24"/>
                <w:szCs w:val="24"/>
              </w:rPr>
              <w:t>Registration of a sanatorium card, card of dispensary observa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Peculiarities of the work of the district general practitioner of the polyclinic with patients of different groups of the population, including with patients of adolescent and gerontological contingent. Features of the course and treatment of somatic diseases during pregnancy</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4.1: Issues of gerontology and geriatrics in the practice of the district therapist, work with the adolescent contingent.</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eepen students' knowledge of tactics for managing adolescent, elderly and senile patients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Age gradation. The diseases most typical of these ages. Features of the course of somatic diseases, treatment, differences from therapy at a younger age. Social aspects of disability in these age groups. Questions of ethics and deontology. Features of pharmacotherapy of elderly and senile age. Pharmacokinetics and pharmacodynamics of drugs. The rule of small doses in gerontology. Prevention of complications from drug therapy.</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4.2. Clinical examination of women of childbearing age and pregnant women in the working conditions of a primary care physician.</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urpose of study:</w:t>
            </w:r>
          </w:p>
          <w:p>
            <w:pPr>
              <w:pStyle w:val="Normal"/>
              <w:tabs>
                <w:tab w:val="clear" w:pos="708"/>
                <w:tab w:val="left" w:pos="360" w:leader="none"/>
              </w:tabs>
              <w:spacing w:lineRule="auto" w:line="240" w:before="0" w:after="0"/>
              <w:jc w:val="both"/>
              <w:rPr/>
            </w:pPr>
            <w:r>
              <w:rPr>
                <w:rFonts w:cs="Times New Roman" w:ascii="Times New Roman" w:hAnsi="Times New Roman"/>
                <w:bCs/>
                <w:iCs/>
                <w:sz w:val="24"/>
                <w:szCs w:val="24"/>
                <w:lang w:val="en-US"/>
              </w:rPr>
              <w:t>Deepen knowledge on the management of pregnancy and the postpartum period in diseases of the cardiovascular system in the clinic.</w:t>
            </w:r>
          </w:p>
          <w:p>
            <w:pPr>
              <w:pStyle w:val="Normal"/>
              <w:tabs>
                <w:tab w:val="clear" w:pos="708"/>
                <w:tab w:val="left" w:pos="360" w:leader="none"/>
              </w:tabs>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iCs/>
                <w:sz w:val="24"/>
                <w:szCs w:val="24"/>
                <w:lang w:val="en-US"/>
              </w:rPr>
              <w:t>The value of somatic health of women in the formation of a healthy generation. Medical indications for abortion. Tactics of examination of pregnant women, during pregnancy: rheumatism, acquired heart defects, hypertension, kidney disease, diabetes, anemia. Principles of their treatment. Indications and contraindications to the use of drugs, depending on the duration of pregnancy (antibiotics, sulfonamides, anti-inflammatory, antihypertensive, etc.). Features dispensary observation therapist for pregnant women suffering from somatic disease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5. Polyclinic tactics of management of patients with respiratory diseases.</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5.1. Clinical examination, rehabilitation of pulmonary patients in polyclinic conditions. Pre-hospital care for emergency conditions in pulmonology.</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urpose of study:</w:t>
            </w:r>
          </w:p>
          <w:p>
            <w:pPr>
              <w:pStyle w:val="Normal"/>
              <w:spacing w:lineRule="auto" w:line="240" w:before="0" w:after="0"/>
              <w:jc w:val="both"/>
              <w:rPr/>
            </w:pPr>
            <w:r>
              <w:rPr>
                <w:rFonts w:cs="Times New Roman" w:ascii="Times New Roman" w:hAnsi="Times New Roman"/>
                <w:bCs/>
                <w:sz w:val="24"/>
                <w:szCs w:val="24"/>
                <w:lang w:val="en-US"/>
              </w:rPr>
              <w:t>Deepening and consolidating students' knowledge of the tactics of managing patients with acute respiratory viral infections, acute bronchitis, sore throat and COPD in a polyclinic setting.</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ubject content:</w:t>
            </w:r>
          </w:p>
          <w:p>
            <w:pPr>
              <w:pStyle w:val="Normal"/>
              <w:spacing w:lineRule="auto" w:line="240" w:before="0" w:after="0"/>
              <w:jc w:val="both"/>
              <w:rPr/>
            </w:pPr>
            <w:r>
              <w:rPr>
                <w:rFonts w:cs="Times New Roman" w:ascii="Times New Roman" w:hAnsi="Times New Roman"/>
                <w:bCs/>
                <w:sz w:val="24"/>
                <w:szCs w:val="24"/>
                <w:lang w:val="en-US"/>
              </w:rPr>
              <w:t>Distinctive features of clinical manifestations of influenza and other respiratory infections (rhinovirus, adenoviral, respiratory syncytial infections, parainfluenza). The possibilities of their differentiation in the clinic. Treatment. Indications for hospitalization, examination of temporary disability and its duration. Criteria for recovery and rehabilitation. Primary prevention of influenza and ARVI. Prevention of chronic nonspecific pulmonary disease (COPD). Common symptoms of angina. Local changes of the tonsils (lymphoid formations of the oropharynx), classification. The difference between the clinic of angina from other diseases occurring with the defeat of the lymphoid formations of the oropharynx, methods of diagnosis of these diseases. Examination of a patient with angina. Treatment of drug and non-drug, general and local. Tactics of the district physician in case of suspected diphtheria and positive seeding from the pharynx. Complications of sore throats - early and late. Temporary disability for angina, its duration. Clinical examination. Examination in the clinic to verify the diagnosis and form of the disease. Treatment of bronchial asthma in the interictal period, relief of an attack in a polyclinic. Indications for hospitalization. Temporary disability, its causes in various forms. Criteria for the duration of temporary disability and recovery. Employment. Tactics of the district therapist with suspected occupational etiology of the disease. Clinical examination. Secondary prophylaxis. Spa treatment. Rehabilitation of patients with bronchial asthma. Acute bronchitis. Clinic, treatment. Examination of temporary disability, indications for employment. Primary and secondary prevention. Definition of chronic bronchitis. Criteria for the severity of the disease. Forms of the disease in accordance with the classification. Clinical, laboratory and instrumental methods of examination for the diagnosis of obstructive and purulent bronchitis. Treatment during periods of exacerbation and remission. Early symptoms of respiratory failure, pulmonary hypertension. Methods for their detection in polyclinic conditions. Temporary disability, criteria for its duration. Criteria for recovery. Indications for employment</w:t>
            </w:r>
            <w:r>
              <w:rPr>
                <w:rFonts w:cs="Times New Roman" w:ascii="Times New Roman" w:hAnsi="Times New Roman"/>
                <w:sz w:val="24"/>
                <w:szCs w:val="24"/>
                <w:lang w:val="en-US"/>
              </w:rPr>
              <w:t>. Indications for the establishment of disability groups. Secondary prophylaxis. Spa treatment. Clinical examination. Early symptoms of pneumonia. Clinical, laboratory and radiological methods of diagnosis. Examination in a hospital, clinic and at home. Indications for hospitalization. Treatment in the clinic, the value of the organization of the hospital at home. The principle of choice of antibiotic therapy, evaluation of its effectiveness. Anti-inflammatory therapy. Non-drug treatments. Temporary disability, its optimal terms, factors affecting its duration. Criteria for recovery and rehabilitation. Employment. Clinical examination. Prevention. Determination of the nature and clinical signs of bronchial obstruction. The mechanisms of its occurrence, the value of inflammation, bronchospasm, diffuse pulmonary fibrosis, limited (local) obturation. Opportunities to clarify in the polyclinic these reasons, methods of examination. Diseases accompanied by broncho-obstructive syndrome. Differential diagnosis of obstructive bronchitis, asthma, lung canc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 Acute respiratory infections (influenza, ARVI). Acute bronchitis. Angina. Pneumoni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 students' knowledge on the tactics of managing patients with acute respiratory diseases and acute pneumonia in the clinic and the prevention of these diseases.</w:t>
            </w:r>
          </w:p>
          <w:p>
            <w:pPr>
              <w:pStyle w:val="Normal"/>
              <w:spacing w:lineRule="auto" w:line="240" w:before="0" w:after="0"/>
              <w:jc w:val="both"/>
              <w:rPr/>
            </w:pPr>
            <w:r>
              <w:rPr>
                <w:rFonts w:cs="Times New Roman" w:ascii="Times New Roman" w:hAnsi="Times New Roman"/>
                <w:sz w:val="24"/>
                <w:szCs w:val="24"/>
                <w:lang w:val="en-US"/>
              </w:rPr>
              <w:t xml:space="preserve">Subject conten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ematic analysis of the pulmonary patient with an analysis of the tactics of conducting it in a polyclinic. Analysis of chest radiographs in the nome and pathology. Indications for hospitalization are determined. Epidemiology, active identification of patients, primary prevention of COPD (adequate therapy of SARS, influenza, acute bronchitis, acute pneumonia). Rational scheme of follow-up (frequency of medical examinations, examination volume, identification of latent and early forms of “pulmonary heart” (pulmonary hypertension), principles of drug treatment, indications for hospitalization, exercise therapy, physiotherapeutic methods of treatment, rational employment, examination of temporary and permanent disability, screening Spa treatment. Features of follow-up of patients who have had pneumoni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5.3: Chronic non-specific lung diseases. Outpatient treatment of patients with chronic nonobstructive bronchitis, COPD, bronchial asthma, pulmonary hear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Deepen students' knowledge of the tactics of managing patients with chronic nonspecific lung diseases in polyclinic condi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matic analysis of the patient with COPD. Verification of the diagnosis, differential diagnosis, differential therapy is prescribed in polyclinic conditions. Determined treatment tactics and rehabilitation. The procedure for emergency ca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4: Clinical examination, rehabilitation, examination of disability in nonspecific lung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stematize students' knowledge of the tactics of managing patients with lung diseases in a polyclinic.</w:t>
            </w:r>
          </w:p>
          <w:p>
            <w:pPr>
              <w:pStyle w:val="Normal"/>
              <w:spacing w:lineRule="auto" w:line="240" w:before="0" w:after="0"/>
              <w:jc w:val="both"/>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eminar is being held to systematize knowledge on the tactics of managing patients with pulmonary diseases in polyclinic conditions. The possibility and the order of providing the necessary assistance at the medical site in patients with NZL is discus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Polyclinic tactics of managing patients with disease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f cardio-vascular system.</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6.1: Optimization of outpatient care for patients with arterial hypertension (from general principles to a specific patien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urpose of study:</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eepening and consolidation of knowledge on the issues of polyclinic diagnosis, rehabilitation, clinical examination, ITU, patients with arterial hypertension and hypertension in polyclinic conditions.</w:t>
            </w:r>
          </w:p>
          <w:p>
            <w:pPr>
              <w:pStyle w:val="Normal"/>
              <w:spacing w:lineRule="auto" w:line="240" w:before="0" w:after="0"/>
              <w:jc w:val="both"/>
              <w:rPr/>
            </w:pPr>
            <w:r>
              <w:rPr>
                <w:rFonts w:cs="Times New Roman" w:ascii="Times New Roman" w:hAnsi="Times New Roman"/>
                <w:bCs/>
                <w:sz w:val="24"/>
                <w:szCs w:val="24"/>
                <w:lang w:val="en-US"/>
              </w:rPr>
              <w:t>Subject content:</w:t>
            </w:r>
          </w:p>
          <w:p>
            <w:pPr>
              <w:pStyle w:val="Normal"/>
              <w:spacing w:lineRule="auto" w:line="240" w:before="0" w:after="0"/>
              <w:jc w:val="both"/>
              <w:rPr/>
            </w:pPr>
            <w:r>
              <w:rPr>
                <w:rFonts w:cs="Times New Roman" w:ascii="Times New Roman" w:hAnsi="Times New Roman"/>
                <w:bCs/>
                <w:sz w:val="24"/>
                <w:szCs w:val="24"/>
                <w:lang w:val="en-US"/>
              </w:rPr>
              <w:t>Causes of a possible increase in blood pressure: functional diseases, hypertension, symptomatic hypertension (vasorenal, renal, endocrine, cerebral). The possibilities of examination in the clinic to identify the causes of hypertension, the role of modern non-invasive methods of examination. Differential diagnosis of neurocirculatory dystonia, hypertensive disease, renovascular and renal dystonia, hypertensive illness, renovascular and renal hypertension. Lifestyle and risk factors. Edge arterial hypertension. Early symptoms of hypertension. Plan examination of the patient in the clinic. Clinical characteristics and justification in the clinic stages of hypertension. Complications of hypertension, indications for hospitalization. Treatment of hypertension in the clinic, depending on the stage of the disease. Principles of selection of drug therapy. Non-drug therapy. Hypertensive crises. Indications for hospitalization. Relief of hypertensive crisis at home and in the clinic. Secondary prophylaxis for hypertension. Spa treatment. Clinical examination. Temporary disability, its causes, criteria for duration depending on the stage. Criteria for rehabilitation. Labor forecast and employment. The main symptoms, allowing suspected vascular hypertension. The amount of examination in the clinic for diagnosis. Tactics of the general practitioner in establishing the diagnosis. Endocrine pathology, accompanied by an increase in blood pressure. The main symptoms of primary aldosteronism, Itsenko-Cushing's disease, pheochromocytoma. The amount of examination in the clinic to identify these diseases. Tactics of the general practitioner of the clinic in establishing the diagnosis. Treatment of patients with arterial hypertension - hypertensive disease in the clinic. Features of the management of patients of elderly and senile age. Examination of disability. Spa treatment. Dispensary observation. Indication for hospitalizatio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pPr>
            <w:r>
              <w:rPr>
                <w:rFonts w:cs="Times New Roman" w:ascii="Times New Roman" w:hAnsi="Times New Roman"/>
                <w:bCs/>
                <w:sz w:val="24"/>
                <w:szCs w:val="24"/>
                <w:lang w:val="en-US"/>
              </w:rPr>
              <w:t>6.2: Algorithm and tactics of management of patients with heart failure in the prehospital phase. Diagnosis, ITU, prevention of HF.</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urpose of study:</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eepening students' knowledge of outpatient management of patients with heart failur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Diseases in which congestive heart failure can be observed, their main differential diagnostic characters. Early symptoms of congestive heart failure, methods for their detection. Treatment of congestive heart failure in the clinic. Indications for hospitalization. The role of day hospital in the treatment of the patient. Supportive therapy, tactics of its implementation. Temporary disability. Indications for employment. Indications for the establishment of disability groups. Prevention. Rehabilitation activities. Prevention of complications of long-term drug therapy. Features of the management of patients with retirement and senile age. Primary and secondary prevention of sudden death in patients with heart failure. Treatment strategy. Thematic analysis of the patient with CHF. Diagnostics (measurement of blood pressure, analysis of chest X-ray of normal organs and pathology, registration and analysis of ECG in normal and pathology, Holter ECG monitoring, echocardiography in normal and pathology, ultrasound Doppler of normal blood vessels and pathology, computer and magnetic resonance tomography of the chest cavities are normal and pathology) and treatment in polyclinic conditions</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jc w:val="both"/>
              <w:rPr/>
            </w:pPr>
            <w:r>
              <w:rPr>
                <w:rFonts w:cs="Times New Roman" w:ascii="Times New Roman" w:hAnsi="Times New Roman"/>
                <w:sz w:val="24"/>
                <w:szCs w:val="24"/>
                <w:lang w:val="en-US"/>
              </w:rPr>
              <w:t>6.3: Tactics of management of patients with myocarditis in the prehospital phase. Clinical examination of patients with myocardit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ing knowledge of tactics for managing a patient with myocarditis in a polyclinic set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 xml:space="preserve">Thematic analysis of the patient with myocarditis. Diagnostics (measurement of blood pressure, analysis of chest X-ray in normal and pathological conditions, registration and analysis of ECG in normal and pathology, Holter ECG monitoring, echocardiography in normal and pathological conditions) and treatment in clinics. Prevention of complications of long-term drug therapy. Examination of disability. </w:t>
            </w:r>
            <w:r>
              <w:rPr>
                <w:rFonts w:cs="Times New Roman" w:ascii="Times New Roman" w:hAnsi="Times New Roman"/>
                <w:sz w:val="24"/>
                <w:szCs w:val="24"/>
              </w:rPr>
              <w:t>Clinical examination. Complications. Emergency care for complications of myocardit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6.4: Differential diagnosis of chest pains of coronary and noncranogenic origin. Polyclinic stag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ptimization of differential diagnosis in patients with cardialgi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 main distinguishing features of coronary pain are angina pectoris. Possibilities of examination in the clinic to confirm the diagnosis of CHD. The role and importance of ECG, stress tests, echocardiography. Indications for referral to coronary angiography (ECHO-CG), stress echocardiography (stress-ECHO-CG) to verify coronary artery disease. Indications for the direction of the coronagraph. Causes of chest pain non-coronary genesis (cardiac and non-cardiac). Heart diseases accompanied by pain, their differential diagnostic features (ischemic heart disease, cardiomyopathy, myocarditis). Extracardiac causes of chest pain: cervicothoracic osteochondrosis, diseases of the pleura, hernia of the diaphragmatic orifice, diseases of the abdominal orga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6.5: Ischemic Heart Disease. Tactics of conducting patients in polyclinic conditions. Clinical examination, rehabilitation, MSE of patients with coronary artery dise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ing and consolidating knowledge on issues of polyclinic diagnosis, rehabilitation, and clinical examination, ITU, prevention of patients with coronary artery disease. Indications for surgical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ptions for coronary heart disease according to the WHO classification, the most common in the practice of therapist clinic. The possibility of determining the functional class of angina pectoris in the clinic. Unstable forms of coronary artery disease and tactics therapist clinic when they are identified. Indications for hospitalization. Treatment of coronary artery disease in an outpatient clinic, tactics of relief of angiosis, treatment in the interictal period. Spa treatment. Temporary disability with angina, its duration depending on the functional class. Criteria for rehabilitation. Employment. Indications for referral for medical and social expertise (ITU). Prevention, clinical examination. Variants of coronary artery disease, most common in the practice of therapist clinic. Indications for hospitalization. Treatment in the clinic. Rehabilitation. ITU. Spa treatment. Prevention. Clinical examin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6: Myocardial infarction (MI) and acute coronary syndrome. Assistance in the prehospital pha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Deepen students' knowledge of tactics and management of pre-hospital care for patients with acute IHD (myocardial infarction and acute coronary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Early symptoms of myocardial infarction. Atypical form of myocardial infarction. Tactics of the general practitioner of the polyclinic for suspected myocardial infarction. Therapeutic measures before the arrival of the ambulance brigade (SMP) and hospitalization. Tactics to manage a patient with myocardial infarction after discharge from a hospital or rehabilitation department of a cardiological sanatorium. Treatment. Polyclinic stages of rehabilitation. The main methods of physical rehabilitation in the clinic, the organization of control over its implementation. Psychological and social and labor rehabilitation. Temporary disability, its terms in the small-focal, large-focal, transmural, uncomplicated, complicated myocardial infarction. Indications for referral to MSEC. Clinical supervision in the first 6 months after discharge to work. Secondary prophylaxis. Thematic analysis of a patient with acute coronary syndrome and myocardial infarc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7: Arrhythmia and heart block. Tactics doctor clinics when identifying a patient with arrhythmic syndr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Deepening knowledge of tactics for managing patients with arrhythmic syndrome in a poly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matic analysis of the patient. Diagnosis of conduction disturbances and heart rhythm (measurement of heart rate, blood pressure, analysis of chest X-ray in normal and pathological conditions, registration and analysis of ECG in normal and pathology, Holter ECG monitoring, echocardiography in normal and pathological, computer and magnetic resonance imaging of the chest cavity normal and pathology). Drug and non-drug therapy in a particular patient. Indications for hospitalization in the arrhythmology center. Examination of disability. Forecast. Clinical examination. Spa treatment. Indications and contraindication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7. Tactics of outpatient management of patients with rheumatological profile.</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7.1: Outpatient management of patients with diseases of the joints. Rheumatoid arthritis, osteoarthritis, gou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ing knowledge of tactics for managing patients with rheumatoid arthritis, osteoarthritis, gout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matic analysis of patients with rheumatoid arthritis, osteoarthritis, gout. Necessary and sufficient amount of diagnostic studies. Maintaining patients in the clinic, physiotherapeutic methods of treatment. Indications for hospitalization. Examination of disability. Clinical examination. Indications and contraindications for spa treatment, orthopedic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2: Outpatient management of patients with rheumatic disease and heart defec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ation of knowledge on the tactics of managing patients with rheumatism and heart defect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minar on the subject. Clinical examination, rehabilitation, medical and social examination for rheumatism and heart defec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8. Outpatient tactics of managing patients with diseases of the digestive system in the clin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8.1: Methods of management of patients with acid-related diseases (CLZ) in the outpatient setting. Clinical examination. ITU.</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urpose of study:</w:t>
            </w:r>
          </w:p>
          <w:p>
            <w:pPr>
              <w:pStyle w:val="Normal"/>
              <w:spacing w:lineRule="auto" w:line="240" w:before="0" w:after="0"/>
              <w:jc w:val="both"/>
              <w:rPr/>
            </w:pPr>
            <w:r>
              <w:rPr>
                <w:rFonts w:cs="Times New Roman" w:ascii="Times New Roman" w:hAnsi="Times New Roman"/>
                <w:bCs/>
                <w:sz w:val="24"/>
                <w:szCs w:val="24"/>
                <w:lang w:val="en-US"/>
              </w:rPr>
              <w:t>Deepen students' knowledge on the methodology of managing patients with KZH (GERD, gastritis, YAB, NSAID gastropathy) in a polyclinic setting. Improving knowledge of clinical examination, ITU, preventio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ubject content:</w:t>
            </w:r>
          </w:p>
          <w:p>
            <w:pPr>
              <w:pStyle w:val="Normal"/>
              <w:spacing w:lineRule="auto" w:line="240" w:before="0" w:after="0"/>
              <w:jc w:val="both"/>
              <w:rPr/>
            </w:pPr>
            <w:r>
              <w:rPr>
                <w:rFonts w:cs="Times New Roman" w:ascii="Times New Roman" w:hAnsi="Times New Roman"/>
                <w:bCs/>
                <w:sz w:val="24"/>
                <w:szCs w:val="24"/>
                <w:lang w:val="en-US"/>
              </w:rPr>
              <w:t xml:space="preserve">Clinic aggravation KZZ. Formulation of the diagnosis in accordance with the modern classification. Methods for recognizing the type of gastritis in a polyclinic. Differential treatment based on the type of gastritis. Diet, drug, non-drug therapy for exacerbations. Anti-sedimentation treatment. Prevention. Examination of temporary disability, its causes and duration. Labor forecast, indications for employment. Clinical forms. Clinical and morphological criteria for chronic duodenitis. Indications for hospitalization. Treatment. Mode. Diet depending on the clinical option. Drug therapy. Physiotherapy. Spa treatment. Terms of temporary disability. Secondary prophylaxis. </w:t>
            </w:r>
            <w:r>
              <w:rPr>
                <w:rFonts w:cs="Times New Roman" w:ascii="Times New Roman" w:hAnsi="Times New Roman"/>
                <w:bCs/>
                <w:sz w:val="24"/>
                <w:szCs w:val="24"/>
              </w:rPr>
              <w:t>Clinical examination</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en-US"/>
              </w:rPr>
              <w:t>The main clinical symptoms of peptic ulcer. Treatment in the period of exacerbation in the clinic. Drug and non-drug therapy. Indications for hospitalization. Tactics of the polyclinic therapist in the event of complications (bleeding, pyloric stenosis, penetration). Eradication therapy and secondary prevention. Spa treatment. Examination of temporary disability. Indications for employment. The main clinical manifestations in the period of remission and exacerbation. Survey methods. Treatment in the period of remission and exacerbation - diet, drug and non-drug therapy. Examination of temporary disability, its duration. Labor forecast, indications for employment. Prevention. Spa treatment.</w:t>
            </w:r>
          </w:p>
          <w:p>
            <w:pPr>
              <w:pStyle w:val="Normal"/>
              <w:spacing w:lineRule="auto" w:line="240" w:before="0" w:after="0"/>
              <w:jc w:val="both"/>
              <w:rPr/>
            </w:pPr>
            <w:r>
              <w:rPr>
                <w:rFonts w:cs="Times New Roman" w:ascii="Times New Roman" w:hAnsi="Times New Roman"/>
                <w:sz w:val="24"/>
                <w:szCs w:val="24"/>
                <w:lang w:val="en-US"/>
              </w:rPr>
              <w:t>The main clinical symptoms of gastroesophageal reflux disease. Etiological factors. The value of clinical, laboratory and instrumental studies. Flow. Treatment. Spa treatment. Prevention. Working capacity Clinical examin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in clinical symptoms of NSAID-gastropathy. Etiological factors. The value of clinical, laboratory and instrumental studies. Flow. Treatment. Preven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8.2: Outpatient management of patients with diseases of the hepatobiliary tract. Chronic hepatitis, cirrhosis. Chronic cholecystitis, biliary tract dyskinesia, gallstone disease. Indications for surgical treatment. Spa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Deepen students' knowledge of the tactics of managing patients with diseases of the hepatobiliary system in a polyclinic set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hematic reviews of patients with chronic hepatitis, cirrhosis, chronic cholecystitis, biliary tract dyskinesia, gallstone disease. The main clinical symptoms. Diagnostics. Treatment in the period of exacerbation in the conditions of a day hospital polyclinic, hospital in-home. Drug and non-drug therapy. Tactics of the doctor in the development of complications at the hospital stage. </w:t>
            </w:r>
            <w:r>
              <w:rPr>
                <w:rFonts w:cs="Times New Roman" w:ascii="Times New Roman" w:hAnsi="Times New Roman"/>
                <w:sz w:val="24"/>
                <w:szCs w:val="24"/>
              </w:rPr>
              <w:t>Examination of temporary disability, its duration. Spa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3: Outpatient management of patients with intestinal diseases: with irritable bowel syndrome - IBS, inflammatory bowel diseases (ulcerative colitis - UC and Crohn's disease - CD). Spa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 students' knowledge of the tactics of managing patients with intestinal diseases in a polyclinic set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matic reviews of patients with bowel disease. The main clinical symptoms of the disease. Diagnostics. Treatment in the clinic. Drug and non-drug therapy. Tactics of the doctor in the development of complications at the hospital stage. Examination of temporary disability, its duration. Spa trea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4: Outpatient polyclinic management of patients with enteropathy.</w:t>
            </w:r>
          </w:p>
          <w:p>
            <w:pPr>
              <w:pStyle w:val="Normal"/>
              <w:spacing w:lineRule="auto" w:line="240" w:before="0" w:after="0"/>
              <w:jc w:val="both"/>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pen students' knowledge of the tactics of managing patients with enteropathies in polyclinic condi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hematic reviews of patients with enteropathy (lactase deficiency, gluten). The main clinical symptoms of the disease. Diagnostics. Treatment in the clinic. Drug and non-drug therapy. Examination of temporary disability, its duration. </w:t>
            </w:r>
            <w:r>
              <w:rPr>
                <w:rFonts w:cs="Times New Roman" w:ascii="Times New Roman" w:hAnsi="Times New Roman"/>
                <w:sz w:val="24"/>
                <w:szCs w:val="24"/>
              </w:rPr>
              <w:t>Preven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iCs/>
                <w:spacing w:val="-5"/>
                <w:sz w:val="24"/>
                <w:szCs w:val="24"/>
                <w:lang w:val="en-US"/>
              </w:rPr>
              <w:t>9. Tactics of management of nephrolic patients in the clin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1: Tactics of managing patients with glomerulonephrit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e students' knowledge of the tactics of managing patients with glomerulonephrit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 clinical picture, the algorithm of diagnosis, outpatient and spa treatment, medical examination, rehabilitation and medical and social examination of patients with glomerulonephritis in the clinic. Preven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2: Tactics of management of patients with pyelonephrit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stematize students' knowledge of the tactics of managing patients with pyelonephrit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pPr>
            <w:r>
              <w:rPr>
                <w:rFonts w:cs="Times New Roman" w:ascii="Times New Roman" w:hAnsi="Times New Roman"/>
                <w:sz w:val="24"/>
                <w:szCs w:val="24"/>
                <w:lang w:val="en-US"/>
              </w:rPr>
              <w:t>The clinical picture, the algorithm of diagnosis, outpatient and spa treatment, clinical examination, rehabilitation and medical and social examination of patients with pyelonephritis in the clinic. Preven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3: Tactics of management of patients with urolithias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e students' knowledge of the tactics of managing patients with urolithias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he clinical picture, diagnostic algorithm, outpatient and spa treatment, clinical examination, rehabilitation and medical and social expertise in patients with urolithiasis in the clinic. </w:t>
            </w:r>
            <w:r>
              <w:rPr>
                <w:rFonts w:cs="Times New Roman" w:ascii="Times New Roman" w:hAnsi="Times New Roman"/>
                <w:sz w:val="24"/>
                <w:szCs w:val="24"/>
              </w:rPr>
              <w:t>Preven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10. Outpatient management of hematological patients: iron deficiency anemia, B12-deficient anemi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1: Iron deficiency anemia (IDA), B12-deficient anemia in outpatient practi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Deepening and consolidating knowledge on the issues of diagnostics, treatment, rehabilitation, clinical examination, MSE of hematological patients in outpatient condi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study the issues of providing medical care to a hematological contingent of patients at a clinic. Determine the indications for hospitalization of patients with hematological profile and implement hospitalization in emergency and planned order (anemic syndrome, iron deficiency anemia, B12-deficient anemia). Determine the cause of temporary disability, the criteria for recovery and rehabilitation. Registration of documentation for temporary disability for referral to medical and social expertise. To draw up a rehabilitation program for a hematologic patient. Teach a rational method of follow-up of the patient. Recommendations for the primary prevention of patients with hematological profil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11. Tactics of management of patients with endocrinological profile in the clin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 Outpatient management, follow-up, examination of the disability of patients with diabet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ation of students' knowledge on the tactics of management of patients with diabete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linical picture, the algorithm of diagnosis and treatment of patients with diabetes. Complications. Clinical examination. Rehabilit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11.2: Outpatient management, clinical examination, examination of the disability of patients with hypothyroidism, thyrotoxic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ation of students' knowledge on the tactics of managing patients with hypothyroidism, thyrotoxicosis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ctics of management of patients with hypothyroidism, profile thyrotoxicosis in the clini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2. Early diagnosis of oncopathology in outpatient practice.</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1: Methods of screening cancer in the clin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of study:</w:t>
            </w:r>
          </w:p>
          <w:p>
            <w:pPr>
              <w:pStyle w:val="Normal"/>
              <w:spacing w:lineRule="auto" w:line="240" w:before="0" w:after="0"/>
              <w:jc w:val="both"/>
              <w:rPr/>
            </w:pPr>
            <w:r>
              <w:rPr>
                <w:rFonts w:cs="Times New Roman" w:ascii="Times New Roman" w:hAnsi="Times New Roman"/>
                <w:sz w:val="24"/>
                <w:szCs w:val="24"/>
                <w:lang w:val="en-US"/>
              </w:rPr>
              <w:t>Systematization of students' knowledge on the early diagnosis of oncopathology in the outpatient set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conten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Oncoprofosmoprovod principles (lung cancer, stomach cancer, colorectal cancer, breast cancer, prostate cancer, skin cancer).</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Hv">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color w:val="505050"/>
      <w:sz w:val="24"/>
      <w:szCs w:val="1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b/>
      <w:sz w:val="24"/>
    </w:rPr>
  </w:style>
  <w:style w:type="character" w:styleId="3">
    <w:name w:val="Заголовок 3 Знак"/>
    <w:qFormat/>
    <w:rPr>
      <w:rFonts w:ascii="Arial" w:hAnsi="Arial" w:eastAsia="Times New Roman" w:cs="Arial"/>
      <w:b/>
      <w:bCs/>
      <w:color w:val="505050"/>
      <w:sz w:val="24"/>
      <w:szCs w:val="18"/>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Знак"/>
    <w:qFormat/>
    <w:rPr>
      <w:rFonts w:ascii="Times New Roman" w:hAnsi="Times New Roman" w:eastAsia="Times New Roman" w:cs="Times New Roman"/>
      <w:i/>
      <w:sz w:val="24"/>
    </w:rPr>
  </w:style>
  <w:style w:type="character" w:styleId="StrongEmphasis">
    <w:name w:val="Strong"/>
    <w:qFormat/>
    <w:rPr>
      <w:b/>
      <w:bCs/>
    </w:rPr>
  </w:style>
  <w:style w:type="character" w:styleId="Style14">
    <w:name w:val="Название Знак"/>
    <w:qFormat/>
    <w:rPr>
      <w:rFonts w:ascii="Times New Roman" w:hAnsi="Times New Roman" w:eastAsia="Times New Roman" w:cs="Times New Roman"/>
      <w:sz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i/>
      <w:iCs/>
      <w:sz w:val="22"/>
      <w:szCs w:val="24"/>
    </w:rPr>
  </w:style>
  <w:style w:type="character" w:styleId="Style16">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7">
    <w:name w:val="Колонтитул"/>
    <w:qFormat/>
    <w:pPr>
      <w:widowControl/>
      <w:bidi w:val="0"/>
      <w:spacing w:before="60" w:after="40"/>
    </w:pPr>
    <w:rPr>
      <w:rFonts w:ascii="Futura Hv" w:hAnsi="Futura Hv" w:eastAsia="Times New Roman" w:cs="Arial"/>
      <w:bCs/>
      <w:color w:val="auto"/>
      <w:kern w:val="2"/>
      <w:sz w:val="20"/>
      <w:szCs w:val="20"/>
      <w:lang w:val="ru-RU" w:bidi="ar-SA" w:eastAsia="zh-CN"/>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Style19">
    <w:name w:val="Обычный (веб)"/>
    <w:basedOn w:val="Normal"/>
    <w:qFormat/>
    <w:pPr>
      <w:spacing w:lineRule="auto" w:line="240" w:before="0" w:after="225"/>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67" w:hanging="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i/>
      <w:iCs/>
      <w:szCs w:val="24"/>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1">
    <w:name w:val="Цитата"/>
    <w:basedOn w:val="Normal"/>
    <w:qFormat/>
    <w:pPr>
      <w:spacing w:lineRule="auto" w:line="240" w:before="0" w:after="0"/>
      <w:ind w:left="1872" w:right="22" w:hanging="1872"/>
    </w:pPr>
    <w:rPr>
      <w:rFonts w:ascii="Times New Roman" w:hAnsi="Times New Roman" w:eastAsia="Times New Roman" w:cs="Times New Roman"/>
      <w:sz w:val="24"/>
      <w:szCs w:val="24"/>
    </w:rPr>
  </w:style>
  <w:style w:type="paragraph" w:styleId="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56:00Z</dcterms:created>
  <dc:creator>fuji</dc:creator>
  <dc:description/>
  <cp:keywords/>
  <dc:language>en-US</dc:language>
  <cp:lastModifiedBy>User</cp:lastModifiedBy>
  <dcterms:modified xsi:type="dcterms:W3CDTF">2019-04-15T16:56:00Z</dcterms:modified>
  <cp:revision>2</cp:revision>
  <dc:subject/>
  <dc:title/>
</cp:coreProperties>
</file>