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 Pathology in pregnanc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3________</w:t>
      </w:r>
      <w:r>
        <w:rPr>
          <w:bCs/>
          <w:lang w:val="en-US"/>
        </w:rPr>
        <w:t xml:space="preserve"> credit units</w:t>
      </w:r>
    </w:p>
    <w:p>
      <w:pPr>
        <w:pStyle w:val="Normal"/>
        <w:rPr>
          <w:bCs/>
          <w:lang w:val="en-US"/>
        </w:rPr>
      </w:pPr>
      <w:r>
        <w:rPr>
          <w:bCs/>
          <w:lang w:val="en-US"/>
        </w:rPr>
      </w:r>
    </w:p>
    <w:p>
      <w:pPr>
        <w:pStyle w:val="ConsPlusNormal"/>
        <w:jc w:val="both"/>
        <w:rPr/>
      </w:pPr>
      <w:r>
        <w:rPr>
          <w:b/>
          <w:lang w:val="en-US"/>
        </w:rPr>
        <w:t>Goals of the discipline:</w:t>
      </w:r>
      <w:r>
        <w:rPr>
          <w:rFonts w:cs="Times New Roman" w:ascii="Times New Roman" w:hAnsi="Times New Roman"/>
          <w:sz w:val="24"/>
          <w:szCs w:val="24"/>
          <w:lang w:val="en-US"/>
        </w:rPr>
        <w:t xml:space="preserve"> The purpose of mastering the discipline "Pathology in pregnancy" (participating in the formation of PC-21) is to master the theoretical and practical skills and knowledge in the field of obstetrics and gynecology, mastering the basic methods of diagnosis, prevention and treatment, emergency care for common diseases and pathological conditions.</w:t>
      </w:r>
    </w:p>
    <w:p>
      <w:pPr>
        <w:pStyle w:val="Normal"/>
        <w:rPr>
          <w:rFonts w:ascii="Times New Roman" w:hAnsi="Times New Roman" w:cs="Times New Roman"/>
          <w:sz w:val="24"/>
          <w:szCs w:val="24"/>
          <w:lang w:val="en-US"/>
        </w:rPr>
      </w:pPr>
      <w:r>
        <w:rPr>
          <w:rFonts w:cs="Times New Roman"/>
          <w:sz w:val="24"/>
          <w:szCs w:val="24"/>
          <w:lang w:val="en-US"/>
        </w:rPr>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atomical and physiological, age-related features of the structure of the reproductive orga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sic principles of family planning;</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dern methods of contraception and their characteristics (mechanism of contraceptive action; contraindications; regimen; adverse reactions; complications);</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atic aspects of the choice of contraceptive method (WHO medical eligibility criteria)</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finitions - gestational and chronic arterial hypertension, moderate and severe preeclampsia, eclampsia.</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rrent views on the pathogenesis of preeclampsia (endotheliosis, impaired nitric oxide synthesis, hereditary thrombophilia, AP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the clinical course of preeclampsia in modern condi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dern methods for assessing the severity of pre-eclampsia</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inciples of treatment of preeclampsia of varying severit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dern indications for operative deliver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re complications of preeclampsia (OGHB, HELLP syndrom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rrent approaches to the prevention of maternal and perinatal morbidity in pre-eclampsia.</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in causes of development of placental insufficienc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ssification of FPI and its main clinical manifest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oups of risk factors for the formation of FP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ncepts of “fetal growth retardation syndrome” and “Small for gestational ag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nical and laboratory and instrumental methods for the diagnosis of FPI;</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inciples of a differentiated approach to the treatment of FPN depending on the genesis of the syndrom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culiarities of birth management through the birth canal in women with FP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dications for planned and emergency operative deliver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mediate and long-term results of the development of newborns with sdfd;</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ppler screening blood flow in the mother-placenta-fetus system in the first half of pregnancy in the prevention of the development of FPN and FGR.</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dern approaches to the prevention of placental insufficienc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ucture of the causes of perinatal morbidity and mortalit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prehensive Fetal Assessment Program</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heme of examination of pregnant women on the basis of an assessment of the condition of the fetus at 1,2 and 3 trimester;</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chographic parameters of the normal development of the embryo</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gnostic adverse ultrasound signs of fetal development.</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ssibilities of three-dimensional echography in real time (Real time 4D) in the diagnosis of fetal malform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chographic markers of IUI</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dications for invasive prenatal diagnosis of the fetu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natal diagnosis in multiple pregnanci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to-fetal transfusion syndrom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tiological factors of ectopic pregnancy, its types, types of interrup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the clinical picture of the diseas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ta of gynecological examin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ditional survey method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aditional and modern methods of treatment of ectopic pregnancy, the advantages of laparoscopy.</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gan-preserving treatments for tubal pregnancy: conditions, indications and contraindic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solute and relative indications for cesarean section.</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dern indications for operative delivery, based on the use of high-tech additional research method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ditions and contraindications for cesarean sec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in stages of a cesarean sec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plications possible during surger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and advantages of cesarean section in the modification of M. Shtark.</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thods of anesthesia during cesarean section, especially its effect on the condition of the fetus and newbor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management of pregnant women with a scar on the uteru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the postpartum period after abdominal delivery and methods of preventing complic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finition of the term “hemolytic disease of the fetus and newbor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dern classification of hemolytic disease of the fetus and newborn</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dern ideas about the pathogenesis of hemolytic disease of the fetus and newbor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the clinical course of hemolytic disease of the fetus and newborn in modern condi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dern methods for assessing the main forms and severity of hemolytic disease of the fetus and newbor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inciples of treatment of hemolytic disease of the fetus and newborn, depending on the identified course of this patholog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plications of hemolytic disease of the fetus and newborn</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dern approaches to the prevention of perinatal morbidity in Rh conflic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se scientific, popular science literature, the Internet for professional activiti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llect anamnesis, interpret data of general and gynecological examin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 the somatic status of a woman to choose a contraceptive method;</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aluate the data of laboratory and instrumental methods of research;</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entify indications and contraindications for various contraceptive method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 the risk factors for preeclampsia;</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aluate the data of laboratory and instrumental methods of research;</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duct a differential diagnosis of preeclampsia with other hypertensive conditions during pregnancy.</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bstantiate the complex pathogenetic treatment of preeclampsia.</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ermine the indications for early deliver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oose the best mode of deliver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aluate the results of prenatal diagnosis at various stages of pregnanc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ify the need for additional survey methods at different stages of pregnancy;</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ermine indications for invasive prenatal diagnosis of the fetu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ermine the indications for termination of pregnancy when a fetal CRF is detected.</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entify pregnant women at high risk for CDF and fetal chromosomal abnormaliti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stablish indications for genetic counseling for couples.</w:t>
      </w:r>
    </w:p>
    <w:p>
      <w:pPr>
        <w:pStyle w:val="ConsPlus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identify the group at high risk of developing FPN based on the of history taking;</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entify signs of FPN on the basis of clinical examin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ermine the indications for ultrasound, Doppler, and cardiotographic studi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stablish the severity and form of fetal growth retardation syndrom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alyze the data of Doppler blood flow in the mother-placenta-fetus system;</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entify signs of fetal hypoxia using the antenatal cardiotogram data;</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ssify the severity of FPN.</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llect history, interpret data of general and gynecological examination in an emergenc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 the severity of the patient's condi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ghlight lead syndrom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aluate laboratory data in an emergenc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lect additional survey methods, evaluate their results.</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duct differential diagnostics with other gynecological and extragenital diseases, using the capabilities of modern diagnostic method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oose the right diagnostic and treatment tactic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ermine the indications for emergency surger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llect history, determine the duration of pregnancy and calculate the expected date of deliver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entify indications and contraindications for cesarean sec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lect additional research methods during preoperative preparation and justify the choic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 the features of the postoperative period.</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entify hemolytic disease of the fetus and newborn and determine its variant of course and severit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ify laboratory and instrumental examination method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duct a differential diagnosis of hemolytic disease of the fetus and newborn with other pathological conditions</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bstantiate the complex pathogenetic treatment of hemolytic disease of the fetus and newbor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ermine the indications for early deliver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oose the best mode of delivery</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entify indications for the prevention of the development of hemolytic disease of the fetus and newborn</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agnose pathology and provide emergency medical care to women at the prehospital and hospital stages with the definition of tactics for providing further medical care in emergency conditions associated with obstetric and gynecological pathology, physiological childbirth;</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examine and examine a woman’s physical examination: external obstetric examination, measuring the size of the pelvis, determining the duration of pregnancy and the date of delivery, determining the weight of the fetus, auscultation of the fetus, detecting edema;</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algorithm for diagnosing gynecological diseases followed by a referral to a gynecologist for inflammatory diseases of the genital organs, disorders of menstrual function, pelvic tumors of the volume, uterine myoma, genital endometriosis, precancer, and cancer of the cervix and uterus, abnormal positions of the genital organs (descent of vagina, prolapse of the body of the uterus), syndrome of "acute abdomen" (ectopic pregnancy, ovarian apoplexy, torsion of the cyst legs and true ovarian tumor, peritonitis);</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inciples of preparation and justification of the plan for the management of physiological labor;</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ment of blood loss during childbirth;</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ment of signs of separation of the placenta and highlight the last external method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intaining a normal postpartum period.</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vention of bleeding in the third and early postpartum period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kills of searching and analyzing information, to turn what has been read into a means for solving professional tasks.</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Hypertensive disorders during pregnancy</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20"/>
                <w:szCs w:val="20"/>
                <w:lang w:val="en-US"/>
              </w:rPr>
            </w:pPr>
            <w:r>
              <w:rPr>
                <w:lang w:val="en-US"/>
              </w:rPr>
              <w:t>Gestational and chronic arterial hypertension. Pre-eclampsia. Severe preeclampsia. Eclampsia. Complications of preeclampsia: HELLP syndrome, acute fatty hepatosis. Classification of gestational and chronic arterial hypertension. Preeclampsia. Criteria. Principles of diagnosis of severe pre-eclampsia, eclampsia, their complications. The main clinical instrumental and laboratory criteria. Rational obstetric tact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amily planning. Principles of choice of contraceptive method.</w:t>
            </w:r>
          </w:p>
          <w:p>
            <w:pPr>
              <w:pStyle w:val="Normal"/>
              <w:widowControl w:val="false"/>
              <w:ind w:left="-57" w:right="-113" w:hanging="0"/>
              <w:rPr>
                <w:bCs/>
                <w:lang w:val="en-US"/>
              </w:rPr>
            </w:pPr>
            <w:r>
              <w:rPr>
                <w:lang w:val="en-US"/>
              </w:rPr>
              <w:t>Modern methods of contraception</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Family planning: tasks; principles</w:t>
            </w:r>
          </w:p>
          <w:p>
            <w:pPr>
              <w:pStyle w:val="Normal"/>
              <w:jc w:val="both"/>
              <w:rPr>
                <w:lang w:val="en-US"/>
              </w:rPr>
            </w:pPr>
            <w:r>
              <w:rPr>
                <w:lang w:val="en-US"/>
              </w:rPr>
              <w:t>Requirements for contraceptive methods.</w:t>
            </w:r>
          </w:p>
          <w:p>
            <w:pPr>
              <w:pStyle w:val="Normal"/>
              <w:jc w:val="both"/>
              <w:rPr>
                <w:lang w:val="en-US"/>
              </w:rPr>
            </w:pPr>
            <w:r>
              <w:rPr>
                <w:lang w:val="en-US"/>
              </w:rPr>
              <w:t>Somatic aspects of choosing a contraceptive method (WHO's medical eligibility criteria)</w:t>
            </w:r>
          </w:p>
          <w:p>
            <w:pPr>
              <w:pStyle w:val="Normal"/>
              <w:jc w:val="both"/>
              <w:rPr>
                <w:lang w:val="en-US"/>
              </w:rPr>
            </w:pPr>
            <w:r>
              <w:rPr>
                <w:lang w:val="en-US"/>
              </w:rPr>
              <w:t>Hormonal contraception. Intrauterine contraception.</w:t>
            </w:r>
          </w:p>
          <w:p>
            <w:pPr>
              <w:pStyle w:val="Normal"/>
              <w:jc w:val="both"/>
              <w:rPr>
                <w:lang w:val="en-US"/>
              </w:rPr>
            </w:pPr>
            <w:r>
              <w:rPr>
                <w:lang w:val="en-US"/>
              </w:rPr>
              <w:t>Barrier contraceptive methods.</w:t>
            </w:r>
          </w:p>
          <w:p>
            <w:pPr>
              <w:pStyle w:val="Normal"/>
              <w:jc w:val="both"/>
              <w:rPr>
                <w:lang w:val="en-US"/>
              </w:rPr>
            </w:pPr>
            <w:r>
              <w:rPr>
                <w:lang w:val="en-US"/>
              </w:rPr>
              <w:t>Rhythmic methods of contraception. Contraceptive mechanism of action; reception mode; adverse reactions; complica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The system of examining pregnant women to detect congenital malformations of the fetus</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lang w:val="en-US"/>
              </w:rPr>
              <w:t>A set of methods for assessing the status of the fetus, aimed at prenatal detection of congenital defects of morphological, structural, functional or molecular development.</w:t>
            </w:r>
          </w:p>
          <w:p>
            <w:pPr>
              <w:pStyle w:val="Normal"/>
              <w:ind w:left="-57" w:hanging="0"/>
              <w:jc w:val="both"/>
              <w:rPr>
                <w:sz w:val="20"/>
                <w:szCs w:val="20"/>
                <w:lang w:val="en-US"/>
              </w:rPr>
            </w:pPr>
            <w:r>
              <w:rPr>
                <w:lang w:val="en-US"/>
              </w:rPr>
              <w:t>The main clinical instrumental and laboratory criteria. Rational obstetric tact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Ectopic pregnanc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Take history, interpret data of general and gynecological examination in an emergency.</w:t>
            </w:r>
          </w:p>
          <w:p>
            <w:pPr>
              <w:pStyle w:val="Normal"/>
              <w:snapToGrid w:val="false"/>
              <w:ind w:left="-57" w:hanging="0"/>
              <w:jc w:val="both"/>
              <w:rPr>
                <w:lang w:val="en-US"/>
              </w:rPr>
            </w:pPr>
            <w:r>
              <w:rPr>
                <w:lang w:val="en-US"/>
              </w:rPr>
              <w:t>Assess the severity of the patient.</w:t>
            </w:r>
          </w:p>
          <w:p>
            <w:pPr>
              <w:pStyle w:val="Normal"/>
              <w:snapToGrid w:val="false"/>
              <w:ind w:left="-57" w:hanging="0"/>
              <w:jc w:val="both"/>
              <w:rPr>
                <w:lang w:val="en-US"/>
              </w:rPr>
            </w:pPr>
            <w:r>
              <w:rPr>
                <w:lang w:val="en-US"/>
              </w:rPr>
              <w:t>Highlight lead syndrome.</w:t>
            </w:r>
          </w:p>
          <w:p>
            <w:pPr>
              <w:pStyle w:val="Normal"/>
              <w:snapToGrid w:val="false"/>
              <w:ind w:left="-57" w:hanging="0"/>
              <w:jc w:val="both"/>
              <w:rPr>
                <w:lang w:val="en-US"/>
              </w:rPr>
            </w:pPr>
            <w:r>
              <w:rPr>
                <w:lang w:val="en-US"/>
              </w:rPr>
              <w:t>Evaluate laboratory data in an emergency.</w:t>
            </w:r>
          </w:p>
          <w:p>
            <w:pPr>
              <w:pStyle w:val="Normal"/>
              <w:snapToGrid w:val="false"/>
              <w:ind w:left="-57" w:hanging="0"/>
              <w:jc w:val="both"/>
              <w:rPr>
                <w:lang w:val="en-US"/>
              </w:rPr>
            </w:pPr>
            <w:r>
              <w:rPr>
                <w:lang w:val="en-US"/>
              </w:rPr>
              <w:t>Select additional survey methods, evaluate their results.</w:t>
            </w:r>
          </w:p>
          <w:p>
            <w:pPr>
              <w:pStyle w:val="Normal"/>
              <w:snapToGrid w:val="false"/>
              <w:ind w:left="-57" w:hanging="0"/>
              <w:jc w:val="both"/>
              <w:rPr/>
            </w:pPr>
            <w:r>
              <w:rPr>
                <w:lang w:val="en-US"/>
              </w:rPr>
              <w:t>To carry out differential diagnostics with other gynecological and extragenital diseases, using the capabilities of modern diagnostic methods.</w:t>
            </w:r>
          </w:p>
          <w:p>
            <w:pPr>
              <w:pStyle w:val="Normal"/>
              <w:snapToGrid w:val="false"/>
              <w:ind w:left="-57" w:hanging="0"/>
              <w:jc w:val="both"/>
              <w:rPr>
                <w:lang w:val="en-US"/>
              </w:rPr>
            </w:pPr>
            <w:r>
              <w:rPr>
                <w:lang w:val="en-US"/>
              </w:rPr>
              <w:t>Choose the right diagnostic and treatment tactics.</w:t>
            </w:r>
          </w:p>
          <w:p>
            <w:pPr>
              <w:pStyle w:val="Normal"/>
              <w:snapToGrid w:val="false"/>
              <w:ind w:left="-57" w:hanging="0"/>
              <w:jc w:val="both"/>
              <w:rPr>
                <w:lang w:val="en-US"/>
              </w:rPr>
            </w:pPr>
            <w:r>
              <w:rPr>
                <w:lang w:val="en-US"/>
              </w:rPr>
              <w:t>Determine the indications for emergency surge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Caesarean deliver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Take history, determine the duration of pregnancy and calculate the expected date of birth.</w:t>
            </w:r>
          </w:p>
          <w:p>
            <w:pPr>
              <w:pStyle w:val="Normal"/>
              <w:snapToGrid w:val="false"/>
              <w:ind w:left="-57" w:hanging="0"/>
              <w:jc w:val="both"/>
              <w:rPr>
                <w:lang w:val="en-US"/>
              </w:rPr>
            </w:pPr>
            <w:r>
              <w:rPr>
                <w:lang w:val="en-US"/>
              </w:rPr>
              <w:t>Identify indications and contraindications for cesarean section.</w:t>
            </w:r>
          </w:p>
          <w:p>
            <w:pPr>
              <w:pStyle w:val="Normal"/>
              <w:snapToGrid w:val="false"/>
              <w:ind w:left="-57" w:hanging="0"/>
              <w:jc w:val="both"/>
              <w:rPr>
                <w:lang w:val="en-US"/>
              </w:rPr>
            </w:pPr>
            <w:r>
              <w:rPr>
                <w:lang w:val="en-US"/>
              </w:rPr>
              <w:t>Select additional research methods during preoperative preparation and justify the choice.</w:t>
            </w:r>
          </w:p>
          <w:p>
            <w:pPr>
              <w:pStyle w:val="Normal"/>
              <w:snapToGrid w:val="false"/>
              <w:ind w:left="-57" w:hanging="0"/>
              <w:jc w:val="both"/>
              <w:rPr>
                <w:lang w:val="en-US"/>
              </w:rPr>
            </w:pPr>
            <w:r>
              <w:rPr>
                <w:lang w:val="en-US"/>
              </w:rPr>
              <w:t>Assess the features of the postoperative perio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lang w:val="en-US"/>
              </w:rPr>
              <w:t>Hemolytic disease of the fetus and newborn</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Detect hemolytic disease of the fetus and newborn and determine its variant of course and severity</w:t>
            </w:r>
          </w:p>
          <w:p>
            <w:pPr>
              <w:pStyle w:val="Normal"/>
              <w:snapToGrid w:val="false"/>
              <w:ind w:left="-57" w:hanging="0"/>
              <w:jc w:val="both"/>
              <w:rPr>
                <w:lang w:val="en-US"/>
              </w:rPr>
            </w:pPr>
            <w:r>
              <w:rPr>
                <w:lang w:val="en-US"/>
              </w:rPr>
              <w:t>Justify laboratory and instrumental methods of examination</w:t>
            </w:r>
          </w:p>
          <w:p>
            <w:pPr>
              <w:pStyle w:val="Normal"/>
              <w:snapToGrid w:val="false"/>
              <w:ind w:left="-57" w:hanging="0"/>
              <w:jc w:val="both"/>
              <w:rPr>
                <w:lang w:val="en-US"/>
              </w:rPr>
            </w:pPr>
            <w:r>
              <w:rPr>
                <w:lang w:val="en-US"/>
              </w:rPr>
              <w:t>Conduct a differential diagnosis of hemolytic disease of the fetus and newborn with other pathological conditions</w:t>
            </w:r>
          </w:p>
          <w:p>
            <w:pPr>
              <w:pStyle w:val="Normal"/>
              <w:snapToGrid w:val="false"/>
              <w:ind w:left="-57" w:hanging="0"/>
              <w:jc w:val="both"/>
              <w:rPr/>
            </w:pPr>
            <w:r>
              <w:rPr>
                <w:lang w:val="en-US"/>
              </w:rPr>
              <w:t>To substantiate the complex pathogenetic treatment of hemolytic disease of the fetus and newborn</w:t>
            </w:r>
          </w:p>
          <w:p>
            <w:pPr>
              <w:pStyle w:val="Normal"/>
              <w:snapToGrid w:val="false"/>
              <w:ind w:left="-57" w:hanging="0"/>
              <w:jc w:val="both"/>
              <w:rPr>
                <w:lang w:val="en-US"/>
              </w:rPr>
            </w:pPr>
            <w:r>
              <w:rPr>
                <w:lang w:val="en-US"/>
              </w:rPr>
              <w:t>Determine the indications for early delivery</w:t>
            </w:r>
          </w:p>
          <w:p>
            <w:pPr>
              <w:pStyle w:val="Normal"/>
              <w:snapToGrid w:val="false"/>
              <w:ind w:left="-57" w:hanging="0"/>
              <w:jc w:val="both"/>
              <w:rPr>
                <w:lang w:val="en-US"/>
              </w:rPr>
            </w:pPr>
            <w:r>
              <w:rPr>
                <w:lang w:val="en-US"/>
              </w:rPr>
              <w:t>Choose the best mode of delivery</w:t>
            </w:r>
          </w:p>
          <w:p>
            <w:pPr>
              <w:pStyle w:val="Normal"/>
              <w:snapToGrid w:val="false"/>
              <w:ind w:left="-57" w:hanging="0"/>
              <w:jc w:val="both"/>
              <w:rPr/>
            </w:pPr>
            <w:r>
              <w:rPr>
                <w:lang w:val="en-US"/>
              </w:rPr>
              <w:t>Identify indications for the prevention of the development of hemolytic disease of the fetus and newborn</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46:00Z</dcterms:created>
  <dc:creator>Admin</dc:creator>
  <dc:description/>
  <dc:language>en-US</dc:language>
  <cp:lastModifiedBy>Пользователь Windows</cp:lastModifiedBy>
  <cp:lastPrinted>2013-05-08T17:45:00Z</cp:lastPrinted>
  <dcterms:modified xsi:type="dcterms:W3CDTF">2019-04-16T08:46:00Z</dcterms:modified>
  <cp:revision>2</cp:revision>
  <dc:subject/>
  <dc:title>Министерство Российской Федерации</dc:title>
</cp:coreProperties>
</file>