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609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 of Health of the Russian Federation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chenov Universi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right" w:pos="8505" w:leader="underscor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orensic Medicine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name of the disciplin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rea of training (speciality)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31.05.01 General Medicin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cope of the discipline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_____3 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redit units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oals of the discipline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rmation of professional competencies based on the knowledge of the theoretical and practical bases of forensic medical expertise in the performance of the duties of forensic experts and consultants - members of expert commissions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 student should know: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undamentals of the legislation of the Russian Federation on the protection of public health, the main regulatory and technical documents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he system of organizing the production of forensic medical examination in the Russian Federation; the rights, duties and responsibilities of the doctor involved in the proceedings as a specialist or expert, the main methods and methods used during the forensic examination.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eeping typical accounting and reporting medical records in medical organizations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iseases associated with the adverse effects of climatic and social factors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 student must be able to: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pply legal and medical aspects of ascertaining the death of a person, ascertain biological and clinical death, conduct an inspection of the corpse at the place of its detection, identify physical evidence of biological origin and organize their referral for examination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etermine the approximate duration of death due to major changes.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lain to the parties (the charges and the defense) and the court issues within its professional competence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stablish the nature of the damage, describe their morphological features, determine the mechanism, duration and sequence of their formation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dentify and describe the morphological changes in the soft tissues, internal organs and bones of the skeleton in cases of violent and non-violent death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sually assess and log changes in the organs and tissues of the corpse, substantiate the nature of the pathological process and its clinical manifestations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o give a conclusion about the cause of death and formulate a pathoanatomical diagnosis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ill out a medical death certificate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duct a forensic examination of living persons and interpret the results of laboratory studies of forensic medical examinations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se the basics of deontology in forensic medicine (when conducting research on corpses, living persons, in the work of judicial-investigative bodies, with relatives of victims, etc.).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dependently work with educational, scientific, regulatory and reference books.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student must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osses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actical techniques and methods of ascertaining biological death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ethods for determining the limitation of death due to destructive changes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ethods of detection, seizure, packaging and physical evidence of biological origin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 description of morphological signs of damage (bruises, abrasions, wounds)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lgorithm for making a preliminary and final forensic diagnosis at the autopsy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oper maintenance of medical records (protocol for examining a corpse at the place of its detection, an act of forensic medical examination of a living person, an act of forensic medical examination of a corpse)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terpretation of the results of laboratory research methods of objects (biological, histological, forensic, chemical, medical and forensic, biochemical, spectral)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earch for educational, scientific, regulatory information to solve professional problems;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ofessional language, medical terminology when working with court and investigation bodie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iscipline is one of the main disciplines within the Basic component of the General Medicine Curriculum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tents of the discipline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tion name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tion contents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medical tanatology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examination of victims, suspects, defendants and other person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medical examination in the case of bringing a medical worker to responsibility for the poor quality of medical care, the commission of professional and professional offenses</w:t>
            </w:r>
          </w:p>
        </w:tc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 module - Forensic medical examination (research) of corpses of fetuses and newborn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 module - Forensic examination (study) of the corps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 module - Inspection of a corpse at the place of its detection (incident). The study of physical evidence of biological origi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 module - Forensic examination of victims, suspects, defendants and other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 module - Forensic examination of criminal and civil cases of professional offenses of medical workers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le - Forensic Traumatolog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- Forensic examination of injuries and death from exposure to physical factor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- Mechanical Asphyxi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- Forensic examination of injuries and death due to poisoning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- Forensic examination of victims, suspects, defendants and other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- Forensic medical examination in the case of bringing a medical worker to responsibility for the poor quality of medical care, the commission of professional and professional offense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e - Forensic medical identification.</w:t>
            </w:r>
          </w:p>
        </w:tc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General issues of forensic traumatolog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blunt inju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a transport inju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injuries in a fall from a heigh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injury with sharp object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gunshot injuri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injuries and death from the effects of physical facto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Mechanical asphyx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injuries and death due to poiso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victims, suspects, defendants and oth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criminal and civil cases of professional offenses of medical work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General Identification Issues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medical examination in the case of bringing a medical worker to responsibility for the poor quality of medical care, the commission of professional and professional offenses</w:t>
            </w:r>
          </w:p>
        </w:tc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criminal and civil cases of professional offenses of medical workers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Thanatholog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examination of victims, suspects, defendants and other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le - Forensic Identity Identification</w:t>
            </w:r>
          </w:p>
        </w:tc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medical examination (research) of corpses of fetuses and newborn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(study) of the corps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Inspection of a corpse at the place of its detection (incident). The study of physical evidence of biological origi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victims, suspects, defendants and other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General Identification Issues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examination of victims, suspects, defendants and other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le - Forensic Thanathology</w:t>
            </w:r>
          </w:p>
        </w:tc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victims, suspects, defendants and oth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Inspection of a corpse at the place of its detection (incident). The study of physical evidence of biological origin.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- Forensic examination of injuries and death from the effects of physical factor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e - Forensic Traumatology</w:t>
            </w:r>
          </w:p>
        </w:tc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injuries and death from the effects of physical facto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General issues of forensic traumatolog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blunt inju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a transport inju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injuries in a fall from a heigh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injury with sharp objects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gunshot injuries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le - Forensic Thanathology</w:t>
            </w:r>
          </w:p>
        </w:tc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medical examination (research) of corpses of fetuses and newborn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(study) of the corpse.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medical tanatology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examination of victims, suspects, defendants and other person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dule - Forensic medical examination in the case of bringing a medical worker to responsibility for the poor quality of medical care, the commission of professional and professional offenses</w:t>
            </w:r>
          </w:p>
        </w:tc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medical examination (research) of corpses of fetuses and newborn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(study) of the corps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Inspection of a corpse at the place of its detection (incident). The study of physical evidence of biological origi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victims, suspects, defendants and other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fic module - Forensic examination of criminal and civil cases of professional offenses of medical worker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0" w:after="0"/>
      <w:jc w:val="both"/>
      <w:outlineLvl w:val="0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_AvanteNrBook;Century Gothic" w:hAnsi="a_AvanteNrBook;Century Gothic" w:cs="a_AvanteNrBook;Century Gothic"/>
      <w:b/>
      <w:bCs/>
      <w:smallCaps/>
      <w:spacing w:val="2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trike w:val="false"/>
      <w:dstrike w:val="false"/>
      <w:color w:val="000000"/>
      <w:sz w:val="24"/>
      <w:u w:val="none" w:color="000000"/>
      <w:vertAlign w:val="subscript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7">
    <w:name w:val="Заголовок 7 Знак"/>
    <w:qFormat/>
    <w:rPr>
      <w:rFonts w:ascii="a_AvanteNrBook;Century Gothic" w:hAnsi="a_AvanteNrBook;Century Gothic" w:eastAsia="Times New Roman" w:cs="a_AvanteNrBook;Century Gothic"/>
      <w:b/>
      <w:bCs/>
      <w:smallCaps/>
      <w:spacing w:val="20"/>
      <w:sz w:val="20"/>
    </w:rPr>
  </w:style>
  <w:style w:type="character" w:styleId="8">
    <w:name w:val="Заголовок 8 Знак"/>
    <w:qFormat/>
    <w:rPr>
      <w:rFonts w:eastAsia="Times New Roman"/>
      <w:b/>
      <w:bCs/>
      <w:sz w:val="20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  <w:b/>
    </w:rPr>
  </w:style>
  <w:style w:type="character" w:styleId="3">
    <w:name w:val="Основной текст с отступом 3 Знак"/>
    <w:qFormat/>
    <w:rPr>
      <w:rFonts w:eastAsia="Times New Roman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1">
    <w:name w:val="Основной текст Знак"/>
    <w:qFormat/>
    <w:rPr>
      <w:rFonts w:eastAsia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eastAsia="Times New Roman"/>
      <w:color w:val="000000"/>
      <w:sz w:val="24"/>
      <w:szCs w:val="24"/>
    </w:rPr>
  </w:style>
  <w:style w:type="character" w:styleId="1">
    <w:name w:val="Заголовок 1 Знак"/>
    <w:qFormat/>
    <w:rPr>
      <w:rFonts w:eastAsia="Times New Roman"/>
      <w:i/>
      <w:sz w:val="24"/>
      <w:szCs w:val="24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ind w:left="75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120" w:after="0"/>
      <w:ind w:left="1701" w:hanging="708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аблица"/>
    <w:basedOn w:val="Normal"/>
    <w:qFormat/>
    <w:pPr>
      <w:widowControl w:val="false"/>
      <w:tabs>
        <w:tab w:val="clear" w:pos="708"/>
        <w:tab w:val="left" w:pos="567" w:leader="none"/>
      </w:tabs>
      <w:spacing w:lineRule="exact" w:line="200" w:before="40" w:after="40"/>
      <w:outlineLvl w:val="3"/>
    </w:pPr>
    <w:rPr>
      <w:rFonts w:ascii="Times New Roman" w:hAnsi="Times New Roman" w:cs="Times New Roman"/>
      <w:szCs w:val="24"/>
    </w:rPr>
  </w:style>
  <w:style w:type="paragraph" w:styleId="Style17">
    <w:name w:val=" Знак Знак Знак Знак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tabs>
        <w:tab w:val="clear" w:pos="708"/>
      </w:tabs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</w:tabs>
      <w:spacing w:lineRule="exact" w:line="280" w:before="0" w:after="0"/>
      <w:ind w:left="567" w:right="686" w:firstLine="425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widowControl w:val="false"/>
      <w:tabs>
        <w:tab w:val="clear" w:pos="708"/>
      </w:tabs>
      <w:spacing w:lineRule="auto" w:line="480" w:before="0" w:after="120"/>
      <w:ind w:firstLine="4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"/>
    <w:basedOn w:val="Normal"/>
    <w:qFormat/>
    <w:pPr>
      <w:tabs>
        <w:tab w:val="clear" w:pos="708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30:00Z</dcterms:created>
  <dc:creator>podchernyaeva_n_s</dc:creator>
  <dc:description/>
  <cp:keywords/>
  <dc:language>en-US</dc:language>
  <cp:lastModifiedBy>User</cp:lastModifiedBy>
  <dcterms:modified xsi:type="dcterms:W3CDTF">2019-04-15T17:30:00Z</dcterms:modified>
  <cp:revision>2</cp:revision>
  <dc:subject/>
  <dc:title/>
</cp:coreProperties>
</file>