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hycosomatics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As a result of mastering the discipline, the student should have:</w:t>
      </w:r>
    </w:p>
    <w:p>
      <w:pPr>
        <w:pStyle w:val="Normal"/>
        <w:rPr/>
      </w:pPr>
      <w:r>
        <w:rPr>
          <w:lang w:val="en-US"/>
        </w:rPr>
        <w:t xml:space="preserve">• </w:t>
      </w:r>
      <w:r>
        <w:rPr>
          <w:lang w:val="en-US"/>
        </w:rPr>
        <w:t>the ability and willingness to analyze socially significant problems and processes, to use in practice the methods of humanitarian, natural sciences, biomedical and clinical sciences in various types of professional and social activities</w:t>
      </w:r>
    </w:p>
    <w:p>
      <w:pPr>
        <w:pStyle w:val="Normal"/>
        <w:rPr/>
      </w:pPr>
      <w:r>
        <w:rPr>
          <w:lang w:val="en-US"/>
        </w:rPr>
        <w:t xml:space="preserve">• </w:t>
      </w:r>
      <w:r>
        <w:rPr>
          <w:lang w:val="en-US"/>
        </w:rPr>
        <w:t>ability and readiness for logical and reasoned analysis, for public speaking, discussion and controversy, for editing texts of professional content, for the implementation of educational and pedagogical activities, for cooperation and conflict resolution, for tolerance</w:t>
      </w:r>
    </w:p>
    <w:p>
      <w:pPr>
        <w:pStyle w:val="Normal"/>
        <w:rPr/>
      </w:pPr>
      <w:r>
        <w:rPr>
          <w:lang w:val="en-US"/>
        </w:rPr>
        <w:t xml:space="preserve">• </w:t>
      </w:r>
      <w:r>
        <w:rPr>
          <w:lang w:val="en-US"/>
        </w:rPr>
        <w:t>the ability and willingness to analyze the results of their own activities to prevent medical errors, while recognizing disciplinary, administrative, civil, criminal liability</w:t>
      </w:r>
    </w:p>
    <w:p>
      <w:pPr>
        <w:pStyle w:val="Normal"/>
        <w:rPr/>
      </w:pPr>
      <w:r>
        <w:rPr>
          <w:lang w:val="en-US"/>
        </w:rPr>
        <w:t xml:space="preserve">• </w:t>
      </w:r>
      <w:r>
        <w:rPr>
          <w:lang w:val="en-US"/>
        </w:rPr>
        <w:t>the ability and willingness to conduct and interpret a survey, physical examination, clinical examination, the results of modern laboratory and instrumental studies, morphological analysis of biopsy, surgical and sectional material, write a medical card of outpatient and inpatient</w:t>
      </w:r>
    </w:p>
    <w:p>
      <w:pPr>
        <w:pStyle w:val="Normal"/>
        <w:rPr/>
      </w:pPr>
      <w:r>
        <w:rPr>
          <w:lang w:val="en-US"/>
        </w:rPr>
        <w:t xml:space="preserve">• </w:t>
      </w:r>
      <w:r>
        <w:rPr>
          <w:lang w:val="en-US"/>
        </w:rPr>
        <w:t>ability and readiness to conduct pathophysiological analysis of clinical syndromes, to substantiate pathogenetically justified methods (principles) of diagnosis, treatment, rehabilitation and prevention among adults and adolescents, taking into account their age and sex groups</w:t>
      </w:r>
    </w:p>
    <w:p>
      <w:pPr>
        <w:pStyle w:val="Normal"/>
        <w:rPr/>
      </w:pPr>
      <w:r>
        <w:rPr>
          <w:lang w:val="en-US"/>
        </w:rPr>
        <w:t xml:space="preserve">• </w:t>
      </w:r>
      <w:r>
        <w:rPr>
          <w:lang w:val="en-US"/>
        </w:rPr>
        <w:t>the ability and willingness to identify in patients the main pathological symptoms and disease syndromes, using knowledge of the basics of biomedical and clinical disciplines, taking into account the laws of the pathology of organs, systems and the body as a whole, analyze the patterns of functioning of various organs and systems in various diseases and pathological processes , use the algorithm of diagnosis (main, concomitant, complications) taking into account the International Statistical Classification of Diseases and Problems, knitted health (ICD perform basic diagnostic measures to identify urgent and life-threatening conditions</w:t>
      </w:r>
    </w:p>
    <w:p>
      <w:pPr>
        <w:pStyle w:val="Normal"/>
        <w:rPr/>
      </w:pPr>
      <w:r>
        <w:rPr>
          <w:lang w:val="en-US"/>
        </w:rPr>
        <w:t xml:space="preserve">• </w:t>
      </w:r>
      <w:r>
        <w:rPr>
          <w:lang w:val="en-US"/>
        </w:rPr>
        <w:t>the ability and willingness to analyze and interpret the results of modern diagnostic technologies for the age and sex groups of patients, taking into account their physiological characteristics of the human body for successful therapeutic and preventive activities, to diagnose physiological pregnancy, to participate in conducting forensic examination</w:t>
      </w:r>
    </w:p>
    <w:p>
      <w:pPr>
        <w:pStyle w:val="Normal"/>
        <w:rPr>
          <w:lang w:val="en-US"/>
        </w:rPr>
      </w:pPr>
      <w:r>
        <w:rPr>
          <w:lang w:val="en-US"/>
        </w:rPr>
        <w:t xml:space="preserve">• </w:t>
      </w:r>
      <w:r>
        <w:rPr>
          <w:lang w:val="en-US"/>
        </w:rPr>
        <w:t>the ability and willingness to prescribe and use drugs, to carry out activities to comply with the rules of their storage</w:t>
      </w:r>
    </w:p>
    <w:p>
      <w:pPr>
        <w:pStyle w:val="Normal"/>
        <w:rPr/>
      </w:pPr>
      <w:r>
        <w:rPr>
          <w:lang w:val="en-US"/>
        </w:rPr>
        <w:t xml:space="preserve">• </w:t>
      </w:r>
      <w:r>
        <w:rPr>
          <w:lang w:val="en-US"/>
        </w:rPr>
        <w:t>the ability and willingness to use the regulatory documentation adopted in health care (laws of the Russian Federation, technical regulations, international and national standards, orders, recommendations, terminology, international system of units of SI), the current international classifications, as well as documentation for assessing the quality and performance of medical organizations</w:t>
      </w:r>
    </w:p>
    <w:p>
      <w:pPr>
        <w:pStyle w:val="Normal"/>
        <w:rPr/>
      </w:pPr>
      <w:r>
        <w:rPr>
          <w:lang w:val="en-US"/>
        </w:rPr>
        <w:t xml:space="preserve">• </w:t>
      </w:r>
      <w:r>
        <w:rPr>
          <w:lang w:val="en-US"/>
        </w:rPr>
        <w:t>ability and readiness to study scientific and medical information, domestic and foreign experience in the field of research</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fundamentals of the legislation of the Russian Federation on the protection of public health, the main regulatory and technical document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ublic health indicators, factors shaping human health (environmental, occupational, climatic, endemic, social, epidemiological, psycho-emotional, occupational, genetic);</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Etiology, pathogenesis and prevention measures for the most common diseas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odern classification of diseas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clinical picture, features of the course and possible complications of the most common diseases occurring in typical form in different age group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criteria for the diagnosis of various diseas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reatment methods and indications for their use;</w:t>
      </w:r>
    </w:p>
    <w:p>
      <w:pPr>
        <w:pStyle w:val="ConsPlusNormal"/>
        <w:numPr>
          <w:ilvl w:val="0"/>
          <w:numId w:val="3"/>
        </w:numPr>
        <w:jc w:val="both"/>
        <w:rPr/>
      </w:pPr>
      <w:r>
        <w:rPr>
          <w:rFonts w:cs="Times New Roman" w:ascii="Times New Roman" w:hAnsi="Times New Roman"/>
          <w:sz w:val="24"/>
          <w:szCs w:val="24"/>
          <w:lang w:val="en-US"/>
        </w:rPr>
        <w:t>clinical and pharmacological characteristics of the main groups of drugs and the rational choice of specific drugs in the treatment of the main pathological syndromes of diseases and emergency conditions in patients, including the basics of anti-doping legisl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etermine patient status: collect anamnesis, conduct a survey of the patient and / or his relatives, conduct a physical examination of the patient (examination, palpation, auscultation, blood pressure measurement, determining the properties of arterial pulses, etc.);</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ssess the patient's condition in order to make a decision about the need for medical care</w:t>
      </w:r>
    </w:p>
    <w:p>
      <w:pPr>
        <w:pStyle w:val="ConsPlusNormal"/>
        <w:numPr>
          <w:ilvl w:val="0"/>
          <w:numId w:val="3"/>
        </w:numPr>
        <w:jc w:val="both"/>
        <w:rPr/>
      </w:pPr>
      <w:r>
        <w:rPr>
          <w:rFonts w:cs="Times New Roman" w:ascii="Times New Roman" w:hAnsi="Times New Roman"/>
          <w:sz w:val="24"/>
          <w:szCs w:val="24"/>
          <w:lang w:val="en-US"/>
        </w:rPr>
        <w:t>establish priorities for solving patient health problems: critical (terminal) condition, condition with pain syndrome, condition with chronic disease, condition with infectious disease, disability, geriatric problems, condition of mentally ill patient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ssess social factors affecting the patient’s physical and psychological health: cultural, ethnic, religious, individual, family, social risk factors (unemployment, violence, illness and death of relatives, etc.);</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e a preliminary diagnosis - to synthesize information about the patient in order to determine the pathology and the causes of it;</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outline the volume of additional studies in accordance with the prognosis of the disease, to clarify the diagnosis and obtain a reliable result;</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elect an individual type of care for the patient in accordance with the situation: primary care, ambulance, hospitalization;</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formulate a clinical diagnosi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evelop a plan of therapeutic (surgical) actions, taking into account the course of the disease and its treatment;</w:t>
      </w:r>
    </w:p>
    <w:p>
      <w:pPr>
        <w:pStyle w:val="ConsPlusNormal"/>
        <w:numPr>
          <w:ilvl w:val="0"/>
          <w:numId w:val="3"/>
        </w:numPr>
        <w:jc w:val="both"/>
        <w:rPr/>
      </w:pPr>
      <w:r>
        <w:rPr>
          <w:rFonts w:cs="Times New Roman" w:ascii="Times New Roman" w:hAnsi="Times New Roman"/>
          <w:sz w:val="24"/>
          <w:szCs w:val="24"/>
          <w:lang w:val="en-US"/>
        </w:rPr>
        <w:t>formulate indications for the chosen method of treatment, taking into account etiotropic and pathogenetic means, to justify pharmacotherapy in a particular patient with the main pathological syndromes and emergency conditions, to determine the route of administration, regimen and dose of drugs, to evaluate the effectiveness and safety of the treatm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roper maintenance of medical record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lgorithm for making a preliminary diagnosis with the subsequent referral of the patient to the appropriate specialist doctor;</w:t>
      </w:r>
    </w:p>
    <w:p>
      <w:pPr>
        <w:pStyle w:val="ConsPlusNormal"/>
        <w:numPr>
          <w:ilvl w:val="0"/>
          <w:numId w:val="3"/>
        </w:numPr>
        <w:jc w:val="both"/>
        <w:rPr/>
      </w:pPr>
      <w:r>
        <w:rPr>
          <w:rFonts w:cs="Times New Roman" w:ascii="Times New Roman" w:hAnsi="Times New Roman"/>
          <w:sz w:val="24"/>
          <w:szCs w:val="24"/>
          <w:lang w:val="en-US"/>
        </w:rPr>
        <w:t>main medical diagnostic and therapeutic measures to provide first medical aid in case of emergency and life-threatening condition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Fundamentals of human behavioral science</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Genetic, constitutional, biochemical factors that determine behavior. Basic psychological concept. The role of emotions, motivation.</w:t>
            </w:r>
          </w:p>
          <w:p>
            <w:pPr>
              <w:pStyle w:val="Normal"/>
              <w:ind w:left="-57" w:right="-113" w:hanging="0"/>
              <w:jc w:val="both"/>
              <w:rPr/>
            </w:pPr>
            <w:r>
              <w:rPr>
                <w:lang w:val="en-US"/>
              </w:rPr>
              <w:t>Stress, conflict, frustration. Locus of control, coping strategies. Psychological protection.</w:t>
            </w:r>
          </w:p>
          <w:p>
            <w:pPr>
              <w:pStyle w:val="Normal"/>
              <w:ind w:left="-57" w:right="-113" w:hanging="0"/>
              <w:jc w:val="both"/>
              <w:rPr>
                <w:lang w:val="en-US"/>
              </w:rPr>
            </w:pPr>
            <w:r>
              <w:rPr>
                <w:lang w:val="en-US"/>
              </w:rPr>
              <w:t>Medical worker under stress, burnout syndro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The main concepts of general psychopatholog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oncepts of norms, health, abnormalities, pathology and illness in psychiatry. The concepts of symptom, syndrome, nosology. Neurotic and psychotic level of disorders. Productive and negative sympto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Therapy of mental disorder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Basic principles of treatment of mental disorders. General biological (shock) methods. Principles of application of basic psychopharmacological agents. Indications, contraindications, side effects, life-threatening complic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Neuroses and diseases caused by stres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main criteria for the diagnosis of psychogenic diseases according to K. Jaspers. Reactive psychosis: the main manifestations, course, treatment, examination. Posttraumatic stress disorder. Neurosis: main manifestations, course, treatment, examin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Personality: healthy and pathological</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Structure and diagnosis of personality. The main types of psychophysiological constitution. Accentuations of character. Personality disorders (psychopathy): etiology, diagnostic criteria, classification, clinical manifestations of the main forms of psychopathy, types of decompensation, treatment, examin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The relationship of mental and somatic disorder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The concept of psychosomatic, somatopsychiatric and somatoform disorders. Hypochondria, conversion symptoms, masked depress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Internal picture of the diseas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The relationship of man to the disease and health. Behavior in terms of medical care. The concepts of hypernosognosia, hyponozognosia, anosognosia, simulation, aggravation, dissimulation. Features of the internal picture of the disease in various somatic diseases, in different age periods, at various stages of medical care.</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51:00Z</dcterms:created>
  <dc:creator>Admin</dc:creator>
  <dc:description/>
  <dc:language>en-US</dc:language>
  <cp:lastModifiedBy>Пользователь Windows</cp:lastModifiedBy>
  <cp:lastPrinted>2013-05-08T17:45:00Z</cp:lastPrinted>
  <dcterms:modified xsi:type="dcterms:W3CDTF">2019-04-16T09:51:00Z</dcterms:modified>
  <cp:revision>2</cp:revision>
  <dc:subject/>
  <dc:title>Министерство Российской Федерации</dc:title>
</cp:coreProperties>
</file>