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Ur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left" w:pos="284" w:leader="none"/>
          <w:tab w:val="right" w:pos="8505" w:leader="underscore"/>
        </w:tabs>
        <w:spacing w:lineRule="auto" w:line="240" w:before="0" w:after="0"/>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ind w:firstLine="708"/>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sz w:val="24"/>
          <w:szCs w:val="24"/>
          <w:lang w:val="en-US"/>
        </w:rPr>
        <w:t>The purpose of mastering the discipline: participation in the formation of relevant competencies</w:t>
      </w:r>
      <w:r>
        <w:rPr>
          <w:rFonts w:cs="Times New Roman" w:ascii="Times New Roman" w:hAnsi="Times New Roman"/>
          <w:i/>
          <w:sz w:val="24"/>
          <w:szCs w:val="24"/>
          <w:lang w:val="en-US"/>
        </w:rPr>
        <w:t>: GC-1, GC-4, GC-5, GC-6, GC-7, GC-8, GPC-1, GPC-2, GPC-4, GPC-5, GPC-6, GPC-8, GPC-9, GPC-10, GPC-11, PC-1, PC-2, PC-4, PC-5, PC-6, PC-8, PC-9, PC-10, PC-11, PC-14, PC-15, PC-16, PC-18, PC-20, PC-21, PC-22</w:t>
      </w:r>
    </w:p>
    <w:p>
      <w:pPr>
        <w:pStyle w:val="Normal"/>
        <w:widowControl w:val="false"/>
        <w:shd w:fill="FFFFFF" w:val="clear"/>
        <w:tabs>
          <w:tab w:val="clear" w:pos="708"/>
          <w:tab w:val="left" w:pos="709" w:leader="none"/>
        </w:tabs>
        <w:spacing w:lineRule="auto" w:line="240" w:before="0" w:after="0"/>
        <w:ind w:firstLine="709"/>
        <w:jc w:val="both"/>
        <w:rPr>
          <w:rFonts w:ascii="Times New Roman" w:hAnsi="Times New Roman" w:cs="Times New Roman"/>
          <w:i/>
          <w:i/>
          <w:color w:val="000000"/>
          <w:spacing w:val="-3"/>
          <w:sz w:val="24"/>
          <w:szCs w:val="24"/>
          <w:lang w:val="en-US"/>
        </w:rPr>
      </w:pPr>
      <w:r>
        <w:rPr>
          <w:rFonts w:cs="Times New Roman" w:ascii="Times New Roman" w:hAnsi="Times New Roman"/>
          <w:i/>
          <w:color w:val="000000"/>
          <w:spacing w:val="-3"/>
          <w:sz w:val="24"/>
          <w:szCs w:val="24"/>
          <w:lang w:val="en-US"/>
        </w:rPr>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bjectives of the discipline: </w:t>
      </w:r>
    </w:p>
    <w:p>
      <w:pPr>
        <w:pStyle w:val="Normal"/>
        <w:widowControl w:val="false"/>
        <w:shd w:fill="FFFFFF" w:val="clear"/>
        <w:tabs>
          <w:tab w:val="clear" w:pos="708"/>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know:</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sics of the legislation of the Russian Federation on the protection of public health, the main regulatory and technical documents;</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ic principles of management and organization of medical care for the population;</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undamentals of legislation on the sanitary and epidemiological well-being of the population, the main official documents regulating the anti-epidemiological services for the population with infectious and parasitic diseases; regulatory documents on the prevention of nosocomial infections, the legal basis of the state policy in the field of immunoprophylaxis;</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cial insurance and social security, the basics of organizing insurance medicine in the Russian Federation, the comparative characteristics of health systems in the world;</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ancial health systems; planning, financing health facilities;</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ganization of medical control over the state of public health, issues of disability examination and medical and legal assistance to the population;</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hod of calculating indicators of medical statistics; bases of application of the statistical method in medical research, the use of statistical indicators in assessing the health of the population and the activities of a medical organization;</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intaining standard accounting and reporting medical records in medical organizations;</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ganization of work of junior and nursing staff in medical organization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blic health indicators, factors shaping human health (environmental, occupational, climatic, endemic, social, epidemiological, psycho-emotional, occupational, genetic);</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seases associated with the adverse effects of climatic and social factors;</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ygienic aspects of nutrition, hygiene of medical organizations, hygienic problems of health care for the working population;</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ics of preventive medicine, the organization of preventive measures aimed at improving the health of the population;</w:t>
      </w:r>
    </w:p>
    <w:p>
      <w:pPr>
        <w:pStyle w:val="Normal"/>
        <w:numPr>
          <w:ilvl w:val="0"/>
          <w:numId w:val="3"/>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alth education methods;</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udy of the epidemiological process, the epidemiological approach to the study of human diseases, the types of epidemiological studies and their purpose;</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pidemic process and non-infectious epidemiology, the epidemiology of infectious and parasitic diseases, the implementation of anti-epidemic measures, the protection of the population in the centers of especially dangerous infections, with a deterioration of the radiation situation and natural disaster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tiology, pathogenesis and prophylaxis of the most common diseases; modern classification of diseases;</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picture, features of the course and possible complications of the most common diseases occurring in typical form in different age group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gnostic methods, diagnostic methods for direct examination of a patient of a therapeutic, surgical and infectious profile, modern methods of clinical, laboratory and instrumental examination of patients (including endoscopic, x-ray methods of ultrasound diagnostic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sics of organizing medical (outpatient and inpatient) care for various groups of the population, the principles of the clinical examination of the population, the rehabilitation of patients, the basics of organizing medical care for people involved in physical culture;</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iteria for the diagnosis of various disease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the organization and volume of work of the outpatient-polyclinic physician, modern diagnostic capabilities of the outpatient service, methods of conducting emergency measures, indications for the planned hospitalization of patients;</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eatment methods and indications for their use; the mechanism of the therapeutic action of physical therapy and physiotherapy, indications and contraindications for their purpose, especially their conduct;</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manifestations of major surgical syndrome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ypes and methods of modern general anesthesia (mask, endotracheal, intravenous), prevention of postoperative pulmonary complications, especially the management of patients who are in a comatose state, intensive therapy for patients undergoing a critical condition;</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the organization of medical care during mass and sporting events, in emergency situations and during disasters in peacetime and wartime;</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first aid and resuscitation of victims of road injuries, drowning, electrical injury, strangulation asphyxia, ways to restore the patency of the upper respiratory tract;</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symptoms of damage to the musculoskeletal system, chest, abdomen, pelvic cavity, head and cranial cavity; methods for determining the area of ​​the burned surface, especially the imposition of contour dressings for burn disease and cold injury;</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ganization of obstetric and gynecological care for the population, diagnosis of gynecological diseases, diagnosis of pregnancy, methods of conducting pregnancy and childbirth;</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ypes of inheritance of diseases and clinical manifestations of hereditary pathology, general characteristics of diseases with hereditary predisposition, general principles and features of diagnosis of hereditary diseases, principles of origin and diagnostic significance of morphogenetic variants of diseases; congenital anomalie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hogenesis of infectious diseases, their main clinical manifestations, the main methods of laboratory and instrumental diagnostics used in infectiology (indications for use, theoretical foundations of the method, interpretation of result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sic principles of the treatment of infectious diseases and the rehabilitation of patients, the indications for hospitalization of an infectious patient, specific and nonspecific prevention of infectious disease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ucture of the infectious service, indications for outpatient treatment of an infectious patient, transportation of an infectious patient to a hospital: rules of isolation during hospitalization of patients, sanitary and hygienic requirements for the device, organization of work and the regime of infectious diseases hospitals, departments, boxe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the organization of work with patients with HIV infection;</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in clinical manifestations of skin diseases (scabies, pediculosis, dermatophytosis), HIV infection and sexually transmitted infection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ganizing mass tuberculin diagnostics among the population, selecting patients for vaccination and revaccination with the tuberculosis vaccine (hereinafter referred to as BCG), taking into account the results of mass tuberculin diagnostics, vaccination reactions, possible post-vaccination complication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diagnosis, treatment (etiotropic and pathogenetic means), rehabilitation of patients with tuberculosis;</w:t>
      </w:r>
    </w:p>
    <w:p>
      <w:pPr>
        <w:pStyle w:val="Normal"/>
        <w:numPr>
          <w:ilvl w:val="0"/>
          <w:numId w:val="3"/>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and pharmacological characteristics of the main groups of drugs and the rational choice of specific drugs in the treatment of the main pathological syndromes of diseases and emergency conditions in patients, including the basics of anti-doping legislation;</w:t>
      </w:r>
    </w:p>
    <w:p>
      <w:pPr>
        <w:pStyle w:val="Normal"/>
        <w:numPr>
          <w:ilvl w:val="0"/>
          <w:numId w:val="3"/>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ystem for organizing the production of forensic medical examination in the Russian Federation; the rights, duties and responsibilities of the doctor involved in the proceedings as a specialist or expert, the main methods and methods used during the forensic examination.</w:t>
      </w:r>
    </w:p>
    <w:p>
      <w:pPr>
        <w:pStyle w:val="Normal"/>
        <w:spacing w:lineRule="auto" w:line="240" w:before="0" w:after="0"/>
        <w:ind w:firstLine="17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lang w:val="en-US"/>
        </w:rPr>
        <w:t>To be able to</w:t>
      </w:r>
      <w:r>
        <w:rPr>
          <w:rFonts w:cs="Times New Roman" w:ascii="Times New Roman" w:hAnsi="Times New Roman"/>
          <w:b/>
          <w:sz w:val="24"/>
          <w:szCs w:val="24"/>
        </w:rPr>
        <w:t>:</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an, analyze and evaluate the quality of medical care, the state of public health and the influence of environmental and production factors on it;</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icipate in the organization and provision of treatment-and-prophylactic and sanitary-anti-epidemic assistance to the population, taking into account its social and professional (including professional sports activities) and age-sex structure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ry out preventive, hygienic and anti-epidemic measures;</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uct environmental impact assessment and environmental forecasting of human activitie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the patient's status: collect anamnesis, conduct a survey of the patient and / or his relatives, conduct a physical examination of the patient (examination, palpation, auscultation, blood pressure measurement, determine the properties of arterial pulses, etc.);</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aluate the patient's condition in order to make a decision about the need to provide him with medical care; conduct a primary examination of the systems and organs of the nervous, endocrine, immune, respiratory, cardiovascular, blood and blood-forming organs, the digestive, urinary, reproductive, musculoskeletal and joints, eyes, ears, throats, and nose;</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stablish priorities for solving patient health problems: critical (terminal) condition, condition with pain syndrome, condition with chronic disease, condition with infectious disease, disability, geriatric problems, state of mental patient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social factors affecting the patient’s physical and psychological health: cultural, ethnic, religious, individual, family, social risk factors (unemployment, violence, illness and death of relatives, etc.);</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make a preliminary diagnosis - to synthesize information about the patient in order to determine the pathology and the causes of it;</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line the amount of additional studies in accordance with the prognosis of the disease, to clarify the diagnosis and obtain a sufficient result;</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rmine on the radiograph the presence of a fracture and dislocation, free gas in the abdominal cavity, hydro-pneumothorax;</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lect an individual type of care for the patient in accordance with the situation: primary care, hospitalization;</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ulate a clinical diagnosis;</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elop a plan of therapeutic (surgical) actions, taking into account the course of the disease and its treatment;</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mulate indications for the chosen method of treatment taking into account etiotropic and pathogenetic means, to justify pharmacotherapy in a particular patient with the main pathological syndromes and emergency conditions, to determine the route of administration, the regimen and dose of drugs, to evaluate the effectiveness and safety of the treatment;</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ply different methods of drug administration; make a preliminary diagnosis - to synthesize information about the patient in order to determine the pathology and the causes of it;</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outline the volume of additional studies in accordance with the prognosis of the disease, to clarify the diagnosis and obtain a reliable result;</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e methods of primary and secondary prophylaxis (based on evidence-based medicine) in treatment activities, establish cause-effect relationships of changes in health status from exposure to environmental factors;</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duct a physiological pregnancy;</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ist with childbirth;</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vide first aid in emergency situations, first medical aid to victims in the lesions in emergency situation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amine patients with various traumatic injuries, with purulent-septic conditions, detect life-threatening bleeding disorders, apply transport tires, bandage and scarf dressings, administer medications through drainages and microirrigators, evaluate the suitability of blood and its preparations for transfusion, monitor hemodynamic parameters and breathing;</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ry out resuscitation in case of clinical death;</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fore the operation and surgical procedures, process the hands, the operative field, put on a sterile surgical mask, put on or change sterile gloves, a sterile gown independently and with the help of an operating sister;</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uct primary and secondary prophylaxis of the most common diseases requiring therapeutic or surgical treatment with the population of the attached site, take preventive measures to increase the body's resistance to adverse environmental factors using various methods of physical culture and sports, hardening, promote healthy lifestyle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lect individuals for vaccination and revaccination of BCG, taking into account the results of mass tuberculin diagnosis, to evaluate the nature of the local vaccination reaction and possible post-vaccination complications; form high-risk groups for tuberculosis, assess the effectiveness of follow-up of patients;</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ll out a medical history, write a prescription;</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ply the legal and medical aspects of ascertaining the death of a person, ascertain biological and clinical death, conduct an inspection of the corpse at the place of its detection, identify physical evidence of biological origin and organize their referral for examination;</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uct a forensic examination of living persons and interpret the results of laboratory studies of forensic medical examinations.</w:t>
      </w:r>
    </w:p>
    <w:p>
      <w:pPr>
        <w:pStyle w:val="Normal"/>
        <w:spacing w:lineRule="auto" w:line="240" w:before="0" w:after="0"/>
        <w:ind w:firstLine="17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lang w:val="en-US"/>
        </w:rPr>
        <w:t>To possess</w:t>
      </w:r>
      <w:r>
        <w:rPr>
          <w:rFonts w:cs="Times New Roman" w:ascii="Times New Roman" w:hAnsi="Times New Roman"/>
          <w:b/>
          <w:sz w:val="24"/>
          <w:szCs w:val="24"/>
        </w:rPr>
        <w:t>:</w:t>
      </w:r>
    </w:p>
    <w:p>
      <w:pPr>
        <w:pStyle w:val="Normal"/>
        <w:widowControl w:val="false"/>
        <w:numPr>
          <w:ilvl w:val="0"/>
          <w:numId w:val="1"/>
        </w:numPr>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rect keeping of medical records;</w:t>
      </w:r>
    </w:p>
    <w:p>
      <w:pPr>
        <w:pStyle w:val="Normal"/>
        <w:widowControl w:val="false"/>
        <w:numPr>
          <w:ilvl w:val="0"/>
          <w:numId w:val="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health assessments;</w:t>
      </w:r>
    </w:p>
    <w:p>
      <w:pPr>
        <w:pStyle w:val="Normal"/>
        <w:widowControl w:val="false"/>
        <w:numPr>
          <w:ilvl w:val="0"/>
          <w:numId w:val="1"/>
        </w:numPr>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hods of general clinical examination;</w:t>
      </w:r>
    </w:p>
    <w:p>
      <w:pPr>
        <w:pStyle w:val="Normal"/>
        <w:widowControl w:val="false"/>
        <w:numPr>
          <w:ilvl w:val="0"/>
          <w:numId w:val="1"/>
        </w:numPr>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terpretation of the results of laboratory, instrumental diagnostic methods;</w:t>
      </w:r>
    </w:p>
    <w:p>
      <w:pPr>
        <w:pStyle w:val="Normal"/>
        <w:widowControl w:val="false"/>
        <w:numPr>
          <w:ilvl w:val="0"/>
          <w:numId w:val="1"/>
        </w:numPr>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gorithm of the developed clinical diagnosis;</w:t>
      </w:r>
    </w:p>
    <w:p>
      <w:pPr>
        <w:pStyle w:val="Normal"/>
        <w:widowControl w:val="false"/>
        <w:numPr>
          <w:ilvl w:val="0"/>
          <w:numId w:val="1"/>
        </w:numPr>
        <w:shd w:fill="FFFFFF" w:val="clear"/>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algorithm for making a preliminary diagnosis with the subsequent referral of the patient to the appropriate specialist doctor;</w:t>
      </w:r>
    </w:p>
    <w:p>
      <w:pPr>
        <w:pStyle w:val="Normal"/>
        <w:widowControl w:val="false"/>
        <w:numPr>
          <w:ilvl w:val="0"/>
          <w:numId w:val="1"/>
        </w:numPr>
        <w:shd w:fill="FFFFFF" w:val="clear"/>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solidating indicators characterizing the degree of development of the health economics, methods of calculating indicators of medical statistics;</w:t>
      </w:r>
    </w:p>
    <w:p>
      <w:pPr>
        <w:pStyle w:val="Normal"/>
        <w:widowControl w:val="false"/>
        <w:numPr>
          <w:ilvl w:val="0"/>
          <w:numId w:val="1"/>
        </w:numPr>
        <w:shd w:fill="FFFFFF" w:val="clear"/>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in medical diagnostic and therapeutic measures to provide first medical aid in emergency and life-threatening conditions.</w:t>
      </w:r>
    </w:p>
    <w:p>
      <w:pPr>
        <w:pStyle w:val="Normal"/>
        <w:widowControl w:val="false"/>
        <w:spacing w:lineRule="auto" w:line="240" w:before="0" w:after="0"/>
        <w:ind w:firstLine="53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widowControl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606" w:type="dxa"/>
        <w:jc w:val="left"/>
        <w:tblInd w:w="-113" w:type="dxa"/>
        <w:tblLayout w:type="fixed"/>
        <w:tblCellMar>
          <w:top w:w="0" w:type="dxa"/>
          <w:left w:w="108" w:type="dxa"/>
          <w:bottom w:w="0" w:type="dxa"/>
          <w:right w:w="108" w:type="dxa"/>
        </w:tblCellMar>
      </w:tblPr>
      <w:tblGrid>
        <w:gridCol w:w="4677"/>
        <w:gridCol w:w="4929"/>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Section nam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Section conten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Examination of urological patients</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miotics of urological diseases</w:t>
            </w:r>
          </w:p>
          <w:p>
            <w:pPr>
              <w:pStyle w:val="Normal"/>
              <w:widowControl w:val="false"/>
              <w:spacing w:lineRule="auto" w:line="240" w:before="0" w:after="0"/>
              <w:rPr/>
            </w:pPr>
            <w:r>
              <w:rPr>
                <w:rFonts w:cs="Times New Roman" w:ascii="Times New Roman" w:hAnsi="Times New Roman"/>
                <w:sz w:val="24"/>
                <w:szCs w:val="24"/>
                <w:lang w:val="en-US"/>
              </w:rPr>
              <w:t>Radiological diagnosis of urological diseases</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strumental diagnostics and treatment of urological diseas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lang w:val="en-US"/>
              </w:rPr>
            </w:pPr>
            <w:r>
              <w:rPr>
                <w:rFonts w:cs="Times New Roman" w:ascii="Times New Roman" w:hAnsi="Times New Roman"/>
                <w:b/>
                <w:bCs/>
                <w:sz w:val="24"/>
                <w:szCs w:val="24"/>
                <w:lang w:val="en-US"/>
              </w:rPr>
              <w:t>Diseases of the kidneys, upper urinary tract and bladder.</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nspecific inflammatory diseases of the kidneys, upper urinary tract and bladd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rolithiasis, hydronephrosis and chronic renal failure</w:t>
            </w:r>
          </w:p>
          <w:p>
            <w:pPr>
              <w:pStyle w:val="Normal"/>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umors of the kidneys, upper urinary tract and bladd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Emergency Urology</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pacing w:val="-3"/>
                <w:sz w:val="24"/>
                <w:szCs w:val="24"/>
                <w:lang w:val="en-US"/>
              </w:rPr>
              <w:t>Prostate gland diseases (prostate adenoma (hyperplasia), prostate cancer, prostatitis)</w:t>
            </w:r>
          </w:p>
          <w:p>
            <w:pPr>
              <w:pStyle w:val="Normal"/>
              <w:widowControl w:val="false"/>
              <w:spacing w:lineRule="auto" w:line="240" w:before="0" w:after="0"/>
              <w:rPr>
                <w:rFonts w:ascii="Times New Roman" w:hAnsi="Times New Roman" w:cs="Times New Roman"/>
                <w:bCs/>
                <w:sz w:val="24"/>
                <w:szCs w:val="24"/>
                <w:lang w:val="en-US"/>
              </w:rPr>
            </w:pPr>
            <w:r>
              <w:rPr>
                <w:rFonts w:cs="Times New Roman" w:ascii="Times New Roman" w:hAnsi="Times New Roman"/>
                <w:spacing w:val="-3"/>
                <w:sz w:val="24"/>
                <w:szCs w:val="24"/>
                <w:lang w:val="en-US"/>
              </w:rPr>
              <w:t>Diseases of the scrotum and penis (orchiepididymitis, dropsy of the membranes of the testicle and spermatic cord, varicocele, testicular cancer, phimosis, paraphimosis, balanopostitis, erectile dysfunctio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Emergency Urology</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96" w:hanging="360"/>
      </w:pPr>
      <w:rPr>
        <w:rFonts w:ascii="Symbol" w:hAnsi="Symbol" w:cs="Symbol" w:hint="default"/>
      </w:rPr>
    </w:lvl>
  </w:abstractNum>
  <w:abstractNum w:abstractNumId="3">
    <w:lvl w:ilvl="0">
      <w:start w:val="1"/>
      <w:numFmt w:val="bullet"/>
      <w:lvlText w:val=""/>
      <w:lvlJc w:val="left"/>
      <w:pPr>
        <w:tabs>
          <w:tab w:val="num" w:pos="0"/>
        </w:tabs>
        <w:ind w:left="89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05:00Z</dcterms:created>
  <dc:creator>dudnik_e_n</dc:creator>
  <dc:description/>
  <dc:language>en-US</dc:language>
  <cp:lastModifiedBy>User</cp:lastModifiedBy>
  <dcterms:modified xsi:type="dcterms:W3CDTF">2019-04-15T18:05:00Z</dcterms:modified>
  <cp:revision>2</cp:revision>
  <dc:subject/>
  <dc:title/>
</cp:coreProperties>
</file>