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Innovations in otorhinolaryng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elective discipline “Innovations in otolaryngology” is to improve the quality of training of a clinician who applies modern methods of clinical observation and data analysis for making the right decisions on diagnosis, treatment, prevention and prognosis of ENT diseases. The impressive growth rate of the volume of information necessary for inclusion in the educational process is a characteristic feature of modern higher education. The introduction of distance learning students in the main course of teaching special clinical disciplines, and in the disciplines of choice, including otorhinolaryngology, enhances the role of independent work of students and the individualization of the curriculum, the wide use of electronic forms of teaching and control materials and providing students with the opportunity remote access via Internet and email. The remote form of teaching otorhinolaryngology as a clinical discipline is suitable for conducting an elective discipline, a feature of which is the student’s electiveness, taking into account its readiness for perception of this course. Also, an important advantage of the discipline of choice is the free schedule and pace of studying the course material by the student, the possibility of using distance teaching, and the fact that experienced, highly qualified teachers and research staff of the department are involved in it. The discipline of choice allows each student to significantly improve the level of theoretical and practical training, to learn and gain some experience in using modern techniques and technologies in otorhinolaryngology, better, without psychological limitations, to orient in choosing their future specialt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1. The term of clinical otorhinolaryngology. Its goals, objectives, key poi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Main symptoms and syndromes of ENT orga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Modern methods of examination of ENT orga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Etiology, pathogenesis, clinic of the main diseases of the ENT orga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Modern methods of diagnosis and treatment of major ENT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Features of the relationship pathology of upper respiratory tract and other organs and system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1. Perform endoscopic examination of the ear, nose, oropharynx, nasopharynx and larynx (anterior rhinoscopy, posterior rhinoscopy, pharyngoscopy, laryngoscopy, otoscopy).</w:t>
      </w:r>
    </w:p>
    <w:p>
      <w:pPr>
        <w:pStyle w:val="ConsPlusNormal"/>
        <w:jc w:val="both"/>
        <w:rPr/>
      </w:pPr>
      <w:r>
        <w:rPr>
          <w:rFonts w:cs="Times New Roman" w:ascii="Times New Roman" w:hAnsi="Times New Roman"/>
          <w:sz w:val="24"/>
          <w:szCs w:val="24"/>
          <w:lang w:val="en-US"/>
        </w:rPr>
        <w:t>2. Investigate the respiratory and olfactory functions of the nose, to investigate the auditory and vestibular func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Evaluate the results of the main and additional research methods: tone threshold and speech audiograms, above-threshold tests, tympanograms, stabilograms, magnetic resonance and computer tomograms of ENT orga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Possess an algorithm for making a preliminary diagnosis for major ENT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Introduction. Meniere’s diseas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Modern views on the etiology and pathogenesis of Meniere's disease. Principles of differential diagnosis. Treatment and rehabili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Nasal bleeding</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tiology, pathogenesis of nasal bleeding. Methods for their stopping and prophylaxis. Nasal bleeding as an interdisciplinary problem.</w:t>
            </w:r>
          </w:p>
          <w:p>
            <w:pPr>
              <w:pStyle w:val="Normal"/>
              <w:jc w:val="both"/>
              <w:rPr>
                <w:lang w:val="en-US"/>
              </w:rPr>
            </w:pPr>
            <w:r>
              <w:rPr>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Rhinoplast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Indications for rhinoplasty, methods of correction of the shape of the external nose, principles of restoration of the physiological functions of the nose, especially the management of patients in the pre- and postoperative period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ostnasal syndrom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urgency of the problem, the principles of diagnosis, the value of endoscopic research methods, modern methods of treat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Laser surger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ypes of surgical lasers used in otorhinolaryngology, principles and advantages of laser surgical interventions: laser septochondrocorrection, laser polypotomy of the nose, laser surgery for diseases of the pharynx, external and middle e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Features of the clinical course of acute otitis media in childre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Anatomical features predisposing to the development of acute otitis media in children. Causes, clinical picture, treatment tactics, principles of therap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lfactory disorder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variety of different pathologies, manifested by a decrease in smell. Methods of diagnosis and treatment of olfactory disord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Polypous rhinosinusiti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Etiology, pathogenesis, epidemiology of polypous rhinosinusitis. Clinic, modern methods of examination and treatment. The possibilities of endoscopic surge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tosclerosi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Etiology, epidemiology, diagnosis and surgical treatment of otoscleros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Exostoses of the external auditory canal</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urgency of the problem of exostoses of the external auditory canal. Modern opportunities MSCT. Surge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Ototoxicit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Cs/>
                <w:lang w:val="en-US"/>
              </w:rPr>
              <w:t>Physician-induced</w:t>
            </w:r>
            <w:r>
              <w:rPr>
                <w:lang w:val="en-US"/>
              </w:rPr>
              <w:t xml:space="preserve"> ototoxicity. Clinical manifestations, possibilities of correcting auditory and vestibular disorders of toxic genes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Rehabilitation of patients after sanitizing ear surger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Sanitizing operations on the middle ear: indications, technique of basic surgical interventions. Modern, effective methods of surgical rehabili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Modern methods of diagnosis and treatment of chronic pathologies of the larynx in childre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ongenital diseases of the larynx, laryngitis, neoplasms, features of laryngeal pathology in children. Modern methods of treatment of inflammatory, oncological diseases of the larynx and voice disord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Reflexology for functional diseases of the larynx</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Etiology, pathogenesis, prevalence of functional dysphonia. Principles and types of reflexology, acupuncture as an important component of the complex treatment and rehabilitation of functional diseases of the laryn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pecific diseases of ENT organ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Syphilis, AIDS, tuberculosis, scleroma: etiology, pathogenesis, prevalence, clinical manifestations of the upper respiratory tract, the principles of medical tactic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0:57:00Z</dcterms:created>
  <dc:creator>Admin</dc:creator>
  <dc:description/>
  <cp:keywords/>
  <dc:language>en-US</dc:language>
  <cp:lastModifiedBy>Пользователь Microsoft Office</cp:lastModifiedBy>
  <cp:lastPrinted>2013-05-08T17:45:00Z</cp:lastPrinted>
  <dcterms:modified xsi:type="dcterms:W3CDTF">2019-04-14T10:57:00Z</dcterms:modified>
  <cp:revision>2</cp:revision>
  <dc:subject/>
  <dc:title>Министерство Российской Федерации</dc:title>
</cp:coreProperties>
</file>