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Computer tomography and magnetic resonance imaging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_3 _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/>
          <w:lang w:val="en-US"/>
        </w:rPr>
        <w:t>Goal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discipline</w:t>
      </w:r>
      <w:r>
        <w:rPr>
          <w:b/>
        </w:rPr>
        <w:t>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goals of the discipline are in the formation of a set of knowledge and skills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 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udents should know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he basic principles of obtaining images on C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features of image formation on multispiral volume computed tomography (MSCT-640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principles of radiation safety of medical personnel and patients, including in pediatric practice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principles of volumetric MSCT, hardware, the scope of this method, indications and contraindications for use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- to collect anamnesis taking into account the clinical and instrumental data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- to carry out various methods of computer tomography, including functional one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- conduct differential diagnostics, substantiate the clinical diagnosis, plan and further tactics of patient managemen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- issue medical documentation provided for by the legislation on health care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possess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principles of work with the equipment in the diagnostic room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sz w:val="24"/>
          <w:szCs w:val="24"/>
          <w:lang w:val="en-US"/>
        </w:rPr>
        <w:t>- the method of selecting the optimal study or a combination thereof, depending on the disease, the patient's condition and the diagnostic features of the method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sz w:val="24"/>
          <w:szCs w:val="24"/>
          <w:lang w:val="en-US"/>
        </w:rPr>
        <w:t>- the method of selecting the optimal study or a combination thereof, depending on the disease, the patient's condition and the diagnostic features of the method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sz w:val="24"/>
          <w:szCs w:val="24"/>
          <w:lang w:val="en-US"/>
        </w:rPr>
        <w:t>- to draw up a protocol of the study, indicating the dose load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2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Name of the unit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Content of the unit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lang w:val="en-US"/>
              </w:rPr>
              <w:t>Features of visualization with multislice volumetric computer tomography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he method of volumetric MSCT-640 in cardiology and cardiovascular surgery, gastroenterology, traumatology and orthopedics, oncology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Functional techniques of multispiral volume computer tomography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he method of performing functional techniques. Evaluation and interpretation of the data.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Futura Hv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5:00Z</dcterms:created>
  <dc:creator>Admin</dc:creator>
  <dc:description/>
  <cp:keywords/>
  <dc:language>en-US</dc:language>
  <cp:lastModifiedBy>Пользователь Microsoft Office</cp:lastModifiedBy>
  <cp:lastPrinted>2013-05-08T17:45:00Z</cp:lastPrinted>
  <dcterms:modified xsi:type="dcterms:W3CDTF">2019-04-15T11:25:00Z</dcterms:modified>
  <cp:revision>2</cp:revision>
  <dc:subject/>
  <dc:title>Министерство Российской Федерации</dc:title>
</cp:coreProperties>
</file>