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Introduction to Internal Diseases</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9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
          <w:sz w:val="24"/>
          <w:szCs w:val="24"/>
          <w:lang w:val="en-US"/>
        </w:rPr>
        <w:t>Goals and objectives of the discipline</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w:t>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lang w:val="en-US"/>
        </w:rPr>
        <w:t xml:space="preserve"> student should be able to:</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collect and analyze information about the patient's health.</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To question the patient and his relatives: identify complaints, collect a history of the disease and history of life.</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form an examination and physical examination of the patient (percussion, palpation, auscultation, identifying the main symptoms):</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ring the general examination of the patient, his posture, gait, position in bed, facial expression, state of consciousness and adequacy of perception of the surrounding, body build and constitution, nutritional status, integuments of the body, skin and visible mucous membranes (color, presence of eruptions, hemorrhages and other changes) , hair and nails, lymph nodes, muscles, joints of the limbs;</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tudy of the respiratory system to determine the shape of the chest and its deformation, respiratory excursion of the chest, frequency, depth and rhythm of breathing, determine voice tremor, change percussion sound with comparative percussion (lung sound, dullness, boxed, tympanic), lung borders, during auscultation, to determine vesicular breathing, hard, bronchial breathing, wheezing of various types, crepitation, pleural friction noise, bronchophony;</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tudy of the heart to determine the heart hump, physiological and pathological pulsation in the region of the heart; examine the neck vessels (carotid arteries and jugular veins), determine the heart beat, determine the properties of the apical impulse by palpation, determine the systolic and diastolic tremor in the region of the heart; percussion - the borders of the heart and its configuration, auscultatory - the quantity and quality of heart tones, systolic and diastolic noise, pericardial friction noise, in the study of vessels to determine by palpation the pulse properties of the radial artery, pulsation of the aorta, femoral arteries, dorsal artery of the foot, posterior tibial artery; detect changes in blood pressure (Korotkov method);</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tudy of the digestive system, inspect the abdomen, determine ascites, determine by palpation (surface palpation and deep sliding palpation according to V.P. Obraztsov-NDStrazhsko-V.H. Vasilenko) the boundaries, position and pathological changes of the stomach (pain , splashing noise, condition, surface), intestines (tenderness, size, diameter, dislocation, consistency, surface condition, rumbling), liver (tenderness, size, consistency, surface condition), determine the symptom of peritoneal irritation;</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tudy of the urinary system to determine by palpation the shape, size, nature of the surface, pain, dislocation of the kidney, the boundaries of the bladder, pain ureteral points, determine the symptom Pasternatskiy;</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tudy of the blood-forming organs, to determine the palpation value, consistency, mobility of the lymph nodes, tenderness, density, shape and size of the spleen;</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tudy of the endocrine glands by palpation to determine the size, density of the thyroid gland. The nature of the surface, the presence and size of nodes, eye symptoms;</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line the data obtained in the study of the patient in the form of sections of the medical history.</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Analyze the results (identify the main symptoms)</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boratory blood tests (general analysis, biochemical research, immunological indicators - anti-streptococcal antibody titers, rheumatoid factor), urine (general analysis, Nechiporenko, Zimnitsky, uric acid), feces, sputum (general analysis, flora), contents stomach and duodenum, obtained by sensing;</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oscopic examination methods (esophagogastroduodenoscopy, colonoscopy, bronchoscopy),</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ltrasound studies of the heart, liver, kidneys, pancreas, biliary tract, thyroid,</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ectrocardiography, phonocardiography.</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rinciple of obtaining images with radiation diagnostic methods (X-ray, ultrasound, radionuclide methods, computed and magnetic resonance imaging);</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 the biological basis of exposure to ionizing, ultrasonic, magnetic resonance radiation;</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diagnostic capabilities of various methods of radiation diagnosis;</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main radiation symptoms of the disease:</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adiation signs of traumatic injuries of bones and joints.</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adiation signs of osteomyelitis, tuberculosis, benign and</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malignant diseases of the osteo-articular system, osteochondrosis.</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adiation signs of diseases of the lungs and heart.</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adiological diagnosis of diseases of the digestive system.</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adiological diagnosis of stroke and cerebral ischemia.</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Radiation signs of "emergency conditions".</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adiation signs of diseases of the liver and gallbladder.</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adiation signs of diseases in nephrology and urology.</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adiation signs of vascular lesions.</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Radiation signs of thyroid and dairy glands</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diagnose the main syndromes:</w:t>
      </w:r>
    </w:p>
    <w:p>
      <w:pPr>
        <w:pStyle w:val="Normal"/>
        <w:spacing w:lineRule="auto" w:line="240" w:before="0" w:after="0"/>
        <w:jc w:val="both"/>
        <w:rPr/>
      </w:pPr>
      <w:r>
        <w:rPr>
          <w:rFonts w:cs="Times New Roman" w:ascii="Times New Roman" w:hAnsi="Times New Roman"/>
          <w:sz w:val="24"/>
          <w:szCs w:val="24"/>
          <w:lang w:val="en-US"/>
        </w:rPr>
        <w:t>syndrome of focal compaction of the lung tissue, the syndrome of cavity formation in the lung, syndromes of fluid and gas accumulation in the pleural cavity, the syndrome of insufficiency of respiratory function, bronchoobstructive syndrome;</w:t>
      </w:r>
    </w:p>
    <w:p>
      <w:pPr>
        <w:pStyle w:val="Normal"/>
        <w:spacing w:lineRule="auto" w:line="240" w:before="0" w:after="0"/>
        <w:jc w:val="both"/>
        <w:rPr/>
      </w:pPr>
      <w:r>
        <w:rPr>
          <w:rFonts w:cs="Times New Roman" w:ascii="Times New Roman" w:hAnsi="Times New Roman"/>
          <w:sz w:val="24"/>
          <w:szCs w:val="24"/>
          <w:lang w:val="en-US"/>
        </w:rPr>
        <w:t>cardiac arrhythmias syndrome (sinus arrhythmias, ectopic, blockade, atrial and ventricular fibrillation and flutter, circulatory failure syndrome (heart failure, vascular insufficiency), hypertension, acute and chronic cardiovascular insufficiency, myocardial lesion syndrome, heart disease, coronary insufficiency syndr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patolienal syndrome, jaundice, portal hypertension, hepatic insufficiency, hepatic coma, dyspeptic syndrome;</w:t>
      </w:r>
    </w:p>
    <w:p>
      <w:pPr>
        <w:pStyle w:val="Normal"/>
        <w:spacing w:lineRule="auto" w:line="240" w:before="0" w:after="0"/>
        <w:jc w:val="both"/>
        <w:rPr/>
      </w:pPr>
      <w:r>
        <w:rPr>
          <w:rFonts w:cs="Times New Roman" w:ascii="Times New Roman" w:hAnsi="Times New Roman"/>
          <w:sz w:val="24"/>
          <w:szCs w:val="24"/>
          <w:lang w:val="en-US"/>
        </w:rPr>
        <w:t>renal edema, nephrotic syndrome, renal arterial hypertension, renal colic, renal failu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lergic edema (angioedem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yndrome of hypo-and hyperglycemic com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yper-and hypothyroidism syndr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lve deontological tasks associated with the collection of patient information and diagnosis.</w:t>
      </w:r>
    </w:p>
    <w:p>
      <w:pPr>
        <w:pStyle w:val="Normal"/>
        <w:spacing w:lineRule="auto" w:line="240" w:before="0" w:after="0"/>
        <w:jc w:val="both"/>
        <w:rPr/>
      </w:pPr>
      <w:r>
        <w:rPr>
          <w:rFonts w:cs="Times New Roman" w:ascii="Times New Roman" w:hAnsi="Times New Roman"/>
          <w:sz w:val="24"/>
          <w:szCs w:val="24"/>
          <w:lang w:val="en-US"/>
        </w:rPr>
        <w:t>Independently work with educational, scientific, regulatory and reference literature, conduct a search, turn the read into a means for solving problem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A student must know:</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inciples of history taking (history of the disease, history of the patient, allergic and hereditary).</w:t>
      </w:r>
    </w:p>
    <w:p>
      <w:pPr>
        <w:pStyle w:val="Normal"/>
        <w:tabs>
          <w:tab w:val="clear" w:pos="708"/>
        </w:tabs>
        <w:spacing w:lineRule="auto" w:line="240" w:before="0" w:after="0"/>
        <w:jc w:val="both"/>
        <w:rPr/>
      </w:pPr>
      <w:r>
        <w:rPr>
          <w:rFonts w:cs="Times New Roman" w:ascii="Times New Roman" w:hAnsi="Times New Roman"/>
          <w:sz w:val="24"/>
          <w:szCs w:val="24"/>
          <w:lang w:val="en-US"/>
        </w:rPr>
        <w:t>The main methods of examination of the patient (questioning, inspection, palpation, percussion, auscultation).</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echanism of symptoms of internal organs.</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agnostic value of symptoms of internal organs.</w:t>
      </w:r>
    </w:p>
    <w:p>
      <w:pPr>
        <w:pStyle w:val="Normal"/>
        <w:tabs>
          <w:tab w:val="clear" w:pos="708"/>
        </w:tabs>
        <w:spacing w:lineRule="auto" w:line="240" w:before="0" w:after="0"/>
        <w:jc w:val="both"/>
        <w:rPr/>
      </w:pPr>
      <w:r>
        <w:rPr>
          <w:rFonts w:cs="Times New Roman" w:ascii="Times New Roman" w:hAnsi="Times New Roman"/>
          <w:sz w:val="24"/>
          <w:szCs w:val="24"/>
          <w:lang w:val="en-US"/>
        </w:rPr>
        <w:t>Indicators of laboratory and instrumental studies in health and disease.</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ymptomatology of the most common therapeutic syndromes.</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 a history of the disease according to the syndrome diagnosis.</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ain provisions of the ethics of medical ethics.</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student must </w:t>
      </w:r>
      <w:r>
        <w:rPr>
          <w:rFonts w:cs="Times New Roman" w:ascii="Times New Roman" w:hAnsi="Times New Roman"/>
          <w:sz w:val="24"/>
          <w:szCs w:val="24"/>
          <w:lang w:val="en-US"/>
        </w:rPr>
        <w:t>possess</w:t>
      </w:r>
      <w:r>
        <w:rPr>
          <w:rFonts w:cs="Times New Roman" w:ascii="Times New Roman" w:hAnsi="Times New Roman"/>
          <w:sz w:val="24"/>
          <w:szCs w:val="24"/>
        </w:rPr>
        <w:t>:</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thods of medical records.</w:t>
      </w:r>
    </w:p>
    <w:p>
      <w:pPr>
        <w:pStyle w:val="Normal"/>
        <w:tabs>
          <w:tab w:val="clear" w:pos="708"/>
        </w:tabs>
        <w:spacing w:lineRule="auto" w:line="240" w:before="0" w:after="0"/>
        <w:jc w:val="both"/>
        <w:rPr/>
      </w:pPr>
      <w:r>
        <w:rPr>
          <w:rFonts w:cs="Times New Roman" w:ascii="Times New Roman" w:hAnsi="Times New Roman"/>
          <w:sz w:val="24"/>
          <w:szCs w:val="24"/>
          <w:lang w:val="en-US"/>
        </w:rPr>
        <w:t>Methods of medical and general clinical examination of patients.</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terpretation of the results of laboratory, instrumental diagnostic methods for patients.</w:t>
      </w:r>
    </w:p>
    <w:p>
      <w:pPr>
        <w:pStyle w:val="Normal"/>
        <w:tabs>
          <w:tab w:val="clear" w:pos="708"/>
        </w:tabs>
        <w:spacing w:lineRule="auto" w:line="240" w:before="0" w:after="0"/>
        <w:jc w:val="both"/>
        <w:rPr/>
      </w:pPr>
      <w:r>
        <w:rPr>
          <w:rFonts w:cs="Times New Roman" w:ascii="Times New Roman" w:hAnsi="Times New Roman"/>
          <w:sz w:val="24"/>
          <w:szCs w:val="24"/>
          <w:lang w:val="en-US"/>
        </w:rPr>
        <w:t>Algorithm for making a preliminary diagnosis to patients with the subsequent referral to an additional examination</w:t>
      </w:r>
    </w:p>
    <w:p>
      <w:pPr>
        <w:pStyle w:val="Normal"/>
        <w:tabs>
          <w:tab w:val="clear" w:pos="708"/>
        </w:tabs>
        <w:spacing w:lineRule="auto" w:line="240" w:before="0" w:after="0"/>
        <w:jc w:val="both"/>
        <w:rPr/>
      </w:pPr>
      <w:r>
        <w:rPr>
          <w:rFonts w:cs="Times New Roman" w:ascii="Times New Roman" w:hAnsi="Times New Roman"/>
          <w:sz w:val="24"/>
          <w:szCs w:val="24"/>
          <w:lang w:val="en-US"/>
        </w:rPr>
        <w:t>Forming the relevant competencies that form clinical thinking, lay the practical and theoretical basis for the use of radiation with diagnostic and therapeutic goals in clinical practice, necessary for a graduate of the medical faculty for further postgraduate education and professional activities, regardless of their further specialization in the specialty “General Medicine”.</w:t>
      </w:r>
    </w:p>
    <w:p>
      <w:pPr>
        <w:pStyle w:val="Normal"/>
        <w:widowControl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08" w:type="dxa"/>
        <w:jc w:val="left"/>
        <w:tblInd w:w="-113" w:type="dxa"/>
        <w:tblLayout w:type="fixed"/>
        <w:tblCellMar>
          <w:top w:w="0" w:type="dxa"/>
          <w:left w:w="108" w:type="dxa"/>
          <w:bottom w:w="0" w:type="dxa"/>
          <w:right w:w="108" w:type="dxa"/>
        </w:tblCellMar>
      </w:tblPr>
      <w:tblGrid>
        <w:gridCol w:w="3652"/>
        <w:gridCol w:w="6156"/>
      </w:tblGrid>
      <w:tr>
        <w:trPr/>
        <w:tc>
          <w:tcPr>
            <w:tcW w:w="3652"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Section name</w:t>
            </w:r>
          </w:p>
        </w:tc>
        <w:tc>
          <w:tcPr>
            <w:tcW w:w="6156"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ction content</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The subject and tasks of propedeutics of internal diseases. Diagram of medical history. Questioning and general examination of the patient.</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 Modular unit. Introduction Brief acquaintance with the subject and tasks of propedeutics of internal diseas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 Modular un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atient study plan (history chart). Questioning and general examination of the patient.</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Methods for the study of respiratory organs.</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1. Modular unit. Questioning patients with respiratory diseases. General inspection. Examination and palpation of the chest.</w:t>
            </w:r>
          </w:p>
          <w:p>
            <w:pPr>
              <w:pStyle w:val="Normal"/>
              <w:spacing w:lineRule="auto" w:line="240" w:before="0" w:after="0"/>
              <w:jc w:val="both"/>
              <w:rPr/>
            </w:pPr>
            <w:r>
              <w:rPr>
                <w:rFonts w:cs="Times New Roman" w:ascii="Times New Roman" w:hAnsi="Times New Roman"/>
                <w:sz w:val="24"/>
                <w:szCs w:val="24"/>
                <w:lang w:val="en-US"/>
              </w:rPr>
              <w:t>2.2. Modular unit. Percussion, the physical basis of the method. Comparative and topographic percussion of the lung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3. Modular unit. Auscultation of the lungs: the physical basis of the method. Primary and secondary respiratory noise. Diagnostic value for major bronchopulmonary syndrom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 Modular unit. The diagnostic value of additional laboratory and instrumental methods of examination: complete blood count, sputum clinical analysis, pleural effusion, radiological and bronchoscopic studies in pulmonology (general concepts), spirography.</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The main clinical syndromes for respiratory diseases.</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1. Modular unit. Study of the patient with the syndrome of lung tissue consolidation.</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2. Modular unit. Study of a patient with bronchial obstruction syndrome and lung tissue elevated airiness syndrome (pulmonary emphysema).</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3. Modular unit. Study of a patient with syndromes of fluid and air in the pleural cavit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lang w:val="en-US"/>
              </w:rPr>
              <w:t>3.4. Modular unit. Study of a patient with lung syndrome and a syndrome of respiratory failure.</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Methods for studying the cardiovascular system.</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 Modular unit. Questioning and general examination of the patient with a disease of the cardiovascular system. Examination and palpation of large vessels and the heart area. Percussion of the heart.</w:t>
            </w:r>
          </w:p>
          <w:p>
            <w:pPr>
              <w:pStyle w:val="Normal"/>
              <w:spacing w:lineRule="auto" w:line="240" w:before="0" w:after="0"/>
              <w:jc w:val="both"/>
              <w:rPr/>
            </w:pPr>
            <w:r>
              <w:rPr>
                <w:rFonts w:cs="Times New Roman" w:ascii="Times New Roman" w:hAnsi="Times New Roman"/>
                <w:sz w:val="24"/>
                <w:szCs w:val="24"/>
                <w:lang w:val="en-US"/>
              </w:rPr>
              <w:t>4.2. Modular unit. Auscultation of the heart. The study of blood vessels. Determination of the properties of peripheral arterial pulse and blood pressure.</w:t>
            </w:r>
          </w:p>
          <w:p>
            <w:pPr>
              <w:pStyle w:val="Normal"/>
              <w:spacing w:lineRule="auto" w:line="240" w:before="0" w:after="0"/>
              <w:jc w:val="both"/>
              <w:rPr/>
            </w:pPr>
            <w:r>
              <w:rPr>
                <w:rFonts w:cs="Times New Roman" w:ascii="Times New Roman" w:hAnsi="Times New Roman"/>
                <w:sz w:val="24"/>
                <w:szCs w:val="24"/>
                <w:lang w:val="en-US"/>
              </w:rPr>
              <w:t>4.3. Modular unit. Laboratory and instrumental methods for studying the cardiovascular system. Principles of electrocardiographic research, methods of decoding a normal EC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4.4. Modular unit. Arrhythmias of the heart. Clinical and electrocardiographic diagnosis of arrhythmias. </w:t>
            </w:r>
            <w:r>
              <w:rPr>
                <w:rFonts w:cs="Times New Roman" w:ascii="Times New Roman" w:hAnsi="Times New Roman"/>
                <w:sz w:val="24"/>
                <w:szCs w:val="24"/>
              </w:rPr>
              <w:t>Conduction disturbances. ECG for ischemic disease.</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The main clinical syndromes in diseases of the cardiovascular system.</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lang w:val="en-US"/>
              </w:rPr>
              <w:t>5.1. Modular unit. Study of a patient with mitral valve insufficiency syndrome and stenosis of the left atrioventricular orifice. Syndrome of hypertension pulmonary circulation. Study of patients with tricuspid valve insufficiency syndrome.</w:t>
            </w:r>
          </w:p>
          <w:p>
            <w:pPr>
              <w:pStyle w:val="Normal"/>
              <w:spacing w:lineRule="auto" w:line="240" w:before="0" w:after="0"/>
              <w:jc w:val="both"/>
              <w:rPr/>
            </w:pPr>
            <w:r>
              <w:rPr>
                <w:rFonts w:cs="Times New Roman" w:ascii="Times New Roman" w:hAnsi="Times New Roman"/>
                <w:sz w:val="24"/>
                <w:szCs w:val="24"/>
                <w:lang w:val="en-US"/>
              </w:rPr>
              <w:t>5.2. Modular unit. Study of a patient with aortic valve insufficiency syndrome and aortic stenos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3. Modular unit. A study of patients with hypertension and acute coronary insufficiency syndr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4 Modular unit. A study of patients with circulatory failure syndrome.</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Methods for the study of the esophagus, stomach, intestines and pancreas.</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lang w:val="en-US"/>
              </w:rPr>
              <w:t>6.1 Modular unit. Questioning and examination of patients with diseases of the digestive system. Inspection, percussion and auscultation of the abdomen. Methods for the determination of ascites.</w:t>
            </w:r>
          </w:p>
          <w:p>
            <w:pPr>
              <w:pStyle w:val="Normal"/>
              <w:spacing w:lineRule="auto" w:line="240" w:before="0" w:after="0"/>
              <w:jc w:val="both"/>
              <w:rPr/>
            </w:pPr>
            <w:r>
              <w:rPr>
                <w:rFonts w:cs="Times New Roman" w:ascii="Times New Roman" w:hAnsi="Times New Roman"/>
                <w:sz w:val="24"/>
                <w:szCs w:val="24"/>
                <w:lang w:val="en-US"/>
              </w:rPr>
              <w:t>6.2. Modular unit. Palpation of the abdomen. Surface indicative and deep methodical sliding palpation according to V.P. Obraztsova and N.D. Strazhesk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3. Modular unit. Additional laboratory and instrumental methods for studying the gastrointestinal tract.</w:t>
            </w:r>
          </w:p>
          <w:p>
            <w:pPr>
              <w:pStyle w:val="Normal"/>
              <w:spacing w:lineRule="auto" w:line="240" w:before="0" w:after="0"/>
              <w:jc w:val="both"/>
              <w:rPr/>
            </w:pPr>
            <w:r>
              <w:rPr>
                <w:rFonts w:cs="Times New Roman" w:ascii="Times New Roman" w:hAnsi="Times New Roman"/>
                <w:sz w:val="24"/>
                <w:szCs w:val="24"/>
                <w:lang w:val="en-US"/>
              </w:rPr>
              <w:t>6.4 Modular unit. The study of patients with the syndrome of lesions of the esophagus, lesions of the stomach and duodenum, with the syndrome of non-ulcer dyspepsia, acute abdomen syndrome, malabsorption syndrome, gastrointestinal bleeding syndr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5 Modular unit. Methods for the study of the pancreas. Syndrome of exocrine pancreatic insufficiency.</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Methods for the study of the liver and biliary tract</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lang w:val="en-US"/>
              </w:rPr>
              <w:t>7.1 Modular unit. Questioning and examination of patients with diseases of the liver and biliary tract, percussion and palpation of the liver and splee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2. Modular unit. Study of patients with hyperbilirubinemia syndr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3 Study of a patient with portal hypertension syndrome, hepatolienal syndrome and hypersplenism syndrome.</w:t>
            </w:r>
          </w:p>
          <w:p>
            <w:pPr>
              <w:pStyle w:val="Normal"/>
              <w:spacing w:lineRule="auto" w:line="240" w:before="0" w:after="0"/>
              <w:jc w:val="both"/>
              <w:rPr/>
            </w:pPr>
            <w:r>
              <w:rPr>
                <w:rFonts w:cs="Times New Roman" w:ascii="Times New Roman" w:hAnsi="Times New Roman"/>
                <w:sz w:val="24"/>
                <w:szCs w:val="24"/>
                <w:lang w:val="en-US"/>
              </w:rPr>
              <w:t>7.4. Modular unit. Study of a patient with hepatic insufficiency syndrome. Laboratory and instrumental methods of research in diseases of the liver.</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5. Modular unit Study of patients with diseases of the gallbladder.</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Methods for the study of the urinary system</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lang w:val="en-US"/>
              </w:rPr>
              <w:t>8.1. Modular unit. Questioning and examination of patients with diseases of the urinary syste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2. Modular unit Laboratory and instrumental methods of research in diseases of the urinary syste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3. Modular unit. The study of patients with nephrotic and nephritic syndromes, syndromes of renal arterial hypertension, renal colic, renal failure</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thods of study of the blood.</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1. Modular unit Questioning and inspection of patients with diseases of the blood-forming organs</w:t>
            </w:r>
          </w:p>
          <w:p>
            <w:pPr>
              <w:pStyle w:val="Normal"/>
              <w:spacing w:lineRule="auto" w:line="240" w:before="0" w:after="0"/>
              <w:jc w:val="both"/>
              <w:rPr/>
            </w:pPr>
            <w:r>
              <w:rPr>
                <w:rFonts w:cs="Times New Roman" w:ascii="Times New Roman" w:hAnsi="Times New Roman"/>
                <w:sz w:val="24"/>
                <w:szCs w:val="24"/>
                <w:lang w:val="en-US"/>
              </w:rPr>
              <w:t>9.2 Modular unit Laboratory and instrumental methods for the study of patients with diseases of the blood syste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3. Modular unit. Study of patients with anemia syndr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4. Modular unit. Study of patients with myeloid and lymphoproliferative syndrome.</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thods for studying the endocrine system and metabolism.</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1. Modular unit. Research of patients with diseases of a thyroid gland. Hypo-and hyperthyroidism syndr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2. Modular unit. Study of patients with syndromes of hypo- and hyperglycemia (diabetes mellitus) and with obesity syndrome</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character" w:styleId="21">
    <w:name w:val="Основной текст 2 Знак"/>
    <w:qFormat/>
    <w:rPr>
      <w:rFonts w:eastAsia="Times New Roman"/>
      <w:sz w:val="24"/>
      <w:szCs w:val="24"/>
    </w:rPr>
  </w:style>
  <w:style w:type="character" w:styleId="Style1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5">
    <w:name w:val="список с точками"/>
    <w:basedOn w:val="Normal"/>
    <w:qFormat/>
    <w:pPr>
      <w:numPr>
        <w:ilvl w:val="0"/>
        <w:numId w:val="3"/>
      </w:numPr>
      <w:tabs>
        <w:tab w:val="left" w:pos="708" w:leader="none"/>
        <w:tab w:val="left" w:pos="756" w:leader="none"/>
      </w:tabs>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2">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6">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7">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23">
    <w:name w:val="Основной текст 2"/>
    <w:basedOn w:val="Normal"/>
    <w:qFormat/>
    <w:pPr>
      <w:widowControl w:val="false"/>
      <w:tabs>
        <w:tab w:val="clear" w:pos="708"/>
      </w:tabs>
      <w:spacing w:lineRule="auto" w:line="480" w:before="0" w:after="120"/>
      <w:ind w:firstLine="400"/>
      <w:jc w:val="both"/>
    </w:pPr>
    <w:rPr>
      <w:rFonts w:ascii="Times New Roman" w:hAnsi="Times New Roman" w:cs="Times New Roman"/>
      <w:sz w:val="24"/>
      <w:szCs w:val="24"/>
      <w:lang w:val="en-US"/>
    </w:rPr>
  </w:style>
  <w:style w:type="paragraph" w:styleId="Style19">
    <w:name w:val="Текст"/>
    <w:basedOn w:val="Normal"/>
    <w:qFormat/>
    <w:pPr>
      <w:tabs>
        <w:tab w:val="clear" w:pos="708"/>
      </w:tabs>
      <w:spacing w:lineRule="auto" w:line="240"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7:03:00Z</dcterms:created>
  <dc:creator>podchernyaeva_n_s</dc:creator>
  <dc:description/>
  <cp:keywords/>
  <dc:language>en-US</dc:language>
  <cp:lastModifiedBy>User</cp:lastModifiedBy>
  <dcterms:modified xsi:type="dcterms:W3CDTF">2019-04-15T17:03:00Z</dcterms:modified>
  <cp:revision>2</cp:revision>
  <dc:subject/>
  <dc:title/>
</cp:coreProperties>
</file>