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Rare malignant human tumors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Normal"/>
        <w:rPr/>
      </w:pPr>
      <w:r>
        <w:rPr>
          <w:lang w:val="en-US"/>
        </w:rPr>
        <w:t>The purpose of mastering the discipline "Rare malignant tumors" (hereinafter - the discipline). Providing the learner with the necessary information and practical skills of mastering the clinical thinking necessary for early diagnosis of rare benign and malignant human tumors, conducting differential-diagnostic search, as well as choosing the most optimal variant of modern therapy, taking into account the professional activities within the specialty "General Medicine" Oncology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sk factors for the development of rare human tumors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ssible measures of primary and secondary prevention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 symptom complexes with rare tumor lesions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n visualization capabilities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sic principles of treatment and rehabilitation of patients after treatment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ontological aspects of communication with patients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vey patients, identify pathognomonic complaints and analyze their nature from the point of view of clinical differential diagnosis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form an initial clinical examination of the patient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eate an adequate plan of the necessary laboratory and instrumental techniques in order to confirm the clinical diagnosis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e able to interpret the research results obtained as a result of a comprehensive surve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gorithm for making a preliminary diagnosis of rare malignant tumors (followed by a referral to a doctor)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ills for applying special anti-tumor treatment methods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 analyze the causes of late diagnosis of tumors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 solve deontological tasks related to the collection of information about the patient, diagnosis, treatment and prevention of cancer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 conduct independent work with educational, scientific and reference literature on oncology - to conduct a search, turn the read into a means for solving professional problem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Neuroendocrine tumors of the abdominal cavity and retroperitoneal space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dullary thyroid cancer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mall cell lung cancer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are tumors in mammology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are tumors in gynecology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umors of the testicle and penis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are tumors of the musculoskeletal syste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Tumors of the vermiform process. GIST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umors of the appendix. GIST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are clinical situations in hematology.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nal canal cancer. 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lang w:val="en-US"/>
              </w:rPr>
              <w:t xml:space="preserve">Primary and metastatic tumors of the central nervous system.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2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10:02:00Z</dcterms:modified>
  <cp:revision>2</cp:revision>
  <dc:subject/>
  <dc:title>Министерство Российской Федерации</dc:title>
</cp:coreProperties>
</file>