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Cosmetolog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goal of the discipline: "Cosmetology" is to master the theory and practice, to improve knowledge and skills on the general laws of the appearance of aesthetic defects, mastering the methods of their correction, rehabilitation and prevention, the study of the organization of medical care (participation in the formation of relevant competencies).</w:t>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pPr>
      <w:r>
        <w:rPr>
          <w:rFonts w:cs="Times New Roman" w:ascii="Times New Roman" w:hAnsi="Times New Roman"/>
          <w:sz w:val="24"/>
          <w:szCs w:val="24"/>
          <w:lang w:val="en-US"/>
        </w:rPr>
        <w:t>- the basics of medical expertise, rehabilitation and prevention in aesthetic medicine, understanding the risks associated with the use of modern cosmetic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obtaining theoretical knowledge about the essence of various sections of aesthetic medicin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general patterns of the emergence and development of aesthetic defects;</w:t>
      </w:r>
    </w:p>
    <w:p>
      <w:pPr>
        <w:pStyle w:val="ConsPlusNormal"/>
        <w:jc w:val="both"/>
        <w:rPr/>
      </w:pPr>
      <w:r>
        <w:rPr>
          <w:rFonts w:cs="Times New Roman" w:ascii="Times New Roman" w:hAnsi="Times New Roman"/>
          <w:sz w:val="24"/>
          <w:szCs w:val="24"/>
          <w:lang w:val="en-US"/>
        </w:rPr>
        <w:t>-  a professional safety culture;</w:t>
      </w:r>
    </w:p>
    <w:p>
      <w:pPr>
        <w:pStyle w:val="ConsPlusNormal"/>
        <w:jc w:val="both"/>
        <w:rPr/>
      </w:pPr>
      <w:r>
        <w:rPr>
          <w:rFonts w:cs="Times New Roman" w:ascii="Times New Roman" w:hAnsi="Times New Roman"/>
          <w:sz w:val="24"/>
          <w:szCs w:val="24"/>
          <w:lang w:val="en-US"/>
        </w:rPr>
        <w:t>- safety rules and risk assessment in the field of professional activity of a cosmetologis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basic principles of prevention of premature aging of the body and early diagnosis of the pathology of the epithelial tissu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principles and methods of correction of congenital and acquired morphofunctional changes in integumentary tissu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basic principles of correction of aesthetic deficiencies of individual anatomical areas of the human bod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ability for self-improvement of the level of knowledge, skills and abilities in the field of aesthetic medicine and related specialtie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b/>
          <w:b/>
          <w:bCs/>
          <w:highlight w:val="yellow"/>
          <w:lang w:val="en-US"/>
        </w:rPr>
      </w:pPr>
      <w:r>
        <w:rPr>
          <w:b/>
          <w:bCs/>
          <w:highlight w:val="yellow"/>
          <w:lang w:val="en-US"/>
        </w:rPr>
        <w:t>Place of the discipline in the Curriculum:</w:t>
      </w:r>
    </w:p>
    <w:p>
      <w:pPr>
        <w:pStyle w:val="Normal"/>
        <w:widowControl w:val="false"/>
        <w:shd w:fill="FFFFFF" w:val="clear"/>
        <w:jc w:val="both"/>
        <w:rPr>
          <w:lang w:val="en-US"/>
        </w:rPr>
      </w:pPr>
      <w:r>
        <w:rPr>
          <w:highlight w:val="yellow"/>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Introduction into the subject of cosmetology</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The history of the development of cosmetology and aesthetic medicine, the place of aesthetic medicine in the structure of health care, basic concepts, organization of work of a cosmetologist, psychology of commun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Anatomy and physiology of the skin. Pathology of skin in cosmetology. Basics of cosmetology massag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natomical structure of cover tissue of the body. Features of physiology, depending on the age of the person. Criteria for assessing age-related changes and signs of aging.</w:t>
            </w:r>
          </w:p>
          <w:p>
            <w:pPr>
              <w:pStyle w:val="Normal"/>
              <w:jc w:val="both"/>
              <w:rPr>
                <w:lang w:val="en-US"/>
              </w:rPr>
            </w:pPr>
            <w:r>
              <w:rPr>
                <w:lang w:val="en-US"/>
              </w:rPr>
              <w:t>Factors affecting the change in the cover tissues of the body. The main methods of cosmetic massage, indications and contraindications for this proced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The basic principles of care, depending on the type of skin. Superficial and deep face cleansing. The use of peelings in cosmetology</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en-US"/>
              </w:rPr>
            </w:pPr>
            <w:r>
              <w:rPr>
                <w:lang w:val="en-US"/>
              </w:rPr>
              <w:t>Modern principles of cosmeceuticals. Definition of skin types and selection of adequate systems of cosmetology care. Evaluation of indications and contraindications for carrying out cosmetological cleansing of the skin of the face, modern techniques. Variants of peelings used in aesthetic medicine, selection criteria and contraindications. Complications after the peeling procedure and their correc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 use of physiotherapy techniques in aesthetic medicine, apparatus-based cosmetolog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rinciples of physiotherapy in aesthetic medicine. Modern physiotherapy techniques for the correction of aesthetic problems of the face and body. Indications and contraindications to the various procedures. Evaluation of the results of physiotherapy treatment in cosmetology. Possible complications and options for their correction. Psychogenic disorders in extreme situa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he basic principles of injection techniques in cosmetology. Mesotherapy, contour correction, plasma therap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History of the development of mesotherapy, the scope in aesthetic medicine. Characteristics of pharmacological agents used in mesotherapy. Methods of mesotherapeutic correction of aesthetic problems of the face and body. Indications and contraindications for mesotherapy procedures. Possible complications and their correction. Overview of aesthetic problems that can be adjusted using contouring and plasma therapy. Characteristics of various methods, indications and contraindications for contour plastics and plasma therapy. Possible complications and their correc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Features of the anatomical structure of the facial muscular system, the basic principles of mimic wrinkle correctio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Basic principles of using drugs based on botulinum toxin type A in aesthetic medicine. Features of the anatomical structure of the muscular system of the face, options for the correction of aesthetic problems. Indications and contraindications for the correction of aesthetic problems in the face. Treatment of hyperhidrosis. Possible complications and principles of its correction.</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03:00Z</dcterms:created>
  <dc:creator>Admin</dc:creator>
  <dc:description/>
  <cp:keywords/>
  <dc:language>en-US</dc:language>
  <cp:lastModifiedBy>Пользователь Microsoft Office</cp:lastModifiedBy>
  <cp:lastPrinted>2013-05-08T17:45:00Z</cp:lastPrinted>
  <dcterms:modified xsi:type="dcterms:W3CDTF">2019-04-15T14:03:00Z</dcterms:modified>
  <cp:revision>2</cp:revision>
  <dc:subject/>
  <dc:title>Министерство Российской Федерации</dc:title>
</cp:coreProperties>
</file>