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sychiatry and Medical Psych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6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lang w:val="en-US"/>
        </w:rPr>
        <w:t>Goals of the discipline</w:t>
      </w:r>
      <w:r>
        <w:rPr>
          <w:rFonts w:cs="Times New Roman" w:ascii="Times New Roman" w:hAnsi="Times New Roman"/>
          <w:b/>
          <w:bCs/>
          <w:sz w:val="24"/>
          <w:szCs w:val="24"/>
        </w:rPr>
        <w:t>:</w:t>
      </w:r>
    </w:p>
    <w:p>
      <w:pPr>
        <w:pStyle w:val="Style16"/>
        <w:spacing w:lineRule="auto" w:line="240" w:before="0" w:after="0"/>
        <w:jc w:val="both"/>
        <w:rPr/>
      </w:pPr>
      <w:r>
        <w:rPr>
          <w:rFonts w:cs="Times New Roman" w:ascii="Times New Roman" w:hAnsi="Times New Roman"/>
          <w:sz w:val="24"/>
          <w:szCs w:val="24"/>
        </w:rPr>
        <w:t>As a result of mastering the discipline, the student must have:</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analyze socially significant problems and processes, to use in practice the methods of humanitarian, natural sciences, biomedical and clinical sciences in various types of professional and social activities</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ility and readiness for logical and reasoned analysis, for public speaking, discussion and controversy, for editing texts of professional content, for the implementation of educational and pedagogical activities, for cooperation and conflict resolution, for tolerance</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carry out its activities, taking into account the moral and legal norms adopted in society, to comply with the rules of medical ethics, laws and regulations on work with confidential information, to keep medical secrecy</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implement the ethical and deontological aspects of medical activities in communication with colleagues, middle and junior medical personnel, the adult population and adolescents, their parents and relatives</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analyze the results of their own activities to prevent medical errors, while recognizing disciplinary, administrative, civil, criminal liability</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conduct and interpret a survey, physical examination, clinical examination, the results of modern laboratory and instrumental studies, morphological analysis of biopsy, surgical and sectional material, write a medical card of outpatient and inpatient</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ility and readiness to conduct pathophysiological analysis of clinical syndromes, to substantiate pathogenetically justified methods (principles) of diagnosis, treatment, rehabilitation and prevention among adults and adolescents, taking into account their age and sex groups</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readiness to carry out preventive measures with the attached population to prevent the occurrence of the most frequent diseases, to carry out general health measures to promote a healthy lifestyle, taking into account age and sex groups and health status, to give recommendations on healthy nutrition, on motor regimens and physical activity, evaluate the effectiveness of follow-up of healthy and chronic patients</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identify in patients the main pathological symptoms and disease syndromes, using knowledge of the basics of biomedical and clinical disciplines, taking into account the laws of the pathology of organs, systems and the body as a whole, analyze the patterns of functioning of various organs and systems in various diseases and pathological processes , use the algorithm of diagnosis (main, concomitant, complications) taking into account the International Statistical Classification of Diseases and Problems, knitted health (ICD perform basic diagnostic measures to identify urgent and life-threatening conditions</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analyze and interpret the results of modern diagnostic technologies for the age and sex groups of patients, taking into account their physiological characteristics of the human body for successful therapeutic and preventive activities, to diagnose physiological pregnancy, to participate in conducting forensic examination</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carry out first medical aid to the adult population and adolescents in the event of urgent and life-threatening conditions, in extreme conditions of epidemics, in the outbreaks of mass lesions, to conduct hospitalization of patients in a planned and emergency manner, to carry out medical and evacuation activities in an emergency situation</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prescribe and use drugs, to carry out activities to comply with the rules of their storage</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ility and willingness to apply various rehabilitation measures (medical, social and professional) among adults and adolescents with the most common pathological conditions and injuries of the body, to determine the indications for transferring patients to specialized groups in physical education after suffering diseases</w:t>
      </w:r>
    </w:p>
    <w:p>
      <w:pPr>
        <w:pStyle w:val="Style16"/>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use the regulatory documentation adopted in health care (laws of the Russian Federation, technical regulations, international and national standards, orders, recommendations, terminology, international system of units of SI), the current international classifications, as well as documentation for assessing the quality and performance of medical organizations</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bility and willingness to address issues of the examination of working capacity (stable and temporary) of patients, issue relevant medical documentation, determine the need to refer a patient for medical and social expertise, to prevent disability among adults.</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lang w:val="en-US"/>
        </w:rPr>
        <w:t>Objectives of the discipline</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sz w:val="24"/>
          <w:szCs w:val="24"/>
          <w:lang w:val="en-US"/>
        </w:rPr>
        <w:t>As a result of mastering the discipline, a student mus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now:</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fundamentals of the legislation of the Russian Federation on the protection of public health, the main regulatory and technical document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principles of management and organization of medical care to the population;</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organization of work of junior and nursing staff in medical organization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ublic health indicators, factors shaping human health (environmental, occupational, climatic, endemic, social, epidemiological, psycho-emotional, occupational, genetic);</w:t>
      </w:r>
    </w:p>
    <w:p>
      <w:pPr>
        <w:pStyle w:val="Normal"/>
        <w:widowControl w:val="false"/>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tiology, pathogenesis and prevention measures for the most common disease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odern classification of disease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picture, features of the course and possible complications of the most common diseases occurring in typical form in different age group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riteria for the diagnosis of various disease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features of the organization and volume of work of the outpatient polyclinic physician, modern diagnostic capabilities of the polyclinic service, methods of conducting emergency measures, indications for the planned hospitalization of patient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Лечения</w:t>
      </w:r>
      <w:r>
        <w:rPr>
          <w:rFonts w:cs="Times New Roman" w:ascii="Times New Roman" w:hAnsi="Times New Roman"/>
          <w:sz w:val="24"/>
          <w:szCs w:val="24"/>
          <w:lang w:val="en-US"/>
        </w:rPr>
        <w:t xml:space="preserve"> treatment methods and indications for their use;</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and pharmacological characteristics of the main groups of drugs and the rational choice of specific drugs in the treatment of the main pathological syndromes of diseases and emergency conditions in patients, including the basics of anti-doping legislation;</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ystem of organizing the production of forensic medical examination in the Russian Federation;</w:t>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Be able to:</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termine patient statu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lect anamnesis, conduct a survey of the patient and / or his relatives, conduct a physical examination of the patient (examination, palpation, auscultation, blood pressure measurement, determining the properties of arterial pulses, etc.);</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the patient's condition in order to make a decision about the need for medical care</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establish priorities for solving patient health problems: critical (terminal) condition, condition with pain syndrome, condition with chronic disease, condition with infectious disease, disability, geriatric problems, condition of mentally ill patient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ssess social factors affecting the patient’s physical and psychological health: cultural, ethnic, religious, individual, family, social risk factors (unemployment, violence, illness and death of relatives, etc.);</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 a preliminary diagnosis - to synthesize information about the patient in order to determine the pathology and the causes of it;</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outline the volume of additional studies in accordance with the prognosis of the disease, to clarify the diagnosis and obtain a reliable result;</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select an individual type of care for the patient in accordance with the situation: primary care, ambulance, hospitalization;</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ate a clinical diagnosi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develop a plan of therapeutic (surgical) actions, taking into account the course of the disease and its treatment;</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ulate indications for the chosen method of treatment, taking into account etiotropic and pathogenetic means, to justify pharmacotherapy in a particular patient with the main pathological syndromes and emergency conditions, to determine the route of administration, regimen and dose of drugs, to evaluate the effectiveness and safety of the treatment;</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vide first aid in emergency situations, first aid to victims in the lesions in emergency situation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fill out a medical history, write a prescription;</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uct a forensic medical examination of living persons and interpret the results of laboratory studies of forensic medical examination objects.</w:t>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Possess</w:t>
      </w:r>
      <w:r>
        <w:rPr>
          <w:rFonts w:cs="Times New Roman" w:ascii="Times New Roman" w:hAnsi="Times New Roman"/>
          <w:sz w:val="24"/>
          <w:szCs w:val="24"/>
        </w:rPr>
        <w:t>:</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per maintenance of medical records;</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lgorithm for making a preliminary diagnosis with the subsequent referral of the patient to the appropriate specialist doctor;</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main medical diagnostic and therapeutic measures to provide first medical aid in case of emergency and life-threatening conditions</w:t>
      </w:r>
      <w:r>
        <w:rPr>
          <w:rFonts w:cs="Times New Roman" w:ascii="Times New Roman" w:hAnsi="Times New Roman"/>
          <w:bCs/>
          <w:sz w:val="24"/>
          <w:szCs w:val="24"/>
          <w:lang w:val="en-US"/>
        </w:rPr>
        <w:tab/>
      </w:r>
    </w:p>
    <w:p>
      <w:pPr>
        <w:pStyle w:val="Normal"/>
        <w:widowControl w:val="false"/>
        <w:tabs>
          <w:tab w:val="clear" w:pos="708"/>
          <w:tab w:val="left" w:pos="709"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2093"/>
        <w:gridCol w:w="7715"/>
      </w:tblGrid>
      <w:tr>
        <w:trPr/>
        <w:tc>
          <w:tcPr>
            <w:tcW w:w="2093"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7715"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undamentals of human behavior science</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Genetic, constitutional, biochemical factors that determine behavior. Basic psychological concept. The role of emotions, motivation.</w:t>
            </w:r>
          </w:p>
          <w:p>
            <w:pPr>
              <w:pStyle w:val="Normal"/>
              <w:widowControl w:val="false"/>
              <w:spacing w:lineRule="auto" w:line="240" w:before="0" w:after="0"/>
              <w:jc w:val="both"/>
              <w:rPr/>
            </w:pPr>
            <w:r>
              <w:rPr>
                <w:rFonts w:cs="Times New Roman" w:ascii="Times New Roman" w:hAnsi="Times New Roman"/>
                <w:bCs/>
                <w:sz w:val="24"/>
                <w:szCs w:val="24"/>
                <w:lang w:val="en-US"/>
              </w:rPr>
              <w:t xml:space="preserve">Stress, conflict, frustration. Locus of control, coping strategies. </w:t>
            </w:r>
            <w:r>
              <w:rPr>
                <w:rFonts w:cs="Times New Roman" w:ascii="Times New Roman" w:hAnsi="Times New Roman"/>
                <w:bCs/>
                <w:sz w:val="24"/>
                <w:szCs w:val="24"/>
              </w:rPr>
              <w:t>Psychological protection.</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dical worker under stress, burnout syndrome.</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undamentals of the organization of the psychiatric service</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subject and tasks of psychiatry. The main provisions of the history of psychiatry. The organization of psychiatric care in the Russian Federation. Law "On Psychiatric Assistance ..."</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main provisions of general psychopath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The concepts of norms, health, abnormalities, pathology and illness in psychiatry. The concepts of symptom, syndrome, nosology. Neurotic and psychotic level of disorders. </w:t>
            </w:r>
            <w:r>
              <w:rPr>
                <w:rFonts w:cs="Times New Roman" w:ascii="Times New Roman" w:hAnsi="Times New Roman"/>
                <w:bCs/>
                <w:sz w:val="24"/>
                <w:szCs w:val="24"/>
              </w:rPr>
              <w:t>Productive and negative symptom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ajor psychopathological symptoms and syndromes</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isorders of sensation and perception. Thinking disorders. Impaired memory and intelligence. Affective and volitional disorders. Movement Disorders Syndromes of impaired consciousnes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ntal Health Therap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The basic principles of treatment of mental disorders. General biological (shock) methods. Principles of application of basic psychopharmacological agents. </w:t>
            </w:r>
            <w:r>
              <w:rPr>
                <w:rFonts w:cs="Times New Roman" w:ascii="Times New Roman" w:hAnsi="Times New Roman"/>
                <w:bCs/>
                <w:sz w:val="24"/>
                <w:szCs w:val="24"/>
              </w:rPr>
              <w:t>Indications, contraindications, side effects, life-threatening complications</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ndogenous Mental Illness</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en-US"/>
              </w:rPr>
              <w:t>Bipolar psychosis and other affective disorders: etiology, epidemiology, diagnostic criteria, main manifestations, course, treatment, examination.</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chizophrenia and other delusional disorders: etiology, epidemiology, diagnostic criteria, main manifestations, syndromic forms, course types, treatment, examin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Organic Mental Disorders and Epileps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en-US"/>
              </w:rPr>
              <w:t>The concept of psychoorganic syndrome. Exogenous type of reaction according to Bongofer.</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egenerative diseases: Alzheimer's disease, Pick's disease. Mental disorders due to injuries, infections, intoxication, intracranial tumors, vascular lesions of the brain, severe somatic disease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pilepsy: etiology, epidemiology, diagnostic criteria, main manifestations, course, treatment, examin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Neuroses and diseases caused by stress</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The main criteria for the diagnosis of psychogenic diseases according to K. Jaspers. Reactive psychosis: the main manifestations, course, treatment, examination. Posttraumatic stress disorder. </w:t>
            </w:r>
            <w:r>
              <w:rPr>
                <w:rFonts w:cs="Times New Roman" w:ascii="Times New Roman" w:hAnsi="Times New Roman"/>
                <w:bCs/>
                <w:sz w:val="24"/>
                <w:szCs w:val="24"/>
              </w:rPr>
              <w:t>Neurosis: main manifestations, course, treatment, examin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ealthy and pathological personalit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structure and diagnosis of personality. The main types of psychophysiological constitution. Accentuations of character. Personality disorders (psychopathy): etiology, diagnostic criteria, classification, clinical manifestations of the main forms of psychopathy, types of decompensation, treatment, examin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iseases due to substance use</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en-US"/>
              </w:rPr>
              <w:t>The main diagnostic criteria. Characteristics of the basic concepts of addiction diseases: intoxication, desire, withdrawal syndrome (withdrawal syndrome), tolerance, personality changes.</w:t>
            </w:r>
          </w:p>
          <w:p>
            <w:pPr>
              <w:pStyle w:val="Normal"/>
              <w:widowControl w:val="false"/>
              <w:spacing w:lineRule="auto" w:line="240" w:before="0" w:after="0"/>
              <w:jc w:val="both"/>
              <w:rPr/>
            </w:pPr>
            <w:r>
              <w:rPr>
                <w:rFonts w:cs="Times New Roman" w:ascii="Times New Roman" w:hAnsi="Times New Roman"/>
                <w:bCs/>
                <w:sz w:val="24"/>
                <w:szCs w:val="24"/>
                <w:lang w:val="en-US"/>
              </w:rPr>
              <w:t>Alcoholism: diagnostic criteria, clinical manifestations at various stages of the course, treatment, prevention, rehabilitation.</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rug addiction and substance abuse: criteria for diagnosis, features of clinical manifestations of intoxication and withdrawal syndrome depending on the substance used, treatment, prevention, rehabilit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mergency conditions in psychiatr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Psychomotor agitation. The desire for suicide. Refusal to eat. Status epilepticus. </w:t>
            </w:r>
            <w:r>
              <w:rPr>
                <w:rFonts w:cs="Times New Roman" w:ascii="Times New Roman" w:hAnsi="Times New Roman"/>
                <w:bCs/>
                <w:sz w:val="24"/>
                <w:szCs w:val="24"/>
              </w:rPr>
              <w:t>Febrile schizophrenia. Psychopharmacological poisoning. Acute complications of psychopharmacotherapy.</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relationship of mental and somatic disorders</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The concept of psychosomatic, somatopsychic and somatoform disorders. </w:t>
            </w:r>
            <w:r>
              <w:rPr>
                <w:rFonts w:cs="Times New Roman" w:ascii="Times New Roman" w:hAnsi="Times New Roman"/>
                <w:bCs/>
                <w:sz w:val="24"/>
                <w:szCs w:val="24"/>
              </w:rPr>
              <w:t>Hypochondria, conversion symptoms, masked depress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ge features of mental path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eatures of age psychology.</w:t>
            </w:r>
          </w:p>
          <w:p>
            <w:pPr>
              <w:pStyle w:val="Normal"/>
              <w:widowControl w:val="false"/>
              <w:spacing w:lineRule="auto" w:line="240" w:before="0" w:after="0"/>
              <w:jc w:val="both"/>
              <w:rPr/>
            </w:pPr>
            <w:r>
              <w:rPr>
                <w:rFonts w:cs="Times New Roman" w:ascii="Times New Roman" w:hAnsi="Times New Roman"/>
                <w:bCs/>
                <w:sz w:val="24"/>
                <w:szCs w:val="24"/>
                <w:lang w:val="en-US"/>
              </w:rPr>
              <w:t>Mental disorders characteristic of childhood and adolescence: mental retardation, childhood autism, attention deficit hyperactivity disorder, dysmorphobia, anorexia nervosa.</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ntal disorders of the involutionary age: involutional melancholia and involutional paranoid.</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isorders of presenile and senile age: dementia.</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Internal picture of the disease</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attitude of a person to the disease and health. Behavior in terms of medical care. The concepts of hypernosognosia, hyponozognosia, anosognosia, simulation, aggravation, dissimulation. Features of the internal picture of the disease in various somatic diseases, in different age periods, at various stages of medical care.</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2"/>
    </w:rPr>
  </w:style>
  <w:style w:type="character" w:styleId="WW8Num27z0">
    <w:name w:val="WW8Num27z0"/>
    <w:qFormat/>
    <w:rPr>
      <w:rFonts w:ascii="Wingdings" w:hAnsi="Wingdings" w:cs="Wingdings"/>
      <w:b w:val="false"/>
      <w:i w:val="false"/>
      <w:strike w:val="false"/>
      <w:dstrike w:val="false"/>
      <w:color w:val="000000"/>
      <w:sz w:val="24"/>
      <w:u w:val="none" w:color="000000"/>
      <w:vertAlign w:val="subscript"/>
    </w:rPr>
  </w:style>
  <w:style w:type="character" w:styleId="WW8Num28z0">
    <w:name w:val="WW8Num28z0"/>
    <w:qFormat/>
    <w:rPr>
      <w:rFonts w:ascii="Wingdings" w:hAnsi="Wingdings" w:cs="Wingdings"/>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4">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5">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6">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11:00Z</dcterms:created>
  <dc:creator>podchernyaeva_n_s</dc:creator>
  <dc:description/>
  <cp:keywords/>
  <dc:language>en-US</dc:language>
  <cp:lastModifiedBy>User</cp:lastModifiedBy>
  <dcterms:modified xsi:type="dcterms:W3CDTF">2019-04-15T17:11:00Z</dcterms:modified>
  <cp:revision>2</cp:revision>
  <dc:subject/>
  <dc:title/>
</cp:coreProperties>
</file>