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Epidemi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lang w:val="en-US"/>
        </w:rPr>
        <w:t>Goal of the discipline</w:t>
      </w:r>
      <w:r>
        <w:rPr>
          <w:rFonts w:cs="Times New Roman" w:ascii="Times New Roman" w:hAnsi="Times New Roman"/>
          <w:b/>
          <w:bCs/>
          <w:sz w:val="24"/>
          <w:szCs w:val="24"/>
        </w:rPr>
        <w:t>:</w:t>
      </w:r>
    </w:p>
    <w:p>
      <w:pPr>
        <w:pStyle w:val="Normal"/>
        <w:spacing w:lineRule="auto" w:line="240" w:before="0" w:after="0"/>
        <w:jc w:val="both"/>
        <w:rPr/>
      </w:pPr>
      <w:r>
        <w:rPr>
          <w:rFonts w:cs="Times New Roman" w:ascii="Times New Roman" w:hAnsi="Times New Roman"/>
          <w:sz w:val="24"/>
          <w:szCs w:val="24"/>
          <w:lang w:val="en-US"/>
        </w:rPr>
        <w:t>The purpose of mastering the discipline is the formation of compete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 general cultural competences</w:t>
      </w:r>
    </w:p>
    <w:p>
      <w:pPr>
        <w:pStyle w:val="Normal"/>
        <w:spacing w:lineRule="auto" w:line="240" w:before="0" w:after="0"/>
        <w:jc w:val="both"/>
        <w:rPr/>
      </w:pPr>
      <w:r>
        <w:rPr>
          <w:rFonts w:cs="Times New Roman" w:ascii="Times New Roman" w:hAnsi="Times New Roman"/>
          <w:sz w:val="24"/>
          <w:szCs w:val="24"/>
          <w:lang w:val="en-US"/>
        </w:rPr>
        <w:t>the ability and willingness to analyze socially significant problems and processes, to put into practice the methods of the humanities, natural sciences, biomedical and clinical sciences in various types of professional and social activities</w:t>
      </w:r>
    </w:p>
    <w:p>
      <w:pPr>
        <w:pStyle w:val="Normal"/>
        <w:spacing w:lineRule="auto" w:line="240" w:before="0" w:after="0"/>
        <w:jc w:val="both"/>
        <w:rPr/>
      </w:pPr>
      <w:r>
        <w:rPr>
          <w:rFonts w:cs="Times New Roman" w:ascii="Times New Roman" w:hAnsi="Times New Roman"/>
          <w:sz w:val="24"/>
          <w:szCs w:val="24"/>
          <w:lang w:val="en-US"/>
        </w:rPr>
        <w:t>ability and willingness to analyze economic problems and social processes, use the methodology for calculating indicators of economic efficiency; know the market mechanisms of management, consolidating indicators characterizing the degree of economic development;</w:t>
      </w:r>
    </w:p>
    <w:p>
      <w:pPr>
        <w:pStyle w:val="Normal"/>
        <w:spacing w:lineRule="auto" w:line="240" w:before="0" w:after="0"/>
        <w:jc w:val="both"/>
        <w:rPr/>
      </w:pPr>
      <w:r>
        <w:rPr>
          <w:rFonts w:cs="Times New Roman" w:ascii="Times New Roman" w:hAnsi="Times New Roman"/>
          <w:sz w:val="24"/>
          <w:szCs w:val="24"/>
          <w:lang w:val="en-US"/>
        </w:rPr>
        <w:t>ability and readiness for logical and reasoned analysis, for public speaking, discussion and controversy, for editing professional texts, for the implementation of educational and pedagogical activities, for cooperation and conflict resolution, for tolerance;</w:t>
      </w:r>
    </w:p>
    <w:p>
      <w:pPr>
        <w:pStyle w:val="Normal"/>
        <w:spacing w:lineRule="auto" w:line="240" w:before="0" w:after="0"/>
        <w:jc w:val="both"/>
        <w:rPr/>
      </w:pPr>
      <w:r>
        <w:rPr>
          <w:rFonts w:cs="Times New Roman" w:ascii="Times New Roman" w:hAnsi="Times New Roman"/>
          <w:sz w:val="24"/>
          <w:szCs w:val="24"/>
          <w:lang w:val="en-US"/>
        </w:rPr>
        <w:t>the ability and willingness to carry out their activities in accordance with the moral and legal norms adopted in society, to observe the rules of medical ethics, laws and regulations on work with confidential information, to keep medical secrec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fessional competenci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eneral Professional:</w:t>
      </w:r>
    </w:p>
    <w:p>
      <w:pPr>
        <w:pStyle w:val="Normal"/>
        <w:spacing w:lineRule="auto" w:line="240" w:before="0" w:after="0"/>
        <w:jc w:val="both"/>
        <w:rPr/>
      </w:pPr>
      <w:r>
        <w:rPr>
          <w:rFonts w:cs="Times New Roman" w:ascii="Times New Roman" w:hAnsi="Times New Roman"/>
          <w:sz w:val="24"/>
          <w:szCs w:val="24"/>
          <w:lang w:val="en-US"/>
        </w:rPr>
        <w:t>the ability and willingness to implement the ethical and deontological aspects of medical practice in communication with colleagues, middle and junior medical staff, the adult population and adolescents, their parents and relatives;</w:t>
      </w:r>
    </w:p>
    <w:p>
      <w:pPr>
        <w:pStyle w:val="Normal"/>
        <w:spacing w:lineRule="auto" w:line="240" w:before="0" w:after="0"/>
        <w:jc w:val="both"/>
        <w:rPr/>
      </w:pPr>
      <w:r>
        <w:rPr>
          <w:rFonts w:cs="Times New Roman" w:ascii="Times New Roman" w:hAnsi="Times New Roman"/>
          <w:sz w:val="24"/>
          <w:szCs w:val="24"/>
          <w:lang w:val="en-US"/>
        </w:rPr>
        <w:t>ability and willingness to form a systematic approach to the analysis of medical information, based on the comprehensive principles of evidence-based medicine, based on finding solutions using theoretical knowledge and practical skills in order to improve professional activities;</w:t>
      </w:r>
    </w:p>
    <w:p>
      <w:pPr>
        <w:pStyle w:val="Normal"/>
        <w:spacing w:lineRule="auto" w:line="240" w:before="0" w:after="0"/>
        <w:jc w:val="both"/>
        <w:rPr/>
      </w:pPr>
      <w:r>
        <w:rPr>
          <w:rFonts w:cs="Times New Roman" w:ascii="Times New Roman" w:hAnsi="Times New Roman"/>
          <w:sz w:val="24"/>
          <w:szCs w:val="24"/>
          <w:lang w:val="en-US"/>
        </w:rPr>
        <w:t>the ability and willingness to conduct and interpret the survey, physical examination, clinical examination, the results of modern laboratory and instrumental studies, morphological analysis of biopsy, surgical and sectional material, write a medical card outpatient and inpatient;</w:t>
      </w:r>
    </w:p>
    <w:p>
      <w:pPr>
        <w:pStyle w:val="Normal"/>
        <w:spacing w:lineRule="auto" w:line="240" w:before="0" w:after="0"/>
        <w:jc w:val="both"/>
        <w:rPr/>
      </w:pPr>
      <w:r>
        <w:rPr>
          <w:rFonts w:cs="Times New Roman" w:ascii="Times New Roman" w:hAnsi="Times New Roman"/>
          <w:sz w:val="24"/>
          <w:szCs w:val="24"/>
          <w:lang w:val="en-US"/>
        </w:rPr>
        <w:t>ability and willingness to conduct pathophysiological analysis of clinical syndromes, to substantiate pathogenetically justified methods (principles) of diagnosis, treatment, rehabilitation and prevention among adults and adolescents, taking into account their age and sex groups;</w:t>
      </w:r>
    </w:p>
    <w:p>
      <w:pPr>
        <w:pStyle w:val="Normal"/>
        <w:spacing w:lineRule="auto" w:line="240" w:before="0" w:after="0"/>
        <w:jc w:val="both"/>
        <w:rPr/>
      </w:pPr>
      <w:r>
        <w:rPr>
          <w:rFonts w:cs="Times New Roman" w:ascii="Times New Roman" w:hAnsi="Times New Roman"/>
          <w:sz w:val="24"/>
          <w:szCs w:val="24"/>
          <w:lang w:val="en-US"/>
        </w:rPr>
        <w:t>the ability and willingness to apply methods of asepsis and antisepsis, use medical tools, carry out sanitization of medical and diagnostic facilities of medical organizations, own the technology of patient care;</w:t>
      </w:r>
    </w:p>
    <w:p>
      <w:pPr>
        <w:pStyle w:val="Normal"/>
        <w:spacing w:lineRule="auto" w:line="240" w:before="0" w:after="0"/>
        <w:jc w:val="both"/>
        <w:rPr/>
      </w:pPr>
      <w:r>
        <w:rPr>
          <w:rFonts w:cs="Times New Roman" w:ascii="Times New Roman" w:hAnsi="Times New Roman"/>
          <w:sz w:val="24"/>
          <w:szCs w:val="24"/>
          <w:lang w:val="en-US"/>
        </w:rPr>
        <w:t>ability and willingness to work with medical and technical equipment used in working with patients, own computer equipment, receive information from various sources, work with information in global computer networks; use the capabilities of modern information technologies to solve professional problem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preventive activities:</w:t>
      </w:r>
    </w:p>
    <w:p>
      <w:pPr>
        <w:pStyle w:val="Normal"/>
        <w:spacing w:lineRule="auto" w:line="240" w:before="0" w:after="0"/>
        <w:jc w:val="both"/>
        <w:rPr/>
      </w:pPr>
      <w:r>
        <w:rPr>
          <w:rFonts w:cs="Times New Roman" w:ascii="Times New Roman" w:hAnsi="Times New Roman"/>
          <w:sz w:val="24"/>
          <w:szCs w:val="24"/>
          <w:lang w:val="en-US"/>
        </w:rPr>
        <w:t>ability and willingness to apply modern social and hygienic methods of collecting and medical-statistical analysis of information on the indicators of health of the adult population and adolescents at the level of various departments of medical organizations (obstetric-gynecological, pediatric rural medical site) in order to develop scientifically-based measures to improve and maintain the health of men and women;</w:t>
      </w:r>
    </w:p>
    <w:p>
      <w:pPr>
        <w:pStyle w:val="Normal"/>
        <w:spacing w:lineRule="auto" w:line="240" w:before="0" w:after="0"/>
        <w:jc w:val="both"/>
        <w:rPr/>
      </w:pPr>
      <w:r>
        <w:rPr>
          <w:rFonts w:cs="Times New Roman" w:ascii="Times New Roman" w:hAnsi="Times New Roman"/>
          <w:sz w:val="24"/>
          <w:szCs w:val="24"/>
          <w:lang w:val="en-US"/>
        </w:rPr>
        <w:t>ability and readiness to use methods for assessing natural and medico-social environmental factors in the development of diseases in the adult population and adolescents, to carry out their correction, to carry out preventive measures to prevent infectious, parasitic and non-infectious diseases, to carry out sanitary and educational work on hygienic issues;</w:t>
      </w:r>
    </w:p>
    <w:p>
      <w:pPr>
        <w:pStyle w:val="Normal"/>
        <w:spacing w:lineRule="auto" w:line="240" w:before="0" w:after="0"/>
        <w:jc w:val="both"/>
        <w:rPr/>
      </w:pPr>
      <w:r>
        <w:rPr>
          <w:rFonts w:cs="Times New Roman" w:ascii="Times New Roman" w:hAnsi="Times New Roman"/>
          <w:sz w:val="24"/>
          <w:szCs w:val="24"/>
          <w:lang w:val="en-US"/>
        </w:rPr>
        <w:t>the ability and willingness to carry out preventive measures with the attached population to prevent the occurrence of the most frequent diseases, to carry out general health measures to promote a healthy lifestyle, taking into account age and sex groups and health status, to give recommendations on healthy nutrition, on motor regimens and physical activity, to evaluate the effectiveness of follow-up of healthy and chronic patients;</w:t>
      </w:r>
    </w:p>
    <w:p>
      <w:pPr>
        <w:pStyle w:val="Normal"/>
        <w:spacing w:lineRule="auto" w:line="240" w:before="0" w:after="0"/>
        <w:jc w:val="both"/>
        <w:rPr/>
      </w:pPr>
      <w:r>
        <w:rPr>
          <w:rFonts w:cs="Times New Roman" w:ascii="Times New Roman" w:hAnsi="Times New Roman"/>
          <w:sz w:val="24"/>
          <w:szCs w:val="24"/>
          <w:lang w:val="en-US"/>
        </w:rPr>
        <w:t>the ability and willingness to organize the conduct of tuberculin diagnosis and fluorographic examinations of the adult population and adolescents for the early detection of tuberculosis, evaluate their results, conduct a selection of the adult population and adolescents for observation, taking into account the results of mass tuberculin diagnosis, evaluate its results;</w:t>
      </w:r>
    </w:p>
    <w:p>
      <w:pPr>
        <w:pStyle w:val="Normal"/>
        <w:spacing w:lineRule="auto" w:line="240" w:before="0" w:after="0"/>
        <w:jc w:val="both"/>
        <w:rPr/>
      </w:pPr>
      <w:r>
        <w:rPr>
          <w:rFonts w:cs="Times New Roman" w:ascii="Times New Roman" w:hAnsi="Times New Roman"/>
          <w:sz w:val="24"/>
          <w:szCs w:val="24"/>
          <w:lang w:val="en-US"/>
        </w:rPr>
        <w:t>the ability and willingness to carry out anti-epidemic measures, the protection of the population in the outbreaks of especially dangerous infections, with a deterioration of the radiation situation and natural disast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research activities:</w:t>
      </w:r>
    </w:p>
    <w:p>
      <w:pPr>
        <w:pStyle w:val="Normal"/>
        <w:spacing w:lineRule="auto" w:line="240" w:before="0" w:after="0"/>
        <w:jc w:val="both"/>
        <w:rPr/>
      </w:pPr>
      <w:r>
        <w:rPr>
          <w:rFonts w:cs="Times New Roman" w:ascii="Times New Roman" w:hAnsi="Times New Roman"/>
          <w:sz w:val="24"/>
          <w:szCs w:val="24"/>
          <w:lang w:val="en-US"/>
        </w:rPr>
        <w:t>the ability and willingness to study scientific and medical information, domestic and foreign experience on the subject of the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ility and willingness to participate in the development of modern theoretical and experimental research methods in order to create new promising tools in the organization of work on the practical use and implementation of research resul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b/>
          <w:sz w:val="24"/>
          <w:szCs w:val="24"/>
          <w:lang w:val="en-US"/>
        </w:rPr>
        <w:t>Objectives of the discipline</w:t>
      </w:r>
      <w:r>
        <w:rPr>
          <w:rFonts w:cs="Times New Roman" w:ascii="Times New Roman" w:hAnsi="Times New Roman"/>
          <w:sz w:val="24"/>
          <w:szCs w:val="24"/>
          <w:lang w:val="en-US"/>
        </w:rPr>
        <w:t>:</w:t>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sz w:val="24"/>
          <w:szCs w:val="24"/>
          <w:lang w:val="en-US"/>
        </w:rPr>
        <w:t>As a result of studying the discipline, students must:</w:t>
      </w:r>
    </w:p>
    <w:p>
      <w:pPr>
        <w:pStyle w:val="Normal"/>
        <w:spacing w:lineRule="auto" w:line="240" w:before="0" w:after="0"/>
        <w:jc w:val="both"/>
        <w:rPr/>
      </w:pPr>
      <w:r>
        <w:rPr>
          <w:rFonts w:cs="Times New Roman" w:ascii="Times New Roman" w:hAnsi="Times New Roman"/>
          <w:sz w:val="24"/>
          <w:szCs w:val="24"/>
          <w:lang w:val="en-US"/>
        </w:rPr>
        <w:t>Know:</w:t>
      </w:r>
    </w:p>
    <w:p>
      <w:pPr>
        <w:pStyle w:val="Normal"/>
        <w:spacing w:lineRule="auto" w:line="240" w:before="0" w:after="0"/>
        <w:jc w:val="both"/>
        <w:rPr/>
      </w:pPr>
      <w:r>
        <w:rPr>
          <w:rFonts w:cs="Times New Roman" w:ascii="Times New Roman" w:hAnsi="Times New Roman"/>
          <w:sz w:val="24"/>
          <w:szCs w:val="24"/>
          <w:lang w:val="en-US"/>
        </w:rPr>
        <w:t>the basics of the legislation of the Russian Federation on the protection of public health, the main regulatory and technical documents;</w:t>
      </w:r>
    </w:p>
    <w:p>
      <w:pPr>
        <w:pStyle w:val="Normal"/>
        <w:spacing w:lineRule="auto" w:line="240" w:before="0" w:after="0"/>
        <w:jc w:val="both"/>
        <w:rPr/>
      </w:pPr>
      <w:r>
        <w:rPr>
          <w:rFonts w:cs="Times New Roman" w:ascii="Times New Roman" w:hAnsi="Times New Roman"/>
          <w:sz w:val="24"/>
          <w:szCs w:val="24"/>
          <w:lang w:val="en-US"/>
        </w:rPr>
        <w:t>fundamentals of legislation on the sanitary and epidemiological well-being of the population, the main official documents regulating the anti-epidemiological service of the population in case of infectious and parasitic diseases; regulatory documents on the prevention of nosocomial infections, the legal basis of the state policy in the field of immunoprophylaxis;</w:t>
      </w:r>
    </w:p>
    <w:p>
      <w:pPr>
        <w:pStyle w:val="Normal"/>
        <w:spacing w:lineRule="auto" w:line="240" w:before="0" w:after="0"/>
        <w:jc w:val="both"/>
        <w:rPr/>
      </w:pPr>
      <w:r>
        <w:rPr>
          <w:rFonts w:cs="Times New Roman" w:ascii="Times New Roman" w:hAnsi="Times New Roman"/>
          <w:sz w:val="24"/>
          <w:szCs w:val="24"/>
          <w:lang w:val="en-US"/>
        </w:rPr>
        <w:t>method of calculating indicators of medical statistics; bases of application of the statistical method in medical research, the use of statistical indicators in assessing the health of the population and the activities of a medical organiz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pulation health indicators, factors shaping human health (environmental, occupational, climatic, endemic, social, epidemiological, psycho-emotional, occupational, genetic);</w:t>
      </w:r>
    </w:p>
    <w:p>
      <w:pPr>
        <w:pStyle w:val="Normal"/>
        <w:spacing w:lineRule="auto" w:line="240" w:before="0" w:after="0"/>
        <w:jc w:val="both"/>
        <w:rPr/>
      </w:pPr>
      <w:r>
        <w:rPr>
          <w:rFonts w:cs="Times New Roman" w:ascii="Times New Roman" w:hAnsi="Times New Roman"/>
          <w:sz w:val="24"/>
          <w:szCs w:val="24"/>
          <w:lang w:val="en-US"/>
        </w:rPr>
        <w:t>basics of preventive medicine, the organization of preventive measures aimed at improving the health of the popul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tudy of the epidemiological process, the epidemiological approach to the study of human diseases, the types of epidemiological studies and their purpose;</w:t>
      </w:r>
    </w:p>
    <w:p>
      <w:pPr>
        <w:pStyle w:val="Normal"/>
        <w:spacing w:lineRule="auto" w:line="240" w:before="0" w:after="0"/>
        <w:jc w:val="both"/>
        <w:rPr/>
      </w:pPr>
      <w:r>
        <w:rPr>
          <w:rFonts w:cs="Times New Roman" w:ascii="Times New Roman" w:hAnsi="Times New Roman"/>
          <w:sz w:val="24"/>
          <w:szCs w:val="24"/>
          <w:lang w:val="en-US"/>
        </w:rPr>
        <w:t>the epidemic process and non-infectious epidemiology, the epidemiology of infectious and parasitic diseases, the implementation of anti-epidemic measures, protection of the population in the centers of especially dangerous infections, with a deterioration of the radiation situation and natural disasters;</w:t>
      </w:r>
    </w:p>
    <w:p>
      <w:pPr>
        <w:pStyle w:val="Normal"/>
        <w:spacing w:lineRule="auto" w:line="240" w:before="0" w:after="0"/>
        <w:jc w:val="both"/>
        <w:rPr/>
      </w:pPr>
      <w:r>
        <w:rPr>
          <w:rFonts w:cs="Times New Roman" w:ascii="Times New Roman" w:hAnsi="Times New Roman"/>
          <w:sz w:val="24"/>
          <w:szCs w:val="24"/>
          <w:lang w:val="en-US"/>
        </w:rPr>
        <w:t>basic principles of treatment of infectious diseases and the rehabilitation of patients, indications for hospitalization of an infectious patient, specific and non-specific prophylaxis of infectious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Be able to:</w:t>
      </w:r>
    </w:p>
    <w:p>
      <w:pPr>
        <w:pStyle w:val="Normal"/>
        <w:spacing w:lineRule="auto" w:line="240" w:before="0" w:after="0"/>
        <w:jc w:val="both"/>
        <w:rPr/>
      </w:pPr>
      <w:r>
        <w:rPr>
          <w:rFonts w:cs="Times New Roman" w:ascii="Times New Roman" w:hAnsi="Times New Roman"/>
          <w:sz w:val="24"/>
          <w:szCs w:val="24"/>
          <w:lang w:val="en-US"/>
        </w:rPr>
        <w:t>plan, analyze and evaluate the quality of medical care, the state of public health and the influence of environmental and production factors on it;</w:t>
      </w:r>
    </w:p>
    <w:p>
      <w:pPr>
        <w:pStyle w:val="Normal"/>
        <w:spacing w:lineRule="auto" w:line="240" w:before="0" w:after="0"/>
        <w:jc w:val="both"/>
        <w:rPr/>
      </w:pPr>
      <w:r>
        <w:rPr>
          <w:rFonts w:cs="Times New Roman" w:ascii="Times New Roman" w:hAnsi="Times New Roman"/>
          <w:sz w:val="24"/>
          <w:szCs w:val="24"/>
          <w:lang w:val="en-US"/>
        </w:rPr>
        <w:t>to participate in the organization and provision of treatment-and-prophylactic and sanitary-anti-epidemic assistance to the population, taking into account its social and professional (including professional sports activities) and age-sex structur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form preventive, hygienic and anti-epidemic measures;</w:t>
      </w:r>
    </w:p>
    <w:p>
      <w:pPr>
        <w:pStyle w:val="Normal"/>
        <w:spacing w:lineRule="auto" w:line="240" w:before="0" w:after="0"/>
        <w:jc w:val="both"/>
        <w:rPr/>
      </w:pPr>
      <w:r>
        <w:rPr>
          <w:rFonts w:cs="Times New Roman" w:ascii="Times New Roman" w:hAnsi="Times New Roman"/>
          <w:sz w:val="24"/>
          <w:szCs w:val="24"/>
          <w:lang w:val="en-US"/>
        </w:rPr>
        <w:t>conduct primary and secondary prophylaxis of the most common diseases requiring therapeutic or surgical treatment with the population of the attached site, take preventive measures to increase the body's resistance to adverse environmental factors using various methods of physical culture and sports, hardening, promote a healthy lifestyle;</w:t>
      </w:r>
    </w:p>
    <w:p>
      <w:pPr>
        <w:pStyle w:val="Normal"/>
        <w:spacing w:lineRule="auto" w:line="240" w:before="0" w:after="0"/>
        <w:jc w:val="both"/>
        <w:rPr/>
      </w:pPr>
      <w:r>
        <w:rPr>
          <w:rFonts w:cs="Times New Roman" w:ascii="Times New Roman" w:hAnsi="Times New Roman"/>
          <w:sz w:val="24"/>
          <w:szCs w:val="24"/>
          <w:lang w:val="en-US"/>
        </w:rPr>
        <w:t>to select individuals for vaccination and revaccination of BCG, taking into account the results of mass tuberculin diagnosis, to evaluate the nature of the local vaccination reaction and possible post-vaccination complications; form high-risk groups for tuberculosis, assess the effectiveness of follow-up pati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Posses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per maintenance of medical recor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blic health assessments;</w:t>
      </w:r>
    </w:p>
    <w:p>
      <w:pPr>
        <w:pStyle w:val="Normal"/>
        <w:spacing w:lineRule="auto" w:line="240" w:before="0" w:after="0"/>
        <w:jc w:val="both"/>
        <w:rPr/>
      </w:pPr>
      <w:r>
        <w:rPr>
          <w:rFonts w:cs="Times New Roman" w:ascii="Times New Roman" w:hAnsi="Times New Roman"/>
          <w:sz w:val="24"/>
          <w:szCs w:val="24"/>
          <w:lang w:val="en-US"/>
        </w:rPr>
        <w:t>consolidating indicators characterizing the degree of development of health economics, methods of calculating indicators of medical statistics.</w:t>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3181"/>
        <w:gridCol w:w="6627"/>
      </w:tblGrid>
      <w:tr>
        <w:trPr/>
        <w:tc>
          <w:tcPr>
            <w:tcW w:w="3181"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Name of a section of the discipline</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Contents of the sec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General epidemiology with the basics of evidence-based medicin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4"/>
                <w:szCs w:val="24"/>
                <w:lang w:val="en-US"/>
              </w:rPr>
              <w:t>Epidemiological approach in the study of human pathology. Basics of evidence-based medicine A brief history of epidemiology. The formation of epidemiology in the early stages of the development of medicine. The main stages of the development of the theory and practice of epidemiology. Epidemiology in the system of medical education, the relationship of epidemiology with other medical sciences. The widespread use of the epidemiological approach in the study of mass non-communicable diseases. Formation of the direction of evidence-based medicine. Principles of evidence in the search for causal relationships.</w:t>
            </w:r>
          </w:p>
          <w:p>
            <w:pPr>
              <w:pStyle w:val="Normal"/>
              <w:spacing w:lineRule="auto" w:line="240" w:before="0" w:after="0"/>
              <w:jc w:val="both"/>
              <w:rPr/>
            </w:pPr>
            <w:r>
              <w:rPr>
                <w:rFonts w:eastAsia="MS Mincho;ＭＳ 明朝" w:cs="Times New Roman" w:ascii="Times New Roman" w:hAnsi="Times New Roman"/>
                <w:sz w:val="24"/>
                <w:szCs w:val="24"/>
                <w:lang w:val="en-US"/>
              </w:rPr>
              <w:t>Epidemiological studies Epidemiological studies are the basis of epidemiology. Incidence is the main subject of epidemiology. Incidence as one of the objective mass phenomena, reflecting the impact on the population of adverse factors. A description of the incidence, identification of the causes and mechanism of the onset, development and spread of diseases, development and evaluation of the quality and effectiveness of measures to reduce the incidence and prevention of diseases are the main goals of epidemiology as a cognitive activity.</w:t>
            </w:r>
          </w:p>
          <w:p>
            <w:pPr>
              <w:pStyle w:val="Normal"/>
              <w:spacing w:lineRule="auto" w:line="240" w:before="0" w:after="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mation of analytical epidemiology. Analytical epidemiological data as a basis for developing effective measures to reduce the incidence and prevent diseases.</w:t>
            </w:r>
          </w:p>
          <w:p>
            <w:pPr>
              <w:pStyle w:val="Normal"/>
              <w:spacing w:lineRule="auto" w:line="240" w:before="0" w:after="0"/>
              <w:jc w:val="both"/>
              <w:rPr/>
            </w:pPr>
            <w:r>
              <w:rPr>
                <w:rFonts w:eastAsia="MS Mincho;ＭＳ 明朝" w:cs="Times New Roman" w:ascii="Times New Roman" w:hAnsi="Times New Roman"/>
                <w:sz w:val="24"/>
                <w:szCs w:val="24"/>
                <w:lang w:val="en-US"/>
              </w:rPr>
              <w:t>The widespread use of epidemiological research for the study of non-infectious diseases is a distinctive feature of the epidemiology of the modern period. Epidemiology of noncommunicable diseases as a term reflecting: intensive epidemiological study of noncommunicable diseases, a set of descriptive and analytical data in this area.</w:t>
            </w:r>
          </w:p>
          <w:p>
            <w:pPr>
              <w:pStyle w:val="Normal"/>
              <w:spacing w:lineRule="auto" w:line="240" w:before="0" w:after="0"/>
              <w:jc w:val="both"/>
              <w:rPr/>
            </w:pPr>
            <w:r>
              <w:rPr>
                <w:rFonts w:eastAsia="MS Mincho;ＭＳ 明朝" w:cs="Times New Roman" w:ascii="Times New Roman" w:hAnsi="Times New Roman"/>
                <w:sz w:val="24"/>
                <w:szCs w:val="24"/>
                <w:lang w:val="en-US"/>
              </w:rPr>
              <w:t>The use of epidemiological research in the clinic and the formation of a new direction in epidemiology - clinical epidemiology. Types (options, characteristics) of epidemiological studies. Solid and selective, descriptive and analytical, observational and experimental, routine and special, one-time (transverse) and longitudinal (long) retrospective, dynamic and mixed, field and clinical, approximate (trial), “case-control” and “cohort”. The basic scheme of the organization, the main stages of the study</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eatures of the distribution of morbidity in time. Levels, dynamics and structure of the incidence grouped by the place (territory) of occurrence of diseases.</w:t>
            </w:r>
          </w:p>
          <w:p>
            <w:pPr>
              <w:pStyle w:val="Normal"/>
              <w:spacing w:lineRule="auto" w:line="240" w:before="0" w:after="0"/>
              <w:jc w:val="both"/>
              <w:rPr/>
            </w:pPr>
            <w:r>
              <w:rPr>
                <w:rFonts w:cs="Times New Roman" w:ascii="Times New Roman" w:hAnsi="Times New Roman"/>
                <w:sz w:val="24"/>
                <w:szCs w:val="24"/>
                <w:lang w:val="en-US"/>
              </w:rPr>
              <w:t>Analytical research. Identification of the causes of the occurrence and spread of the disease, evaluation of the effectiveness of therapeutic, prophylactic and anti-epidemic measures as the main goals of analytical studies. “Cohort” and case-control studies are the two main types of observational analytical studies designed to identify the causes and spread of the disease. Ethics of epidemiological research, its international principles.</w:t>
            </w:r>
          </w:p>
          <w:p>
            <w:pPr>
              <w:pStyle w:val="Normal"/>
              <w:tabs>
                <w:tab w:val="left" w:pos="708" w:leader="none"/>
                <w:tab w:val="left" w:pos="951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ssessment of the potential efficacy and safety of prophylactic agents and interventions. Randomized clinical controlled trials (the study of the effect of interventions) is a reliable "gold" standard of experimental studies to assess the potential efficacy of the proposed drugs, methods, treatment and diagnosis. Objectives of clinical trials. Internal and external reliability of RCTs. Sampling. Randomization as a way to avoid mistakes in the formation of the experimental and control groups, randomization methods. Control organization - blind and double blind experience (method). Features of observation.</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sz w:val="24"/>
                <w:szCs w:val="24"/>
                <w:lang w:val="en-US"/>
              </w:rPr>
              <w:t>Phase clinical trials (CI). Features of KI vaccines and other immunobiological preparations (serums, interferons, immunoglobulins), and also medicines. Randomized field controlled trials. - Assessment of the potential efficacy and safety of diagnostic and screening tests. Definition of diagnostic and screening test concepts. Purpose of diagnostic (establishment of the diagnosis and choice of therapy) and screening tests (early detection of the diseased and the conduct of secondary prevention). Using experimental studies to evaluate diagnostic and screening tests</w:t>
            </w:r>
            <w:r>
              <w:rPr>
                <w:rFonts w:cs="Times New Roman" w:ascii="Times New Roman" w:hAnsi="Times New Roman"/>
                <w:bCs/>
                <w:sz w:val="24"/>
                <w:szCs w:val="24"/>
                <w:lang w:val="en-US"/>
              </w:rPr>
              <w:t>.</w:t>
            </w:r>
            <w:r>
              <w:rPr>
                <w:rFonts w:cs="Times New Roman" w:ascii="Times New Roman" w:hAnsi="Times New Roman"/>
                <w:bCs/>
                <w:i/>
                <w:iCs/>
                <w:sz w:val="24"/>
                <w:szCs w:val="24"/>
                <w:lang w:val="en-US"/>
              </w:rPr>
              <w:t xml:space="preserve"> </w:t>
            </w:r>
            <w:r>
              <w:rPr>
                <w:rFonts w:cs="Times New Roman" w:ascii="Times New Roman" w:hAnsi="Times New Roman"/>
                <w:bCs/>
                <w:sz w:val="24"/>
                <w:szCs w:val="24"/>
                <w:lang w:val="en-US"/>
              </w:rPr>
              <w:t xml:space="preserve">Features of the organization of research for the evaluation of diagnostic tests. The main test scheme diagnostic test. "Gold Standard" - the most accurate diagnostic test. </w:t>
            </w:r>
            <w:r>
              <w:rPr>
                <w:rFonts w:cs="Times New Roman" w:ascii="Times New Roman" w:hAnsi="Times New Roman"/>
                <w:sz w:val="24"/>
                <w:szCs w:val="24"/>
                <w:lang w:val="en-US"/>
              </w:rPr>
              <w:t xml:space="preserve">The scheme of testing the effectiveness and safety of the screening program. Evaluation of the effectiveness and safety of screening programs. Sensitivity, specificity and validity of diagnostic criteria and their influence on the completeness of the identification of patients with infectious and noncommunicable diseases. </w:t>
            </w:r>
          </w:p>
          <w:p>
            <w:pPr>
              <w:pStyle w:val="Normal"/>
              <w:spacing w:lineRule="auto" w:line="240" w:before="0" w:after="0"/>
              <w:jc w:val="both"/>
              <w:rPr/>
            </w:pPr>
            <w:r>
              <w:rPr>
                <w:rFonts w:cs="Times New Roman" w:ascii="Times New Roman" w:hAnsi="Times New Roman"/>
                <w:sz w:val="24"/>
                <w:szCs w:val="24"/>
                <w:lang w:val="en-US"/>
              </w:rPr>
              <w:t>Database. Search for evidence Information sources of evidence. The general structure of the scientific message. Abstract. Introduction (background; study rationale). Research methods (organization of the study; study sample; intervention; distribution of interventions; list of complications; statistical analysis of data). The results of the study. Discussion. Findings. Literature. Requirements for the compilation of these sections. Algorithm for the evaluation of scientific publications.</w:t>
            </w:r>
          </w:p>
          <w:p>
            <w:pPr>
              <w:pStyle w:val="Normal"/>
              <w:spacing w:lineRule="auto" w:line="240" w:before="0" w:after="0"/>
              <w:jc w:val="both"/>
              <w:rPr/>
            </w:pPr>
            <w:r>
              <w:rPr>
                <w:rFonts w:cs="Times New Roman" w:ascii="Times New Roman" w:hAnsi="Times New Roman"/>
                <w:sz w:val="24"/>
                <w:szCs w:val="24"/>
                <w:lang w:val="en-US"/>
              </w:rPr>
              <w:t xml:space="preserve">Information systems in medicine (IC). Models of information systems. Medical servers. Examples of information systems in epidemiology (WHOSIS (WHO Statistical Information System), Health Metrics Network, VAERS, etc.) Database (DB) definition, classification. Two types of databases: relational and post-relational (document-oriented). Information Technology. Data exchange. Information flows. Information flow management. Electronic sources of evidence. Carriers. Network. Access. Subscription. Update. Search for information. Search engines (OVID, Silver Platter). Rubricators (MeSH). Strategies for generating a search query in various search engines and databases, depending on the type of clinical issue. Strategies for finding randomized clinical trials, systematic reviews, diagnostic tests, etiological factors, prognosis of the disease, treatment outcomes of clinical guidelines, preventive programs with proven effectiveness, developed by centers of evidence-based medicine in the UK, Canada, the United States and other countries. Content and characteristics of databases containing information on evidence-based medicine. </w:t>
            </w:r>
            <w:r>
              <w:rPr>
                <w:rFonts w:cs="Times New Roman" w:ascii="Times New Roman" w:hAnsi="Times New Roman"/>
                <w:sz w:val="24"/>
                <w:szCs w:val="24"/>
              </w:rPr>
              <w:t>Principles of Cochrane cooperation. Cochrane Librar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ystematic reviews. Meta-analysis. Systematic reviews. Definition The purpose of the compilation. Requirements for the compilation of systematic reviews. The use of systematic review data in practical work. Meta-analysis. Definition The purpose of the. Meta-analysis requirement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Epidemiology of Infectious Disease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Epidemic process. The existing definitions of the epidemic process. The most generalized definition of the epidemic process as the process of the emergence and spread of infectious diseases among the population. Modern ideas about the elementary basis of the epidemic process. Source of infection. The definition of the concept of "source" and "reservoir of infection." Transmission Mechanism Definition of the transmission mechanism. The doctrine of natural foci. Pavlovsky. Forming an idea of ​​the epidemic process as a process of interaction of the pathogen with a specific host at the population level. Theory of self-regulation of parasitic systems V.D. Belyakova et al., Its main provisions, theoretical and practical importance. Ecosystem and social ecosystem levels of the epidemic process. Socio-ecological concept B.L. Cherkassky. Manifestations of the epidemic process.</w:t>
            </w:r>
          </w:p>
          <w:p>
            <w:pPr>
              <w:pStyle w:val="Normal"/>
              <w:spacing w:lineRule="auto" w:line="240" w:before="0" w:after="0"/>
              <w:jc w:val="both"/>
              <w:rPr/>
            </w:pPr>
            <w:r>
              <w:rPr>
                <w:rFonts w:cs="Times New Roman" w:ascii="Times New Roman" w:hAnsi="Times New Roman"/>
                <w:bCs/>
                <w:sz w:val="24"/>
                <w:szCs w:val="24"/>
                <w:lang w:val="en-US"/>
              </w:rPr>
              <w:t>Organization of anti-epidemic activities Preventive and anti-epidemic activities. Definition of the concept of anti-epidemic measures as a set of recommendations justified at this stage in the development of science, aimed at preventing infectious diseases and combating them. Grouping of anti-epidemic measures. The main feature of the grouping of activities is by their focus on the elements of the epidemic process. Activities aimed at the source of infection in anthroponoses and zoonoses. Measures aimed at breaking the transmission mechanism.</w:t>
            </w:r>
          </w:p>
          <w:p>
            <w:pPr>
              <w:pStyle w:val="Normal"/>
              <w:spacing w:lineRule="auto" w:line="240" w:before="0" w:after="0"/>
              <w:jc w:val="both"/>
              <w:rPr/>
            </w:pPr>
            <w:r>
              <w:rPr>
                <w:rFonts w:cs="Times New Roman" w:ascii="Times New Roman" w:hAnsi="Times New Roman"/>
                <w:bCs/>
                <w:sz w:val="24"/>
                <w:szCs w:val="24"/>
                <w:lang w:val="en-US"/>
              </w:rPr>
              <w:t>Immunization. The place of immunization in the system of preventive and anti-epidemic measures, its importance in different groups of infectious diseases. Economic significance. Extended Immunization Program (EPI). The federal program “Vaccine prophylaxis” - importance in the implementation of measures to prevent the spread and reduce the incidence of infectious diseases. Organization and conduct of vaccinations in medical institutions. Use in the practice of immunization of various types of vaccines, authorized in the manner prescribed by law on the territory of the Russian Federation (domestic and foreign) and having a certificate of the national control body of medical immunobiological preparations. The quality of immunization drugs that affect the effectiveness of immunization. Contraindications to vaccination. Vaccination of persons not vaccinated according to the calendar. Evaluation and accounting of post-vaccination reactions and post-vaccination complications. National calendar of prophylactic vaccinations as an instructive-methodical document regulating the timing, sequence, indications and the scheme of the vaccine. Principles of its preparation. Ways to improve the vaccination calendar. Emergency immunization (non-specific and specific).</w:t>
            </w:r>
          </w:p>
          <w:p>
            <w:pPr>
              <w:pStyle w:val="Normal"/>
              <w:spacing w:lineRule="auto" w:line="240" w:before="0" w:after="0"/>
              <w:jc w:val="both"/>
              <w:rPr/>
            </w:pPr>
            <w:r>
              <w:rPr>
                <w:rFonts w:cs="Times New Roman" w:ascii="Times New Roman" w:hAnsi="Times New Roman"/>
                <w:bCs/>
                <w:sz w:val="24"/>
                <w:szCs w:val="24"/>
                <w:lang w:val="en-US"/>
              </w:rPr>
              <w:t>Disinfection. Determination of disinfection. Types of disinfection. Preventive and focal (current and final). Disinfection methods. Mechanical, physical and chemical methods. Antimicrobial action of chemicals - disinfectants: bactericidal, tuberculocidal, virucidal, fungicidal, sporicidal. Levels of disinfectant activity. Forms of release of disinfectants. Requirements for perfect disinfectants. Individual funds and compositions. The main groups of chemicals used as disinfectants. General characteristics of groups. Sterilization. Definition of the concept. The importance of sterilization in the prevention of nosocomial infections. Presterilizing cleaning of medical devices (after disinfection). Requirements for its implementation. Disinfection and sterilization equipment. Disinfection chamber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pidemiology and prevention of certain infectious and parasitic diseases. General characteristics of anthroponoses. Definition of the concept. The grouping of anthroponosis, depending on the implementation of the main mechanism of transmission of pathogens. Features of the development and manifestation of the epidemic process with anthroponoses with a different transmission mechanism. Significance and characteristics of preventive and anti-epidemic measures. Epidemic Management Capabilities. Prospects for the reduction and elimination of individual diseases. Features in the conduct of epidemiological surveillance. Diseases with fecal-oral transmission mechanism. General characteristics of the group. infectious diseases with a fecal-oral transmission mechanism depending on the degree of their controllability. Diseases with aerosol transmission mechanism. General characteristics of the group. Peculiarities of epidemiological surveillance in controlled by immunoprophylaxis and uncontrolled diseases with aerosol transmission mechanism. The value of estimating immunization coverage and quality of prophylaxis in managed infections. Diseases with contact mechanism of transmission. General characteristics. Bacterial Sexually Transmitted Diseases (STDs), Features of epidemiological surveillance of STDs. Diseases with a transmissible mechanism of transmission. General characteristics of the group (typhus, Brill disease, recurrent epidemic typhus). Sources of infection. Forms of infection, the main periods of the disease (their duration, contagiousness.) Features of epidemiological surveillance for typhus epidemic and recurrent epidemic typhus. Zoonoses. General characteristics of zoonoses. Plurality of reserve. diseases and sources of infection among animals. Preventive and anti-epidemic measures. Epidemiological (epizootic) supervision. The role of particularly dangerous infections and anti-plague institutions in combating zoonoses. Sapronoses. General characteristics of diseases. Definition. Socio-economic significance. Man-made foci of infectious diseases in relation to sapronoses. Features of foci formation in modern urban and agrocenoses. Controllability of sapronoses: method and degree of control. Features of epidemiological surveillance. Parasitic diseases. General characteristics of the group. Definition of the concept. Grouping of parasitic diseases depending on the systematic affiliation of the pathogen: protozoa, helminthiasis. Their place in the epidemiological classification of infectious diseases. Prevalence. Socio-economic significance. Features of the organization and conduct of epidemiological surveillance for parasitic diseas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ospital Epidemiology</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n-US"/>
              </w:rPr>
            </w:pPr>
            <w:r>
              <w:rPr>
                <w:rFonts w:cs="Times New Roman" w:ascii="Times New Roman" w:hAnsi="Times New Roman"/>
                <w:sz w:val="24"/>
              </w:rPr>
              <w:t xml:space="preserve">Hospital epidemiology, structure and content Definition of the concept of infections associated with the provision of medical care. Epidemiology and prevention of nosocomial infections. Definition. Terminology. The urgency of the problem at the present stage. </w:t>
            </w:r>
            <w:r>
              <w:rPr>
                <w:rFonts w:cs="Times New Roman" w:ascii="Times New Roman" w:hAnsi="Times New Roman"/>
                <w:sz w:val="24"/>
                <w:lang w:val="en-US"/>
              </w:rPr>
              <w:t>Epidemiological, economic and social significance.</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t>Etiology. Existing groupings (classifications). Place of purulent-septic infections in the structure of nosocomial infection. Hospital strains and their characteristics.</w:t>
            </w:r>
          </w:p>
          <w:p>
            <w:pPr>
              <w:pStyle w:val="Normal"/>
              <w:spacing w:before="0" w:after="0"/>
              <w:rPr>
                <w:rFonts w:ascii="Times New Roman" w:hAnsi="Times New Roman" w:cs="Times New Roman"/>
                <w:sz w:val="24"/>
                <w:szCs w:val="24"/>
                <w:lang w:val="en-US"/>
              </w:rPr>
            </w:pPr>
            <w:r>
              <w:rPr>
                <w:rFonts w:cs="Times New Roman" w:ascii="Times New Roman" w:hAnsi="Times New Roman"/>
                <w:sz w:val="24"/>
                <w:lang w:val="en-US"/>
              </w:rPr>
              <w:t>Preventive and anti-epidemic measures. Sanitary and hygienic and anti-epidemic regime of medical institutions. Prevention of nosocomial infection among health care workers. The content and organization of epidemiological surveillance of nosocomial infections, especially its conduct in health care facilities of various profil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ilitary Epidemiology and Emergency Epidemiology</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08" w:leader="none"/>
              </w:tabs>
              <w:spacing w:lineRule="auto" w:line="240" w:before="0" w:after="0"/>
              <w:jc w:val="both"/>
              <w:rPr/>
            </w:pPr>
            <w:r>
              <w:rPr>
                <w:rFonts w:cs="Times New Roman" w:ascii="Times New Roman" w:hAnsi="Times New Roman"/>
                <w:sz w:val="24"/>
                <w:szCs w:val="24"/>
                <w:lang w:val="en-US"/>
              </w:rPr>
              <w:t>Measures for anti-epidemic protection of troops. Features of detection, isolation and evacuation of infectious patients. Measures to prevent the introduction of infection from the civilian population, from natural foci and prisoners of war. Features of the medical control over the organization of food, water supply and accommodation of military personnel in wartime, bathing and laundry services, personal hygiene and maintenance of the territory where the unit is located. Sanitary treatment. Indications, technical means. Work organization. The standard equipment and equipment of the military unit of the medical service for disinfection, disinsection and disinfestation. Features of disinfection in the field at low temperatures and in OOI foci. Calendar of vaccinations for wartime. General organization and technical means for its implementation in part. Anti-epidemic regime and strict anti-epidemic mode of operation of the ICP and omedb in wartime. The content of the usual anti-epidemic mode of operation of the medical evacuation stage. Indications for transferring the stage to a strict anti-epidemic mode of operation. Schemes of deployment of the ICR and omedb on a strict anti-epidemic regime and organization of their work. Features of evacuation of patients with OOI.</w:t>
            </w:r>
          </w:p>
          <w:p>
            <w:pPr>
              <w:pStyle w:val="Normal"/>
              <w:tabs>
                <w:tab w:val="left" w:pos="180" w:leader="none"/>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tibacterial protection measures for troops. Biological weapons. Basics of biological protection of troops and stages of medical evacuation. The concept of biological weapons and their damaging properties. Technical means of biological attack. Tactics and methods of using BW. The concept of the area (focus) of biological contamination. Primary and secondary sanitary losses from BW. The content of operational-tactical and special measures in the system of biological protection, the troops (services) performing them. The content of measures to protect the troops from the BW, conducted in peacetime, with the threat of the use of BW, at the time of its use and in the aftermath of the consequences of a biological attack. Partial and complete special treatment in the foci of biological infection. Content and organization of events during the observation and quarantine. General and special emergency prophylaxis in BZ foci. Features of the work of ICR and omedb in the conditions of use of BW.</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pidemiology of noncommunicable disease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Basic principles of epidemiological studies of noncommunicable diseases. The difference between the epidemiology of infectious and non-infectious: a longer latency period, the unpredictability of its specific terms, the gradual development of the disease, the large variability of signs of the disease, the multifactorial nature of etiology and pathogenesis, the probabilistic nature, the difficulty of identifying the immune segment of the population, the prognosis of morbidity and the effectiveness of prevention, etc. d. The goal of the epidemiology of noncommunicable diseases is to establish quantitative patterns in the formation of the incidence of chronic pathological conditions or diseases in the population and to develop measures to control them. The importance of epidemiological research in the study of noncommunicable diseases. The main objectives of the study of the epidemiology of noncommunicable disease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w:t>
            </w:r>
            <w:r>
              <w:rPr>
                <w:rFonts w:cs="Times New Roman" w:ascii="Times New Roman" w:hAnsi="Times New Roman"/>
                <w:bCs/>
                <w:sz w:val="24"/>
                <w:szCs w:val="24"/>
                <w:lang w:val="en-US"/>
              </w:rPr>
              <w:t>Features of the epidemiology of current diseases (cardiovascular, oncological, allergic, congenital anomalies, injuries, poisoning, environmentally related diseases, etc.).</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linical Epidemiology</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Clinical epidemiology. Definition of the concept, history of formation, purpose and objectives of clinical epidemiology. Clinical epidemiology as a section of epidemiology, which includes the methodology for obtaining in epidemiological studies of scientifically-based evidence-based information on the patterns of clinical manifestations of the disease, methods of diagnosis, treatment and prevention, to make the best clinical decision for a particular patient.</w:t>
            </w:r>
          </w:p>
          <w:p>
            <w:pPr>
              <w:pStyle w:val="Normal"/>
              <w:spacing w:lineRule="auto" w:line="240" w:before="0" w:after="0"/>
              <w:jc w:val="both"/>
              <w:rPr/>
            </w:pPr>
            <w:r>
              <w:rPr>
                <w:rFonts w:cs="Times New Roman" w:ascii="Times New Roman" w:hAnsi="Times New Roman"/>
                <w:sz w:val="24"/>
                <w:szCs w:val="24"/>
                <w:lang w:val="en-US"/>
              </w:rPr>
              <w:t>Optimization of the process of diagnosis, treatment and prevention in relation to a particular patient based on the results of the evaluation of the therapeutic and diagnostic process using data from epidemiological studies. Clinical epidemiology develops the scientific foundations of medical practice - a set of rules for making clinical decisions. The main postulate of clinical epidemiology is as follows - every clinical decision should be based on strictly proven scientific fac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velopment of epidemiologically based clinical guidelines and standards for diagnosis, development of the prognosis of the disease, treatment and prevention methods. The data obtained in clinical epidemiological studies are also necessary for the epidemiological substantiation of preventive programs for the prevention of noncommunicable diseases.</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olor w:val="000000"/>
      <w:sz w:val="22"/>
    </w:rPr>
  </w:style>
  <w:style w:type="character" w:styleId="WW8Num19z0">
    <w:name w:val="WW8Num19z0"/>
    <w:qFormat/>
    <w:rPr>
      <w:rFonts w:ascii="Wingdings" w:hAnsi="Wingdings" w:cs="Wingdings"/>
      <w:b w:val="false"/>
      <w:i w:val="false"/>
      <w:strike w:val="false"/>
      <w:dstrike w:val="false"/>
      <w:color w:val="000000"/>
      <w:sz w:val="24"/>
      <w:u w:val="none" w:color="000000"/>
      <w:vertAlign w:val="subscript"/>
    </w:rPr>
  </w:style>
  <w:style w:type="character" w:styleId="WW8Num20z0">
    <w:name w:val="WW8Num20z0"/>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4">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5">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6">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46:00Z</dcterms:created>
  <dc:creator>podchernyaeva_n_s</dc:creator>
  <dc:description/>
  <cp:keywords/>
  <dc:language>en-US</dc:language>
  <cp:lastModifiedBy>User</cp:lastModifiedBy>
  <dcterms:modified xsi:type="dcterms:W3CDTF">2019-04-10T16:46:00Z</dcterms:modified>
  <cp:revision>2</cp:revision>
  <dc:subject/>
  <dc:title/>
</cp:coreProperties>
</file>