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Internal Medicine</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9 ________</w:t>
      </w:r>
      <w:r>
        <w:rPr>
          <w:rFonts w:cs="Times New Roman" w:ascii="Times New Roman" w:hAnsi="Times New Roman"/>
          <w:bCs/>
          <w:sz w:val="24"/>
          <w:szCs w:val="24"/>
          <w:lang w:val="en-US"/>
        </w:rPr>
        <w:t xml:space="preserve"> credit units</w:t>
      </w:r>
    </w:p>
    <w:p>
      <w:pPr>
        <w:pStyle w:val="Normal"/>
        <w:spacing w:lineRule="auto" w:line="240" w:before="0" w:after="0"/>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Objectives of the discipline:</w:t>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val="en-US"/>
        </w:rPr>
        <w:t>As a result of mastering the curriculum, a student must be able to:</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val="en-US"/>
        </w:rPr>
        <w:t>Keep a patient's history (filling in all sections, including step-by-step and discharged epicrisis); Conduct a sequential step-by-step analysis of diagnostic information with the preparation at each stage of intermediate (preliminary) diagnostic hypotheses and final conclusions (final diagnosis) for the most common diseases; Formulate the final and / or preliminary diagnosis of the patient; To work with the patient and his relatives, taking into account sex, age, education, social status in the correct, deontologically perfect form; choose the most effective and economical way of laboratory and instrumental examination of the patient; Choose the most effective and cost-effective treatment program; Work with information sources (journals, monographs, system reviews of articles). Compile and maintain basic medical records: outpatient card, patient's history (filling in all sections, including step-by-step and discharge statements); Carry out an examination of disability Conduct a sequential step-by-step analysis of diagnostic information with the preparation at each stage of intermediate (preliminary) diagnostic hypotheses and final conclusions (final diagnosis) in the most common diseases; Formulate a final or preliminary diagnosis of the patient; To work with the patient and his relatives, taking into account sex, age, education, social status in a correct, deontologically flawless form; Choose the most effective and economical way of laboratory and instrumental examination of the patient; Choose the most effective and cost-effective treatment program. Carry out diagnostics and emergency assistance in case of emergency. Perform the necessary manipulations on the phantom or on the patient. Work with information sources (journals, monographs, system reviews of articles).</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val="en-US"/>
        </w:rPr>
        <w:t>A student must know: Options for the course of the most common diseases. Clinical and laboratory-instrumental symptoms of the initial, developed and terminal periods of relatively rare diseases. Symptoms and course of the most dangerous emergency conditions. The program of laboratory and instrumental examination of the patient and the consultation of specialists in case of suspicion of a relatively rare disease. The program of laboratory and instrumental examination of the patient and the consultation of specialists during the search for the cause of the disease. Algorithm for the treatment of patients with the most common diseases, depending on the characteristics (options) of the course, associated diseases and complications. The treatment algorithm for the most dangerous emergency conditions. Rules for formulating a diagnosis (preliminary, final) to a patient. The principles of patient management at the inpatient and outpatient stages (criteria for improving the condition, switching to maintenance therapy, criteria for exacerbation of the disease, determination of permanent disability, measures for the rehabilitation and prevention of exacerbations). Principles of treatment of patients with relatively rare pathology. The cost of treatment and laboratory and instrumental examination. Options for the most common diseases. Make a circle of diagnostic search for the most common syndromes. Symptoms and course of the most dangerous emergency conditions. The program of laboratory and instrumental examination of the patient and the consultation of specialists in case of suspicion of a relatively rare disease. The program of laboratory and instrumental examination of the patient and the consultation of specialists during the differential diagnostic diagnosis of the cause of the disease. Algorithm for the treatment of patients with the most common diseases, depending on the characteristics (options) of the course, associated diseases and complications. The treatment algorithm for the most dangerous emergency conditions. Rules for formulating a diagnosis (preliminary, final) to a patient. The principles of patient management at the inpatient and outpatient stages (criteria for improving the condition, switching to maintenance therapy, criteria for exacerbation of the disease, determination of permanent disability, measures for the rehabilitation and prevention of exacerbations). Principles of treatment of patients with relatively rare pathology. The cost of treatment and laboratory and instrumental examination.</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val="en-US"/>
        </w:rPr>
        <w:t>A student must possess:</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llection and analysis of complaints, anamnesis and data of physical examination of the patient.</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alysis and interpretation in the light of the alleged diagnosis of the results of laboratory examination of the patient (peripheral blood, urine, blood biochemistry, immunological parameters). Analysis and interpretation of the results of echocardiography, ultrasound of the abdominal organs and kidneys, endoscopy of the gastrointestinal tract, x-ray examinations of the chest and gastrointestinal tract. Analysis and interpretation of the results of monitoring blood pressure and ECG. Analysis and interpretation of spirographic research.</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sz w:val="24"/>
          <w:szCs w:val="24"/>
        </w:rPr>
        <w:t>:</w:t>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675"/>
        <w:gridCol w:w="8789"/>
      </w:tblGrid>
      <w:tr>
        <w:trPr>
          <w:trHeight w:val="71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Name of a section of the discipli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Diseases of the cardiovascular syst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art rhythm disturbanc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ardiomyopathy (</w:t>
            </w:r>
            <w:r>
              <w:rPr>
                <w:rFonts w:cs="Times New Roman" w:ascii="Times New Roman" w:hAnsi="Times New Roman"/>
                <w:color w:val="000000"/>
                <w:sz w:val="24"/>
                <w:szCs w:val="24"/>
                <w:lang w:val="en-US"/>
              </w:rPr>
              <w:t>CMP</w:t>
            </w:r>
            <w:r>
              <w:rPr>
                <w:rFonts w:cs="Times New Roman" w:ascii="Times New Roman" w:hAnsi="Times New Roman"/>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ptions for the course and treatment of coronary heart disea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iolations of the conduction of the hear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ptions for the course and treatment of chronic heart failu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icardi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Myocardi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Congenital Heart Diseases in Adults (CH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yndrome of pulmonary hypertension and pulmonary hear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Diseases of the respiratory syst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The course and treatment of chronic obstructive pulmonary disease (COP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Diagnosis and treatment of nosocomial pneumo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Interstitial lung disease (IB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Hematological Disea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ultiple myelo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molytic anem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cute leukem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yeloproliferative disea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w:t>
            </w:r>
            <w:r>
              <w:rPr>
                <w:rFonts w:cs="Times New Roman" w:ascii="Times New Roman" w:hAnsi="Times New Roman"/>
                <w:color w:val="000000"/>
                <w:sz w:val="24"/>
                <w:szCs w:val="24"/>
              </w:rPr>
              <w:t>Lymphoproliferative Disea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morrhagic diathes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C syndr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Diseases of the gastrointestinal tra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Crohn's disease; ulcerative colitis (U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iseases of the esophagogastroduodenal reg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amage to the liver of medicinal genes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amage of internal organs during alcoholis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myloidos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Rheumatological disea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Systemic lupus erythematos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Osteoarthros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Gou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iffuse diseases of the connective tissue (DD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Systemic vasculi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idney Disea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Chronic glomerulonephri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hronic pyelonephri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phrotic syndr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hronic renal failure (CRF)"</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litary Field Therapy. Radiation Illness and Radiation Inju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Acute radiation sickness (ARS) and radiation inju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Curation of pati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fence of theses (interim credit wor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0</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Diseases of the cardiovascular syst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0.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cute heart failu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agnostic search for cardialg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ulmonary embolis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agnostic search for hypertens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agnostic search for coma"</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agnosis and treatment of hypertensive cri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ifferential diagnosis and treatment of cardiac arrhythmi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New technologies in the treatment of chronic heart failu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8789"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b w:val="false"/>
                <w:b w:val="false"/>
                <w:color w:val="000000"/>
                <w:szCs w:val="24"/>
                <w:lang w:val="en-US" w:eastAsia="ru-RU"/>
              </w:rPr>
            </w:pPr>
            <w:r>
              <w:rPr>
                <w:rFonts w:cs="Times New Roman" w:ascii="Times New Roman" w:hAnsi="Times New Roman"/>
                <w:b w:val="false"/>
                <w:color w:val="000000"/>
                <w:szCs w:val="24"/>
                <w:lang w:val="en-US" w:eastAsia="ru-RU"/>
              </w:rPr>
              <w:t>"Diagnostic search for syncopal condit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Diseases of the respiratory syst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9"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color w:val="000000"/>
                <w:szCs w:val="24"/>
                <w:lang w:val="en-US" w:eastAsia="ru-RU"/>
              </w:rPr>
            </w:pPr>
            <w:r>
              <w:rPr>
                <w:rFonts w:cs="Times New Roman" w:ascii="Times New Roman" w:hAnsi="Times New Roman"/>
                <w:b w:val="false"/>
                <w:color w:val="000000"/>
                <w:szCs w:val="24"/>
                <w:lang w:val="en-US" w:eastAsia="ru-RU"/>
              </w:rPr>
              <w:t>“</w:t>
            </w:r>
            <w:r>
              <w:rPr>
                <w:rFonts w:cs="Times New Roman" w:ascii="Times New Roman" w:hAnsi="Times New Roman"/>
                <w:b w:val="false"/>
                <w:color w:val="000000"/>
                <w:szCs w:val="24"/>
                <w:lang w:val="en-US" w:eastAsia="ru-RU"/>
              </w:rPr>
              <w:t>Diagnostic search for impaired bronchial conduction syndr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789"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color w:val="000000"/>
                <w:szCs w:val="24"/>
                <w:lang w:val="en-US" w:eastAsia="ru-RU"/>
              </w:rPr>
            </w:pPr>
            <w:r>
              <w:rPr>
                <w:rFonts w:cs="Times New Roman" w:ascii="Times New Roman" w:hAnsi="Times New Roman"/>
                <w:b w:val="false"/>
                <w:color w:val="000000"/>
                <w:szCs w:val="24"/>
                <w:lang w:val="en-US" w:eastAsia="ru-RU"/>
              </w:rPr>
              <w:t>“</w:t>
            </w:r>
            <w:r>
              <w:rPr>
                <w:rFonts w:cs="Times New Roman" w:ascii="Times New Roman" w:hAnsi="Times New Roman"/>
                <w:b w:val="false"/>
                <w:color w:val="000000"/>
                <w:szCs w:val="24"/>
                <w:lang w:val="en-US" w:eastAsia="ru-RU"/>
              </w:rPr>
              <w:t>Differential diagnosis and treatment of pneumo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Interstitial lung disea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Hematological Disea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8789"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b w:val="false"/>
                <w:b w:val="false"/>
                <w:color w:val="000000"/>
                <w:szCs w:val="24"/>
                <w:lang w:val="en-US" w:eastAsia="ru-RU"/>
              </w:rPr>
            </w:pPr>
            <w:r>
              <w:rPr>
                <w:rFonts w:cs="Times New Roman" w:ascii="Times New Roman" w:hAnsi="Times New Roman"/>
                <w:b w:val="false"/>
                <w:color w:val="000000"/>
                <w:szCs w:val="24"/>
                <w:lang w:val="en-US" w:eastAsia="ru-RU"/>
              </w:rPr>
              <w:t>“</w:t>
            </w:r>
            <w:r>
              <w:rPr>
                <w:rFonts w:cs="Times New Roman" w:ascii="Times New Roman" w:hAnsi="Times New Roman"/>
                <w:b w:val="false"/>
                <w:color w:val="000000"/>
                <w:szCs w:val="24"/>
                <w:lang w:val="en-US" w:eastAsia="ru-RU"/>
              </w:rPr>
              <w:t>Diagnostic search for anemia of unknown orig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8789"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color w:val="000000"/>
                <w:szCs w:val="24"/>
                <w:lang w:val="en-US" w:eastAsia="ru-RU"/>
              </w:rPr>
            </w:pPr>
            <w:r>
              <w:rPr>
                <w:rFonts w:cs="Times New Roman" w:ascii="Times New Roman" w:hAnsi="Times New Roman"/>
                <w:b w:val="false"/>
                <w:color w:val="000000"/>
                <w:szCs w:val="24"/>
                <w:lang w:val="en-US" w:eastAsia="ru-RU"/>
              </w:rPr>
              <w:t>“</w:t>
            </w:r>
            <w:r>
              <w:rPr>
                <w:rFonts w:cs="Times New Roman" w:ascii="Times New Roman" w:hAnsi="Times New Roman"/>
                <w:b w:val="false"/>
                <w:color w:val="000000"/>
                <w:szCs w:val="24"/>
                <w:lang w:val="en-US" w:eastAsia="ru-RU"/>
              </w:rPr>
              <w:t>Diagnostic search for fever of unknown orig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8789"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color w:val="000000"/>
                <w:szCs w:val="24"/>
                <w:lang w:val="ru-RU" w:eastAsia="ru-RU"/>
              </w:rPr>
            </w:pPr>
            <w:r>
              <w:rPr>
                <w:rFonts w:cs="Times New Roman" w:ascii="Times New Roman" w:hAnsi="Times New Roman"/>
                <w:b w:val="false"/>
                <w:color w:val="000000"/>
                <w:szCs w:val="24"/>
                <w:lang w:val="ru-RU" w:eastAsia="ru-RU"/>
              </w:rPr>
              <w:t>“</w:t>
            </w:r>
            <w:r>
              <w:rPr>
                <w:rFonts w:cs="Times New Roman" w:ascii="Times New Roman" w:hAnsi="Times New Roman"/>
                <w:b w:val="false"/>
                <w:color w:val="000000"/>
                <w:szCs w:val="24"/>
                <w:lang w:val="ru-RU" w:eastAsia="ru-RU"/>
              </w:rPr>
              <w:t>Thrombolytic and anticoagulant therap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8789"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b w:val="false"/>
                <w:b w:val="false"/>
                <w:color w:val="000000"/>
                <w:szCs w:val="24"/>
                <w:lang w:val="ru-RU" w:eastAsia="ru-RU"/>
              </w:rPr>
            </w:pPr>
            <w:r>
              <w:rPr>
                <w:rFonts w:cs="Times New Roman" w:ascii="Times New Roman" w:hAnsi="Times New Roman"/>
                <w:b w:val="false"/>
                <w:color w:val="000000"/>
                <w:szCs w:val="24"/>
                <w:lang w:val="ru-RU" w:eastAsia="ru-RU"/>
              </w:rPr>
              <w:t>“</w:t>
            </w:r>
            <w:r>
              <w:rPr>
                <w:rFonts w:cs="Times New Roman" w:ascii="Times New Roman" w:hAnsi="Times New Roman"/>
                <w:b w:val="false"/>
                <w:color w:val="000000"/>
                <w:szCs w:val="24"/>
                <w:lang w:val="ru-RU" w:eastAsia="ru-RU"/>
              </w:rPr>
              <w:t>Diagnostic search for splenomegal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8789"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b w:val="false"/>
                <w:b w:val="false"/>
                <w:color w:val="000000"/>
                <w:szCs w:val="24"/>
                <w:lang w:val="ru-RU" w:eastAsia="ru-RU"/>
              </w:rPr>
            </w:pPr>
            <w:r>
              <w:rPr>
                <w:rFonts w:cs="Times New Roman" w:ascii="Times New Roman" w:hAnsi="Times New Roman"/>
                <w:b w:val="false"/>
                <w:color w:val="000000"/>
                <w:szCs w:val="24"/>
                <w:lang w:val="ru-RU" w:eastAsia="ru-RU"/>
              </w:rPr>
              <w:t>“</w:t>
            </w:r>
            <w:r>
              <w:rPr>
                <w:rFonts w:cs="Times New Roman" w:ascii="Times New Roman" w:hAnsi="Times New Roman"/>
                <w:b w:val="false"/>
                <w:color w:val="000000"/>
                <w:szCs w:val="24"/>
                <w:lang w:val="ru-RU" w:eastAsia="ru-RU"/>
              </w:rPr>
              <w:t>Diagnostic search for lymphadenopath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Diseases of the gastrointestinal tra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iagnostic search for gastric dyspepsia syndr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iagnostic search for intestinal dyspepsia syndr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Diagnostic search for jaund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Diagnostic search for hepatomegal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Rheumatological disea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8789"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b w:val="false"/>
                <w:b w:val="false"/>
                <w:color w:val="000000"/>
                <w:szCs w:val="24"/>
                <w:lang w:val="en-US" w:eastAsia="ru-RU"/>
              </w:rPr>
            </w:pPr>
            <w:r>
              <w:rPr>
                <w:rFonts w:cs="Times New Roman" w:ascii="Times New Roman" w:hAnsi="Times New Roman"/>
                <w:b w:val="false"/>
                <w:color w:val="000000"/>
                <w:szCs w:val="24"/>
                <w:lang w:val="en-US" w:eastAsia="ru-RU"/>
              </w:rPr>
              <w:t>"Diagnostic search for articular syndr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idney Disea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iagnostic search for urinary syndr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onducting drug therapy in the clinic of internal disea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Antibacterial therapy in the clinic of internal diseases"</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ti-inflammatory and immunosuppressive therapy in the clinic of internal disea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aphylactic shock - diagnosis and treatment"</w:t>
            </w:r>
          </w:p>
        </w:tc>
      </w:tr>
    </w:tbl>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color w:val="505050"/>
      <w:sz w:val="24"/>
      <w:szCs w:val="1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color w:val="505050"/>
      <w:sz w:val="2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26:00Z</dcterms:created>
  <dc:creator>fuji</dc:creator>
  <dc:description/>
  <cp:keywords/>
  <dc:language>en-US</dc:language>
  <cp:lastModifiedBy>User</cp:lastModifiedBy>
  <dcterms:modified xsi:type="dcterms:W3CDTF">2019-04-11T09:26:00Z</dcterms:modified>
  <cp:revision>2</cp:revision>
  <dc:subject/>
  <dc:title/>
</cp:coreProperties>
</file>