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08" w:leader="none"/>
          <w:tab w:val="left" w:pos="6096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nistry of Health of the Russian Federation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ederal State Autonomous Educational Institution of Higher Education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.M. SECHENOV FIRST MOSCOW STATE MEDICAL UNIVERSITY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(Sechenov Universit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  <w:tab w:val="right" w:pos="8505" w:leader="underscor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NNOTATION OF THE DISCIPLINE PROGRAM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adiology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name of the discipline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u w:val="single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Area of training (speciality)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 xml:space="preserve">31.05.01 General Medicine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8505" w:leader="underscore"/>
        </w:tabs>
        <w:jc w:val="both"/>
        <w:outlineLvl w:val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Scope of the discipline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__________3 ________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credit units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Goals and objectives of the discipline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 goal of mastering the discipline is to master the work program of the discipline, as a result of which the student should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now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- the principle of obtaining images with radiation diagnostic methods (X-ray, ultrasound, radionuclide methods, computed and magnetic resonance imaging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the biological basis of exposure to ionizing, ultrasonic, magnetic resonance radiation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diagnostic capabilities of various methods of radiation diagnosis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The main radiation symptoms of the diseas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Radiation signs of traumatic injuries of bones and join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Radiation signs of osteomyelitis, tuberculosis, benign a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lignant diseases of the osteo-articular system, osteochondrosi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 Radiation signs of diseases of the lungs and hear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. Radiological diagnosis of diseases of the digestive syste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 Radiological diagnosis of stroke and cerebral ischem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. Radiation signs of “emergency conditions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. Radiation signs of diseases of the liver and gallbladd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8. Radiation signs of diseases in nephrology and urolog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. Radiation signs of vascular lesion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0. Radiological signs of thyroid and mammary gland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o be able to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llect and analyze patient health information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etermine the feasibility, type and sequence of application of methods of radiation diagnosis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dentify the type of radiation study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stablish contraindications to the use of methods of radiation diagnosis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ake recommendations on preparing for the radiation examination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dentify the image of human organs and indicate their main anatomical structures on the results of radiological examinations (tomograms, radiographs, etc.)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alyze the results of radiation diagnostics using a radiological examination protocol or consulting a radiology specialist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etermine the radiation signs of “emergency conditions” (intestinal obstruction, free gas in the abdominal cavity, pneumo-hydrothorax, traumatic injuries of bones and joints, biliary stone disease, urolithiasis)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olve deontological issues related to the conduct of radiation diagnosis and therapy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nduct independent work with educational, scientific and regulatory reference books, as well as with medical sites on the Interne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o possess: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ay anatomy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sing the protocol of radiation examination to find changes on the submitted radiographs, tomograms, sonograms, to analyze them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lace of the discipline in the Curriculum: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discipline is one of the main disciplines within the Basic component of the General Medicine Curriculum.</w:t>
      </w:r>
    </w:p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ontents of the discipline: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1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ction name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ction contents</w:t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adiology methods</w:t>
            </w:r>
          </w:p>
        </w:tc>
        <w:tc>
          <w:tcPr>
            <w:tcW w:w="7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-ray study metho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T sc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gnetic resonance imagin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ngiography. Radiation Vascular Surger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ltrasound diagnostic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adionuclide diagnosis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articipation in the examination of patients in the offices of radiology</w:t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rticular issues of radiology</w:t>
            </w:r>
          </w:p>
        </w:tc>
        <w:tc>
          <w:tcPr>
            <w:tcW w:w="7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horacic organs in the radial imag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omprehensive radiation diagnosis of lung diseas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adiological diagnosis of heart diseas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adiological diagnosis of traumatic injuries of bones and joint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omprehensive X-ray diagnosis of diseases of the bones and joint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adiological diagnosis of diseases of the esophagus, stomach, intestin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omprehensive radiation diagnosis of diseases of the mammary gland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adiology in Neurolog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omprehensive radiological diagnosis of diseases of the liver, gallbladder, pancre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omprehensive Radiology Diagnostics in Uronephrolog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adiological diagnostics in ophthalmology of otorhinolaryngolog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adiological diagnosis of diseases of the endocrine syste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mergency radiation diagnosis of acute diseases and injuries of cerebral vessels, organs of the chest and abdominal cavities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articipation in the examination of patients in the offices of radiology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_AvanteNrBook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lineRule="auto" w:line="240" w:before="0" w:after="0"/>
      <w:jc w:val="both"/>
      <w:outlineLvl w:val="0"/>
    </w:pPr>
    <w:rPr>
      <w:rFonts w:ascii="Times New Roman" w:hAnsi="Times New Roman" w:cs="Times New Roman"/>
      <w:i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_AvanteNrBook;Century Gothic" w:hAnsi="a_AvanteNrBook;Century Gothic" w:cs="a_AvanteNrBook;Century Gothic"/>
      <w:b/>
      <w:bCs/>
      <w:smallCaps/>
      <w:spacing w:val="2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right"/>
      <w:outlineLvl w:val="7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trike w:val="false"/>
      <w:dstrike w:val="false"/>
      <w:color w:val="000000"/>
      <w:sz w:val="24"/>
      <w:u w:val="none" w:color="000000"/>
      <w:vertAlign w:val="subscript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7">
    <w:name w:val="Заголовок 7 Знак"/>
    <w:qFormat/>
    <w:rPr>
      <w:rFonts w:ascii="a_AvanteNrBook;Century Gothic" w:hAnsi="a_AvanteNrBook;Century Gothic" w:eastAsia="Times New Roman" w:cs="a_AvanteNrBook;Century Gothic"/>
      <w:b/>
      <w:bCs/>
      <w:smallCaps/>
      <w:spacing w:val="20"/>
      <w:sz w:val="20"/>
    </w:rPr>
  </w:style>
  <w:style w:type="character" w:styleId="8">
    <w:name w:val="Заголовок 8 Знак"/>
    <w:qFormat/>
    <w:rPr>
      <w:rFonts w:eastAsia="Times New Roman"/>
      <w:b/>
      <w:bCs/>
      <w:sz w:val="20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Style9">
    <w:name w:val="Нижний колонтитул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eastAsia="Times New Roman"/>
      <w:b/>
    </w:rPr>
  </w:style>
  <w:style w:type="character" w:styleId="3">
    <w:name w:val="Основной текст с отступом 3 Знак"/>
    <w:qFormat/>
    <w:rPr>
      <w:rFonts w:eastAsia="Times New Roman"/>
    </w:rPr>
  </w:style>
  <w:style w:type="character" w:styleId="Style10">
    <w:name w:val="Верхний колонтитул Знак"/>
    <w:qFormat/>
    <w:rPr>
      <w:rFonts w:eastAsia="Times New Roma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1">
    <w:name w:val="Основной текст Знак"/>
    <w:qFormat/>
    <w:rPr>
      <w:rFonts w:eastAsia="Times New Roman"/>
      <w:b/>
      <w:sz w:val="28"/>
      <w:szCs w:val="24"/>
    </w:rPr>
  </w:style>
  <w:style w:type="character" w:styleId="Style12">
    <w:name w:val="Основной текст с отступом Знак"/>
    <w:qFormat/>
    <w:rPr>
      <w:rFonts w:eastAsia="Times New Roman"/>
      <w:color w:val="000000"/>
      <w:sz w:val="24"/>
      <w:szCs w:val="24"/>
    </w:rPr>
  </w:style>
  <w:style w:type="character" w:styleId="1">
    <w:name w:val="Заголовок 1 Знак"/>
    <w:qFormat/>
    <w:rPr>
      <w:rFonts w:eastAsia="Times New Roman"/>
      <w:i/>
      <w:sz w:val="24"/>
      <w:szCs w:val="24"/>
    </w:rPr>
  </w:style>
  <w:style w:type="character" w:styleId="Style13">
    <w:name w:val="Название Знак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</w:tabs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8"/>
      </w:tabs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numPr>
        <w:ilvl w:val="0"/>
        <w:numId w:val="2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Style15">
    <w:name w:val="список с точками"/>
    <w:basedOn w:val="Normal"/>
    <w:qFormat/>
    <w:pPr>
      <w:numPr>
        <w:ilvl w:val="0"/>
        <w:numId w:val="3"/>
      </w:numPr>
      <w:spacing w:lineRule="auto" w:line="312" w:before="0" w:after="0"/>
      <w:ind w:left="756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426" w:hanging="426"/>
      <w:jc w:val="both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120" w:after="0"/>
      <w:ind w:left="1701" w:hanging="708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Таблица"/>
    <w:basedOn w:val="Normal"/>
    <w:qFormat/>
    <w:pPr>
      <w:widowControl w:val="false"/>
      <w:tabs>
        <w:tab w:val="clear" w:pos="708"/>
        <w:tab w:val="left" w:pos="567" w:leader="none"/>
      </w:tabs>
      <w:spacing w:lineRule="exact" w:line="200" w:before="40" w:after="40"/>
      <w:outlineLvl w:val="3"/>
    </w:pPr>
    <w:rPr>
      <w:rFonts w:ascii="Times New Roman" w:hAnsi="Times New Roman" w:cs="Times New Roman"/>
      <w:szCs w:val="24"/>
    </w:rPr>
  </w:style>
  <w:style w:type="paragraph" w:styleId="Style17">
    <w:name w:val=" Знак Знак Знак Знак"/>
    <w:basedOn w:val="Normal"/>
    <w:qFormat/>
    <w:pPr>
      <w:tabs>
        <w:tab w:val="clear" w:pos="708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tabs>
        <w:tab w:val="clear" w:pos="708"/>
      </w:tabs>
      <w:spacing w:before="0" w:after="20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tabs>
        <w:tab w:val="clear" w:pos="708"/>
      </w:tabs>
      <w:spacing w:lineRule="exact" w:line="280" w:before="0" w:after="0"/>
      <w:ind w:left="567" w:right="686" w:firstLine="425"/>
      <w:jc w:val="both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7:47:00Z</dcterms:created>
  <dc:creator>podchernyaeva_n_s</dc:creator>
  <dc:description/>
  <cp:keywords/>
  <dc:language>en-US</dc:language>
  <cp:lastModifiedBy>User</cp:lastModifiedBy>
  <dcterms:modified xsi:type="dcterms:W3CDTF">2019-04-15T07:47:00Z</dcterms:modified>
  <cp:revision>2</cp:revision>
  <dc:subject/>
  <dc:title/>
</cp:coreProperties>
</file>