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Surger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widowControl w:val="false"/>
        <w:numPr>
          <w:ilvl w:val="0"/>
          <w:numId w:val="0"/>
        </w:numPr>
        <w:tabs>
          <w:tab w:val="clear" w:pos="708"/>
          <w:tab w:val="right" w:pos="8505" w:leader="underscore"/>
        </w:tabs>
        <w:spacing w:lineRule="auto" w:line="240" w:before="0" w:after="0"/>
        <w:jc w:val="both"/>
        <w:outlineLvl w:val="0"/>
        <w:rPr>
          <w:rFonts w:ascii="Arial" w:hAnsi="Arial" w:cs="Arial"/>
          <w:bCs/>
          <w:sz w:val="24"/>
          <w:szCs w:val="24"/>
          <w:lang w:val="en-US"/>
        </w:rPr>
      </w:pPr>
      <w:r>
        <w:rPr>
          <w:rFonts w:cs="Arial" w:ascii="Arial" w:hAnsi="Arial"/>
          <w:bCs/>
          <w:sz w:val="24"/>
          <w:szCs w:val="24"/>
          <w:lang w:val="en-US"/>
        </w:rPr>
      </w:r>
    </w:p>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en-US"/>
        </w:rPr>
        <w:t>Goals of the discipline</w:t>
      </w:r>
      <w:r>
        <w:rPr>
          <w:rFonts w:cs="Times New Roman" w:ascii="Times New Roman" w:hAnsi="Times New Roman"/>
          <w:b/>
          <w:sz w:val="24"/>
          <w:szCs w:val="24"/>
        </w:rPr>
        <w:t>:</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goal of the discipline is to develop students' skills in making a comprehensive clinical diagnosis, prescribing and conducting treatment and prevention, substantiating all the parameters of pathological processes and actions of a surgeon, providing emergency surgical care; preparing students for the provision of surgical emergency care to children, as well as determining treatment tactics in children with the most frequent developmental malformations requiring correction at an early ag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lineRule="auto" w:line="240" w:before="0" w:after="0"/>
        <w:contextualSpacing/>
        <w:jc w:val="both"/>
        <w:rPr/>
      </w:pPr>
      <w:r>
        <w:rPr>
          <w:rFonts w:cs="Times New Roman" w:ascii="Times New Roman" w:hAnsi="Times New Roman"/>
          <w:b/>
          <w:sz w:val="24"/>
          <w:szCs w:val="24"/>
          <w:lang w:val="en-US"/>
        </w:rPr>
        <w:t>Objectives of the discipline:</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lang w:val="en-US"/>
        </w:rPr>
        <w:t>- familiarization of students with the principles of organization and work of the surgical hospital and surgical room of the polyclinic, children's surgical clinic, prevention of nosocomial infections in the surgical departments of medical institutions, the creation of favorable conditions for patients and working conditions of medical personnel;</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familiarization of students with measures on labor protection and occupational safety, prevention of occupational diseases, monitoring compliance with and ensuring environmental safety;</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lang w:val="en-US"/>
        </w:rPr>
        <w:t>- familiarization of students with the principles of organization and examination of the working capacity of patients with surgical diseases;</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familiarization of students with the office work in the surgical clinic and clinic, in the pediatric surgical clinic;</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lang w:val="en-US"/>
        </w:rPr>
        <w:t>- familiarization of students with the organization of work with drugs and compliance with the rules of their storage in the surgical clinic and clinic, in the pediatric surgical clinic;</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lang w:val="en-US"/>
        </w:rPr>
        <w:t>- the development of students' skills in the study of scientific literature and official statistical reviews, preparation of essays, reviews on modern scientific problems in the field of clinical and outpatient surgery, in the field of pediatric surgery;</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formation of students' skills in communication and interaction with the team, partners, patients and their relatives;</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lang w:val="en-US"/>
        </w:rPr>
        <w:t>- familiarization of students with various symptoms and syndromes of surgical diseases, treatment, prevention and postoperative rehabilitation of patients;</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familiarization of students with the etiology, pathogenesis, clinical signs, treatment and prevention of the most common emergency surgical diseases and malformations in childhood;</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lang w:val="en-US"/>
        </w:rPr>
        <w:t>- to give students an idea of the prevalence and significance of surgical diseases, the genetic inheritance of certain diseases;</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lang w:val="en-US"/>
        </w:rPr>
        <w:t>- the development of students' skills of diagnosis, treatment of surgical diseases and the provision of emergency surgical car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familiarizing students with the problem of preventing child injuries.</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924" w:type="dxa"/>
        <w:jc w:val="left"/>
        <w:tblInd w:w="-115" w:type="dxa"/>
        <w:tblLayout w:type="fixed"/>
        <w:tblCellMar>
          <w:top w:w="0" w:type="dxa"/>
          <w:left w:w="108" w:type="dxa"/>
          <w:bottom w:w="0" w:type="dxa"/>
          <w:right w:w="108" w:type="dxa"/>
        </w:tblCellMar>
      </w:tblPr>
      <w:tblGrid>
        <w:gridCol w:w="2161"/>
        <w:gridCol w:w="6763"/>
      </w:tblGrid>
      <w:tr>
        <w:trPr/>
        <w:tc>
          <w:tcPr>
            <w:tcW w:w="2161" w:type="dxa"/>
            <w:tcBorders>
              <w:top w:val="double" w:sz="2" w:space="0" w:color="000000"/>
              <w:left w:val="single" w:sz="6" w:space="0" w:color="000000"/>
              <w:bottom w:val="double" w:sz="2" w:space="0" w:color="000000"/>
              <w:right w:val="single" w:sz="2" w:space="0" w:color="000000"/>
            </w:tcBorders>
            <w:vAlign w:val="center"/>
          </w:tcPr>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Section name</w:t>
            </w:r>
          </w:p>
        </w:tc>
        <w:tc>
          <w:tcPr>
            <w:tcW w:w="6763" w:type="dxa"/>
            <w:tcBorders>
              <w:top w:val="double" w:sz="2" w:space="0" w:color="000000"/>
              <w:left w:val="single" w:sz="2" w:space="0" w:color="000000"/>
              <w:bottom w:val="double" w:sz="2" w:space="0" w:color="000000"/>
              <w:right w:val="double" w:sz="2" w:space="0" w:color="000000"/>
            </w:tcBorders>
            <w:vAlign w:val="center"/>
          </w:tcPr>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Section Contents</w:t>
            </w:r>
          </w:p>
        </w:tc>
      </w:tr>
      <w:tr>
        <w:trPr/>
        <w:tc>
          <w:tcPr>
            <w:tcW w:w="2161" w:type="dxa"/>
            <w:tcBorders>
              <w:top w:val="doub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istory of the department. Questions of ethics in surgery. </w:t>
            </w:r>
            <w:r>
              <w:rPr>
                <w:rFonts w:cs="Times New Roman" w:ascii="Times New Roman" w:hAnsi="Times New Roman"/>
                <w:color w:val="000000"/>
                <w:sz w:val="24"/>
                <w:szCs w:val="24"/>
              </w:rPr>
              <w:t>New technologies in surgery.</w:t>
            </w:r>
          </w:p>
        </w:tc>
        <w:tc>
          <w:tcPr>
            <w:tcW w:w="6763" w:type="dxa"/>
            <w:tcBorders>
              <w:top w:val="doub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The history of the creation of the departments of hospital surgery in Russia is associated with the name of N.P. Pirogov, who for the first time in Russia established a department in 1840 on the basis of the Medical and Surgical Academy in St. Petersburg. Department of Hospital Surgery №1 of I.M. Sechenov First MSMU organized by A.I. Pol in 1846 is one of the oldest in Russia. Teaching surgery in Russia in the 19th and 20th centuries AD. Definition of medical ethics. Oath of the doctor of the Russian Federation. Ethics and deontology in surgery. </w:t>
            </w:r>
            <w:r>
              <w:rPr>
                <w:rFonts w:cs="Times New Roman" w:ascii="Times New Roman" w:hAnsi="Times New Roman"/>
                <w:sz w:val="24"/>
                <w:szCs w:val="24"/>
              </w:rPr>
              <w:t>Modern diagnostic and therapeutic technolog</w:t>
            </w:r>
            <w:r>
              <w:rPr>
                <w:rFonts w:cs="Times New Roman" w:ascii="Times New Roman" w:hAnsi="Times New Roman"/>
                <w:sz w:val="24"/>
                <w:szCs w:val="24"/>
                <w:lang w:val="en-US"/>
              </w:rPr>
              <w:t>ies</w:t>
            </w:r>
            <w:r>
              <w:rPr>
                <w:rFonts w:cs="Times New Roman" w:ascii="Times New Roman" w:hAnsi="Times New Roman"/>
                <w:sz w:val="24"/>
                <w:szCs w:val="24"/>
              </w:rPr>
              <w: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yndrome of airway obstruction and superior vena cava with benign and malignant lung tumor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Definition Clinical diagnosis of airway obstruction syndrome in patients with malignant and benign lung neoplasms. Lung cancer classification according to stages and pTNMGP system. Small Signs Syndrome Pierre-Marie-Bamberger. Paraneoplastic syndromes, the causes of their development and the clinical picture. Serotonin and hormonal crises. Complications of lung cancer. Secondary symptoms, the causes of their development. Differential diagnosis of peripheral and central lung cancer. Cancer pankost. Bernard-Gönger syndrome. Modern diagnostic methods. Indications for combined and surgical treatment of tumors. Principles of surgical treatment of lung cancer. Principles of surgical treatment of benign lung tumors and typical bronchopulmonary carcinoid. The results of surgical treatment of lung cancer and benign early stage tumors and benign tumors. The role of tumor markers in identifying the recurrence and metastasis of these tumors. Bronchopulmonary carcinoid, its main forms. Treatment. Complications of malignant and benign tumors. Pulmonary hemorrhage and hemoptysis. Classification of complications according to V.I. Struchkov (1963). </w:t>
            </w:r>
            <w:r>
              <w:rPr>
                <w:rFonts w:cs="Times New Roman" w:ascii="Times New Roman" w:hAnsi="Times New Roman"/>
                <w:sz w:val="24"/>
                <w:szCs w:val="24"/>
              </w:rPr>
              <w:t>Surgical intervention in pulmonary hemorrhage.</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Syndrome of airway obstruction and superior vena cava in chronic suppurative diseases of the lungs and pleura. </w:t>
            </w:r>
            <w:r>
              <w:rPr>
                <w:rFonts w:cs="Times New Roman" w:ascii="Times New Roman" w:hAnsi="Times New Roman"/>
                <w:sz w:val="24"/>
                <w:szCs w:val="24"/>
              </w:rPr>
              <w:t>Malformations of the lungs in children.</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finition of obstructive syndrome, complaints of its components. Symptoms that indicate the progression of the disease. Complications. Differential diagnosis of lung abscess with cavitary form of lung cancer, absedation in atelectasis with central lung cancer, tuberculosis cavernous, echinococcal cyst. Laboratory and instrumental methods that allow for the differential diagnosis of diseases. Differential diagnosis of lung gangrene from caseous pneumonia, pulmonary tuberculosis. Features of the course of the syndrome of airway obstruction in children. Laboratory and instrumental diagnostic methods. The goals of treatment. The algorithm for the treatment of acute abscess and lung gangrene, its stages. The program of antibiotic therapy, as a condition for the effectiveness of treatment. The role of specific immunotherapy in the treatment of bronchial obstruction syndrome. Methods of evacuation of purulent contents from purulent cavities. Indications for surgical treatment at various stages of obstructive syndrome treatment. Treatment outcomes for acute abscess and lung gangrene. Objectives of surgical reduction of lung volume.</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yndrome of airway obstruction and superior vena cava with diseases of the mediastinum, trachea, and with a combined injury of the chest</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Malformations and diseases of the chest wall and organs of the chest cavity in children. Clinical signs. Neoplasms and mediastinal cysts, classification according to B.V. Petrovsky. Histopathological classification of neoplasms and cysts of the mediastinum. Differential diagnosis of the most frequent localizations of mediastinal formations in various parts of the mediastinum. The clinical picture of mediastinal neoplasms. Groups of clinical symptoms. Modern principles of treatment.</w:t>
            </w:r>
          </w:p>
          <w:p>
            <w:pPr>
              <w:pStyle w:val="Normal"/>
              <w:spacing w:lineRule="auto" w:line="240" w:before="0" w:after="0"/>
              <w:contextualSpacing/>
              <w:jc w:val="both"/>
              <w:rPr/>
            </w:pPr>
            <w:r>
              <w:rPr>
                <w:rFonts w:cs="Times New Roman" w:ascii="Times New Roman" w:hAnsi="Times New Roman"/>
                <w:sz w:val="24"/>
                <w:szCs w:val="24"/>
                <w:lang w:val="en-US"/>
              </w:rPr>
              <w:t>Combined chest injury in children and adults. Classification of chest injuries. Clinical picture. Diagnostics. Indications for surgical treatment. Modern methods of surgical treatmen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Foreign bodies of the trachea and bronchi. </w:t>
            </w:r>
            <w:r>
              <w:rPr>
                <w:rFonts w:cs="Times New Roman" w:ascii="Times New Roman" w:hAnsi="Times New Roman"/>
                <w:sz w:val="24"/>
                <w:szCs w:val="24"/>
              </w:rPr>
              <w:t>Their complications. Diagnostics. Surgery.</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ysphagia syndrome in congenital and acquired diseases of the esophagus of a non-tumor nature, with diaphragmatic hernia in children and adult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Definition of dysphagia. Variants of dysphagia. Stages of dysphagia. Clinical types of dysphagia in various congenital and acquired diseases of the esophagus of a non-tumor nature. Diagnostic algorithm in patients with dysphagia. Complications of dysphagia. Tactics of treatment of patients: surgical and drug treatment. Types of esophagus bougienage. Kinds of cardiodilatation. The main types of antireflux operations. Operation Ru-Herzen-Yudin.</w:t>
            </w:r>
          </w:p>
          <w:p>
            <w:pPr>
              <w:pStyle w:val="Normal"/>
              <w:spacing w:lineRule="auto" w:line="240" w:before="0" w:after="0"/>
              <w:contextualSpacing/>
              <w:jc w:val="both"/>
              <w:rPr/>
            </w:pPr>
            <w:r>
              <w:rPr>
                <w:rFonts w:cs="Times New Roman" w:ascii="Times New Roman" w:hAnsi="Times New Roman"/>
                <w:sz w:val="24"/>
                <w:szCs w:val="24"/>
                <w:lang w:val="en-US"/>
              </w:rPr>
              <w:t>Malformations and diseases of the esophagus in children. Congenital tracheoesophageal fistula. Atresia of the esophagus. Clinical picture. Diagnostics. Indications for surgical treatment. Modern methods of surgical treatment.</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iaphragmatic hernia in children and adults. Classification by B.V. Petrovsky. Diagnostics. Surgery.</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Foreign bodies of the esophagus in children and adults. </w:t>
            </w:r>
            <w:r>
              <w:rPr>
                <w:rFonts w:cs="Times New Roman" w:ascii="Times New Roman" w:hAnsi="Times New Roman"/>
                <w:sz w:val="24"/>
                <w:szCs w:val="24"/>
              </w:rPr>
              <w:t>Diagnostics. Complications. Surgery.</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ysphagia syndrome in cancer and benign tumors of the esophagu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The clinical picture of benign and malignant tumors of the esophagus. Diagnostic algorithm. Indications for various types of surgical interventions. Operations Lewis, Dobromyslova-Toreka. </w:t>
            </w:r>
            <w:r>
              <w:rPr>
                <w:rFonts w:cs="Times New Roman" w:ascii="Times New Roman" w:hAnsi="Times New Roman"/>
                <w:sz w:val="24"/>
                <w:szCs w:val="24"/>
              </w:rPr>
              <w:t>Shunting operations.</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ronic heart failure syndrome with congenital heart and vascular defect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oncept of heart failure syndrome. Stages of heart failure by NYHA. Pulmonary hypertension syndrome. Stage pulmonary hypertension. Modern classification of congenital heart defects. Clinical picture. Diagnostic algorithm. Non-invasive and invasive diagnostic methods. Indications and contraindications for surgical treatment. Principles of artificial and secondary blood circulation. Principles of myocardial and brain protection. Surgery. Minimally invasive operations. Complications of surgical interventions. The immediate and long-term results of surgical and drug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yndrome of chronic heart failure with acquired heart and vascular defect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oncept of heart failure syndrome. Stages of heart failure by NYHA. Pulmonary hypertension syndrome. Stage pulmonary hypertension. Clinical picture. Diagnostic algorithm. Non-invasive and invasive diagnostic methods. Classification of mitral heart disease according to B.V. Petrovsky. Indications and contraindications for surgical treatment. Principles of artificial and secondary blood circulation. Principles of myocardial and brain protection. Surgery. Minimally invasive operations. Complications of surgical interventions. The immediate and long-term results of surgical and drug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ronary insufficiency syndrome</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синдрома коронарной недостаточности. Клиническая картина. Показания к хирургическому лечению. Варианты хирургических вмешательств. Принципы искусственного и вспомогательного кровообращения. Принципы защиты миокарда и головного мозга. Малоинвазивные операции. Осложнения хирургических операций. Эндоваскулярная хирургия (стентирование коронарных артерий). Осложнения эндоваскулярных вмешательств. Рекомендации пациентам в послеоперационном периоде. Ближайшие и отдаленные результаты лечения.</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yndrome of chronic heart failure with other heart disease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tages of heart failure by NYHA. The clinical picture of pericarditis, heart tumors, arrhythmias. Diagnostic algorithm. Non-invasive and invasive diagnostic methods. Indications and contraindications for surgical treatment. Principles of artificial and auxiliary blood circulation. Principles of myocardial and brain protection. Minimally invasive operations. Complications of surgical interventions. The immediate and long-term results of surgical and drug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yndrome of chronic ischemia of organs and tissue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erebrovascular insufficiency. Stages of cerebrovascular insufficiency. Carotid insufficiency. Clinical picture. Diagnostics. Vertebrobasilar insufficiency. Clinical picture. Diagnostics. Breast exit syndrome. The reasons for its development. Varieties of chest exit syndrome. Diagnostics. Indications for surgical treatment of cerebrovascular insufficiency. Types of operations. Endovascular treatment. Chronic ischemia of the upper extremities. Clinical picture. Diagnostics. Indications for surgical treatment. Types of operations. Endovascular treatment. Vasorenal hypertension. Clinical picture. Diagnostics. Indications for surgical treatment. Types of operations. Endovascular treatment. Abdominal sore throat. Clinical picture. Diagnostics. Indications for surgical treatment. Types of operations. Endovascular treatment. Chronic lower limb ischemia. Classification of Fontaine A.V. Pokrovsky. Leriche syndrome. Features of chronic ischemia n / a with distal arterial lesions. Clinical picture. Diagnostics. Indications for surgical treatment. Types of operations. Endovascular treatment. The immediate and long-term results of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Syndrome of acute arterial obstruction. </w:t>
            </w:r>
            <w:r>
              <w:rPr>
                <w:rFonts w:cs="Times New Roman" w:ascii="Times New Roman" w:hAnsi="Times New Roman"/>
                <w:sz w:val="24"/>
                <w:szCs w:val="24"/>
              </w:rPr>
              <w:t>Pulmonary embolism.</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 xml:space="preserve">Acute arterial insufficiency. Embolism. Thrombosis. Clinical picture. Stages of acute arterial insufficiency according to VS Saveliev. Diagnostics. Tactic treatment. Indications for surgical treatment. Types of operations. </w:t>
            </w:r>
            <w:r>
              <w:rPr>
                <w:rFonts w:cs="Times New Roman" w:ascii="Times New Roman" w:hAnsi="Times New Roman"/>
                <w:sz w:val="24"/>
                <w:szCs w:val="24"/>
              </w:rPr>
              <w:t>The immediate and long-term results of treatmen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Pulmonary embolism. Modern classification. Clinical picture. Diagnostic algorithm. Tactic treatment. Indications for surgical treatment. </w:t>
            </w:r>
            <w:r>
              <w:rPr>
                <w:rFonts w:cs="Times New Roman" w:ascii="Times New Roman" w:hAnsi="Times New Roman"/>
                <w:sz w:val="24"/>
                <w:szCs w:val="24"/>
              </w:rPr>
              <w:t>Types of operations. Immediate and long-term results.</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ronic lymphovenous insufficiency. Postthrombophlebitic syndrome.</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ronic lymphovenous insufficiency. CEAP classification. Congenital diseases. Syndrome of Parks-Weber-Rubashov. Diseases of the lymphatic system of the extremities in children (lymphangioma, lymphangitis, lymphadenitis, lymphedema). Postthrombophlebitic syndrome. Clinical picture. Diagnostics. Diagnostic tasks. Tasks of treatment and treatment tactics. Indications for surgical treatment. Types of operations. Endovasal interventions. The immediate and long-term results of complex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Vascular insufficiency syndrome with aortic aneurysm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Aortic aneurysm. Etiology. Classification. Clinical picture. Complications. Diagnostic algorithm. Tactic treatment. Types of operations. Endovascular interventions. The immediate and long-term results of surgical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yndrome of mechanical jaundice in non-neoplastic diseases of the hepatoduodenal organ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Classification of jaundice. Mechanical jaundice in non-neoplastic diseases of the hepatoduodenal organs. Clinical picture. Diagnostic algorithm. Differential diagnosis of jaundice. Complications. Tactic treatment. Indications for surgical treatment. Types of operations. Endoscopic and minimally invasive operations. The immediate and long-term results of treatmen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Parasitic liver diseases. Clinical picture. Diagnostic algorithm. Complications. Tactic treatment. Indications for surgical treatment. Types of operations. Endoscopic and minimally invasive operations. </w:t>
            </w:r>
            <w:r>
              <w:rPr>
                <w:rFonts w:cs="Times New Roman" w:ascii="Times New Roman" w:hAnsi="Times New Roman"/>
                <w:sz w:val="24"/>
                <w:szCs w:val="24"/>
              </w:rPr>
              <w:t>The immediate and long-term results of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yndrome of mechanical jaundice in cancer and benign tumors of the hepatoduodenal organ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lassification of jaundice. Mechanical jaundice in tumor diseases of the hepatoduodenal organs. Cancer classification by TNM, stage of cancer. Clinical picture. Diagnostic algorithm. Differential diagnosis of jaundice. Complications. Tactic treatment. Indications for surgical treatment. Types of operations. Endoscopic and minimally invasive operations. The immediate and long-term results of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bdominal pain syndrome with intra-abdominal diseases and abdominal trauma in children and adults.</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lformations of the anterior abdominal wall and digestive organs in children.</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pPr>
            <w:r>
              <w:rPr>
                <w:rFonts w:cs="Times New Roman" w:ascii="Times New Roman" w:hAnsi="Times New Roman"/>
                <w:sz w:val="24"/>
                <w:szCs w:val="24"/>
                <w:lang w:val="en-US"/>
              </w:rPr>
              <w:t>Clinic, diagnosis of acute diseases of the abdominal cavity, retroperitoneal space, where pain is the leading. Differential diagnosis. Indications for emergency and planned surgery. Endoscopic and minimally invasive operations. The immediate and long-term results of treatment.</w:t>
            </w:r>
          </w:p>
          <w:p>
            <w:pPr>
              <w:pStyle w:val="Normal"/>
              <w:spacing w:lineRule="auto" w:line="240" w:before="0" w:after="0"/>
              <w:contextualSpacing/>
              <w:jc w:val="both"/>
              <w:rPr/>
            </w:pPr>
            <w:r>
              <w:rPr>
                <w:rFonts w:cs="Times New Roman" w:ascii="Times New Roman" w:hAnsi="Times New Roman"/>
                <w:sz w:val="24"/>
                <w:szCs w:val="24"/>
                <w:lang w:val="en-US"/>
              </w:rPr>
              <w:t>Syndrome of abdominal pain in children with congenital and acquired diseases of the abdominal cavity and retroperitoneal space. Malformations of the digestive tract. Intestinal obstruction. Congenital pyloric stenosis. Ledda syndrome. Intestinal invagination. Acquired intestinal obstruction. Adhesive intestinal obstruction. Acute appendicitis and its complications. Peritonitis in newborns. Necrotizing enterocolitis, Cryptogenic peritonitis in girls. Hirschsprung disease. Diagnostics. Tactic treatment. Surgery.</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Umbilical hernia in children. Inguinal hernia in children. Terms and methods of surgical treatment. Features of tactics in strangulated inguinal hernia in children.</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Varicocele. Diagnostics. Methods of surgical treatmen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Trauma to the abdominal organs. </w:t>
            </w:r>
            <w:r>
              <w:rPr>
                <w:rFonts w:cs="Times New Roman" w:ascii="Times New Roman" w:hAnsi="Times New Roman"/>
                <w:sz w:val="24"/>
                <w:szCs w:val="24"/>
              </w:rPr>
              <w:t>Classification. Diagnostics. Surgery.</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bdominal pain syndrome with extra-abdominal diseases.</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linic, the diagnosis of acute extraabdominal diseases in children and adults, where the leading may be a syndrome of abdominal pain. Differential diagnosis. Algorithm of drug treatment. Indications for emergency and planned surgery. Endoscopic and minimally invasive operations. The immediate and long-term results of treatment.</w:t>
            </w:r>
          </w:p>
        </w:tc>
      </w:tr>
      <w:tr>
        <w:trPr/>
        <w:tc>
          <w:tcPr>
            <w:tcW w:w="2161" w:type="dxa"/>
            <w:tcBorders>
              <w:top w:val="single" w:sz="2" w:space="0" w:color="000000"/>
              <w:left w:val="single" w:sz="6"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astrointestinal bleeding syndrome, ulcerative etiology</w:t>
            </w:r>
          </w:p>
        </w:tc>
        <w:tc>
          <w:tcPr>
            <w:tcW w:w="6763"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linical picture and differential diagnosis of gastrointestinal bleeding in children and adults. Classification of gastrointestinal bleeding. The severity of blood loss. The role of EGD in the diagnosis of bleeding. Stages of ulcer bleeding according to J. Forrest, 1974. Methods for stopping bleeding. Indications for emergency, delayed and planned operations. Types of operations.</w:t>
            </w:r>
          </w:p>
        </w:tc>
      </w:tr>
      <w:tr>
        <w:trPr/>
        <w:tc>
          <w:tcPr>
            <w:tcW w:w="2161" w:type="dxa"/>
            <w:tcBorders>
              <w:top w:val="single" w:sz="2" w:space="0" w:color="000000"/>
              <w:left w:val="single" w:sz="6" w:space="0" w:color="000000"/>
              <w:bottom w:val="single" w:sz="6"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astrointestinal bleeding syndrome non-ulcer etiology</w:t>
            </w:r>
          </w:p>
        </w:tc>
        <w:tc>
          <w:tcPr>
            <w:tcW w:w="6763" w:type="dxa"/>
            <w:tcBorders>
              <w:top w:val="single" w:sz="2" w:space="0" w:color="000000"/>
              <w:left w:val="single" w:sz="2"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The clinical picture and differential diagnosis of gastrointestinal bleeding non-ulcer etiology in children and adults. Classification of gastrointestinal bleeding. The severity of blood loss. The role of EGD in the diagnosis of bleeding. Methods to stop bleeding. Indications for emergency, delayed and planned operations. </w:t>
            </w:r>
            <w:r>
              <w:rPr>
                <w:rFonts w:cs="Times New Roman" w:ascii="Times New Roman" w:hAnsi="Times New Roman"/>
                <w:sz w:val="24"/>
                <w:szCs w:val="24"/>
              </w:rPr>
              <w:t>Types of operations.</w:t>
            </w:r>
          </w:p>
        </w:tc>
      </w:tr>
    </w:tbl>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52:00Z</dcterms:created>
  <dc:creator>podchernyaeva_n_s</dc:creator>
  <dc:description/>
  <cp:keywords/>
  <dc:language>en-US</dc:language>
  <cp:lastModifiedBy>User</cp:lastModifiedBy>
  <dcterms:modified xsi:type="dcterms:W3CDTF">2019-04-15T05:52:00Z</dcterms:modified>
  <cp:revision>2</cp:revision>
  <dc:subject/>
  <dc:title/>
</cp:coreProperties>
</file>