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Nephrology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_3 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  <w:lang w:val="en-US"/>
        </w:rPr>
        <w:t>Goal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scipline</w:t>
      </w:r>
      <w:r>
        <w:rPr>
          <w:b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provide basic knowledge for a rational approach to the diagnosis, treatment and prevention of major socially significant kidney diseases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main clinical symptoms and syndromes of kidney disease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criteria for the diagnosis of kidney disease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modern methods of clinical, laboratory, instrumental examination of patients with kidney disease, their diagnostic capabilities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iagnostic information content of laboratory symptoms and syndromes - the concepts of specificity, sensitivity of tests, prognostic significance in nephrology; list of laboratory methods, taking into account the organizational structure of health facilities (predialysis and dialysis stages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based on the identified syndromes, determine a plan for additional research methods for patients with kidney disease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evaluate the results of the examination to establish a diagnosis in a patient with kidney disease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evelop a system of measures for primary and secondary prevention of major kidney diseases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possess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lang w:val="en-US"/>
        </w:rPr>
      </w:pPr>
      <w:r>
        <w:rPr>
          <w:bCs/>
          <w:lang w:val="en-US"/>
        </w:rPr>
        <w:t xml:space="preserve">• </w:t>
      </w:r>
      <w:r>
        <w:rPr>
          <w:bCs/>
          <w:lang w:val="en-US"/>
        </w:rPr>
        <w:t>an algorithm for performing basic diagnostic and therapeutic measures in the framework of rendering medical assistance for kidney diseases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lang w:val="en-US"/>
        </w:rPr>
      </w:pPr>
      <w:r>
        <w:rPr>
          <w:bCs/>
          <w:lang w:val="en-US"/>
        </w:rPr>
        <w:t xml:space="preserve">• </w:t>
      </w:r>
      <w:r>
        <w:rPr>
          <w:bCs/>
          <w:lang w:val="en-US"/>
        </w:rPr>
        <w:t>interpretation of the results of laboratory, instrumental diagnostic methods for kidney diseases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5850"/>
      </w:tblGrid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аздела дисциплин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одержание раздела в дидактических единицах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te kidney dam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ern presentation of nephropathy: clinical manifestations, diagnosis, treatment. nephropathy associated with HIV, paraneoplastic syndrome.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dney diseases in metabolic and endocrine patholog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 xml:space="preserve">Iatrogenic acute kidney damage. Modern concepts of etiology and pathogenesis. </w:t>
            </w:r>
            <w:r>
              <w:rPr/>
              <w:t>Treatment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Kidney damage in monoclonal gammopathies, multiple myeloma, amyloidosis.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Chronic kidney disease. Modern classification, principles of diagnosis, treatment.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dney disease and pregnancy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ods of clinical diagnosis of monoclonal gammopathies and associated kidney damage in the practice of doctors of various specialti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 xml:space="preserve">Hereditary kidney disease.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reditary kidney disease: Alport syndrome: clinical diagnosis, treatment methods; Fabry disease: clinical diagnosis, treatment methods; Neil-Patella syndrome: clinical diagnosis, treatment methods; polycystic disease: clinical diagnosis, treatment methods.        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 xml:space="preserve">Kidney disease in systemic diseases of the connective tissue.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ethods for the clinical diagnosis of kidney disease in systemic connective tissue diseases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Futura Hv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6:36:00Z</dcterms:created>
  <dc:creator>Admin</dc:creator>
  <dc:description/>
  <cp:keywords/>
  <dc:language>en-US</dc:language>
  <cp:lastModifiedBy>Пользователь Microsoft Office</cp:lastModifiedBy>
  <cp:lastPrinted>2013-05-08T17:45:00Z</cp:lastPrinted>
  <dcterms:modified xsi:type="dcterms:W3CDTF">2019-04-15T16:36:00Z</dcterms:modified>
  <cp:revision>2</cp:revision>
  <dc:subject/>
  <dc:title>Министерство Российской Федерации</dc:title>
</cp:coreProperties>
</file>