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 of Health of the Russian Federation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chenov Universi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General Surgery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name of the disciplin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rea of training (speciality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31.05.01 General Medicin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ope of the discipline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_6 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redit unit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oals and objectives of the discipli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 a result of mastering the course of general surgery, the student should know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Rules and methods of asepsis and antiseptics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General principles of diagnosis, main clinical manifestations, etiology, pathogenesis, classification of purulent-inflammatory processes, neoplastic diseases, injurie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 The basic principles of surgical treatment of patients and the basic concepts of surgery, wound healing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The basic principles and types of anesthesia used in the treatment, diagnosis of diseases, indications for their use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Be able to perform a combination of the following activities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. Compliance with the rules of asepsis and antisepsis when working in the departments of hospitals and dispensaries (hand treatment; putting on a sterile gown, cap, masks, gloves; use of medical instruments, dressings, etc.)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 Collection and analysis of information about the patient’s health status with suspected surgical pathology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1. Perform questioning of the patient and his relatives: to identify complaints, collect anamnesis of life and illnes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2. Perform an examination and physical examination of a patient with suspected surgical pathology; study of local status, determine the type of wound and the phase of the wound process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3. Make a plan of laboratory and instrumental examination of the patient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4. Analyze the results of laboratory blood tests (general and biochemical analysis, blood culture), urine (general analysis), wound contents on the sensitivity of flora to antibiotic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5. Determine the nature of the pathological process underlying the surgical disease: inflammation, neoplasm, damage, malformation, the presence of parasites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6. To set forth the data obtained in the study of the patient in the form of sections of the patient’s medical history with a description of the local statu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3. Statement of the diagnosis, prescription of treatment and prophylaxis for diseases of the skin and subcutaneous tissue: furuncle, pressure sores, burns of 1–2 degrees, superficial wound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4. Diagnostics and provision of emergency medical care for children and adults in the prehospital phase and determination of tactics for providing further medical care in emergency conditions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clinical death, acute hemorrhage and bleeding, injuries and fractures, traumatic and anaphylactic shock, electrical injury, extensive burns and frostbite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with the following manipulation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artificial lung ventilation using the simplest methods and a closed heart massage; temporary stop of bleeding, bandaging and plugging of wounds; dressing different parts of the body; transport immobilization with standard tires and available vehicles; intravenous and infusion administration of drugs; determination of blood group and rhesus accessories; blood transfusions and blood substitute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. Establishing a preliminary diagnosis with subsequent referral to a surgeon for purulent diseases: carbuncle, hydradenitis, abscesses, cellulitis, panaritiums; purulent parotitis, paraproctitis; lymphadenitis, lymphangitis; ulcers, gangrene, necrosis, fistula, osteomyelitis; sepsi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 The solution of deontological tasks related to the collection of information, treatment and prevention of the disease, assistance to victims and surgical patient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 Independent work with educational, scientific, regulatory and reference literature - to conduct a search, turn the read into a means for solving professional problems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A student must possess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Rules and methods of asepsis and antisepsis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General principles of diagnosis, main clinical manifestations, etiology, pathogenesis, classification of purulent-inflammatory processes, tumor diseases, injuries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 The basic principles of surgical treatment of patients and the basic concepts of surgery, wound healing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 The main principles and types of anesthesia used in the treatment, diagnosis of diseases studied at the department, indications for their us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ipline is one of the main disciplines within the Basic component of the General Medicine Curriculum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tents of the discipline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ction of the discipli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septic, antisepti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ilization and disinfection method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epsis. Preparation of the surgeon's hands and the surgical field for the oper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tiseptic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leeding and Infusion Therapy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ssification, types, clinical picture of bleeding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hods for temporary hemostasis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hods for definitive hemostasis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ics of transfusiology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sics of infusiology. Parenteral nutrition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ioperative period. Operation.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operative period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rgery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toperative period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eneral questions of traumatology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amination of the trauma patient. Wounds. Pathophysiology of wounds. Wound process.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murgy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ctures, dislocations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rns, frostbite, electric shock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osed soft tissue damage. Traumatic toxicosis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onspecific surgical infection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iology, pathogenesis, classification of surgical infection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rulent diseases of soft tissues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rulent diseases of the glandular organs, lymphatic organs, blood vessels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on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teomyelitis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rulent diseases of serous cavities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sis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pecific surgical infection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berculosis of bones, joints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inomycosis. Surgical aspects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thrax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s gangrene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nsufficiency of blood and lymph circulation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terial blood circulation insufficiency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sufficiency of venous, lymphatic outflow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crosis, gangrene, ulcers, fistula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undamentals of Oncology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asics of anesthesiology, resuscitation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al anesthesia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ravenous anesthesia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halation anesthesia. Neuroleptalushexia. Complications of anesthesia.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mergency care in critical conditions. Shock. Types of shock. Types of terminal state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diopulmonary resuscitation.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Basics of transplantology. Plastic and reconstructive surgery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dications, types, methods of skin, bone and combined plastics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sics of organ and tissue transplantation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arasitic Disease Surgery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lformation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5:48:00Z</dcterms:created>
  <dc:creator>fuji</dc:creator>
  <dc:description/>
  <cp:keywords/>
  <dc:language>en-US</dc:language>
  <cp:lastModifiedBy>User</cp:lastModifiedBy>
  <dcterms:modified xsi:type="dcterms:W3CDTF">2019-04-15T15:48:00Z</dcterms:modified>
  <cp:revision>2</cp:revision>
  <dc:subject/>
  <dc:title/>
</cp:coreProperties>
</file>