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b/>
          <w:b/>
          <w:bCs/>
          <w:u w:val="single"/>
          <w:lang w:val="en-US"/>
        </w:rPr>
      </w:pPr>
      <w:r>
        <w:rPr>
          <w:bCs/>
          <w:u w:val="single"/>
          <w:lang w:val="en-US"/>
        </w:rPr>
        <w:t>«</w:t>
      </w:r>
      <w:r>
        <w:rPr>
          <w:b/>
          <w:bCs/>
          <w:u w:val="single"/>
          <w:lang w:val="en-US"/>
        </w:rPr>
        <w:t>Antibiotics and antimicrobial therapy</w:t>
      </w:r>
      <w:r>
        <w:rPr>
          <w:bCs/>
          <w:u w:val="single"/>
          <w:lang w:val="en-US"/>
        </w:rPr>
        <w:t>»</w:t>
      </w:r>
    </w:p>
    <w:p>
      <w:pPr>
        <w:pStyle w:val="Normal"/>
        <w:widowControl w:val="false"/>
        <w:jc w:val="center"/>
        <w:rPr>
          <w:b/>
          <w:b/>
          <w:bCs/>
          <w:u w:val="single"/>
          <w:lang w:val="en-US"/>
        </w:rPr>
      </w:pPr>
      <w:r>
        <w:rPr>
          <w:b/>
          <w:bCs/>
          <w:u w:val="single"/>
          <w:lang w:val="en-US"/>
        </w:rPr>
      </w:r>
    </w:p>
    <w:p>
      <w:pPr>
        <w:pStyle w:val="Normal"/>
        <w:widowControl w:val="false"/>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2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purpose of the elective "Antibiotics and antimicrobial therapy" is the study of diagnostic methods and principles of treatment of diseases with antibiotic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b/>
          <w:sz w:val="24"/>
          <w:szCs w:val="24"/>
          <w:lang w:val="en-US"/>
        </w:rPr>
        <w:t>Objectives of the discipline:</w:t>
      </w:r>
    </w:p>
    <w:p>
      <w:pPr>
        <w:pStyle w:val="ConsPlusNormal"/>
        <w:widowControl/>
        <w:ind w:hanging="0"/>
        <w:jc w:val="both"/>
        <w:rPr/>
      </w:pPr>
      <w:r>
        <w:rPr>
          <w:rFonts w:cs="Times New Roman" w:ascii="Times New Roman" w:hAnsi="Times New Roman"/>
          <w:sz w:val="24"/>
          <w:szCs w:val="24"/>
          <w:lang w:val="en-US"/>
        </w:rPr>
        <w:t xml:space="preserve">Students should know the main groups of antibiotic drugs and the principles of their treatment of diseases and have the ability and willingness to prescribe and use drugs, to carry out activities to comply with the rules of their storage. </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bCs/>
                <w:lang w:val="en-US"/>
              </w:rPr>
              <w:t>Clinical and pharmacological approaches to the selection and use of drugs for diseases of internal organs</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20"/>
                <w:szCs w:val="20"/>
                <w:lang w:val="es-ES"/>
              </w:rPr>
            </w:pPr>
            <w:r>
              <w:rPr>
                <w:bCs/>
                <w:lang w:val="en-US"/>
              </w:rPr>
              <w:t>Clinical pharmacology of antimicrobial drugs. Antibiotics: Penicillinates, tetracyclines (doxycycline), glycopeptides (vancomycin), linezolid, fluoroquinolones (ciprofloxacin, levofloxacin, moxifloxacin), cotrimaxosol, metronidazole. Antifungal drugs: nystatin, flukanozole. Antiviral: anaferon, acyclovir, oseltamivir, interferon alfa, zidovudine, saquinavir. Arbidol. Spectrum of antimicrobial activity. Principles of choice (empirical and etiotropic), the definition of a dosing regimen, depending on the location of the infection and the severity of the condition, kidney function. Methods for evaluating the effectiveness and safety of antimicrobial agents. Diagnosis and prevention of drug resistance. The combination of antimicrobial drugs and interactions when administered in combination with drugs from other groups. Clinical and pharmacological approaches, taking into account the nosology, individual characteristics of pharmacokinetics and pharmacodynamics, to the choice of antifungal and antiviral drugs.</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Futura Hv">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3:26:00Z</dcterms:created>
  <dc:creator>Admin</dc:creator>
  <dc:description/>
  <cp:keywords/>
  <dc:language>en-US</dc:language>
  <cp:lastModifiedBy>Пользователь Microsoft Office</cp:lastModifiedBy>
  <cp:lastPrinted>2013-05-08T17:45:00Z</cp:lastPrinted>
  <dcterms:modified xsi:type="dcterms:W3CDTF">2019-04-12T13:26:00Z</dcterms:modified>
  <cp:revision>2</cp:revision>
  <dc:subject/>
  <dc:title>Министерство Российской Федерации</dc:title>
</cp:coreProperties>
</file>