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Tricholog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2 ________</w:t>
      </w:r>
      <w:r>
        <w:rPr>
          <w:bCs/>
          <w:lang w:val="en-US"/>
        </w:rPr>
        <w:t xml:space="preserve"> credit units</w:t>
      </w:r>
    </w:p>
    <w:p>
      <w:pPr>
        <w:pStyle w:val="Normal"/>
        <w:rPr>
          <w:bCs/>
          <w:lang w:val="en-US"/>
        </w:rPr>
      </w:pPr>
      <w:r>
        <w:rPr>
          <w:bCs/>
          <w:lang w:val="en-US"/>
        </w:rPr>
      </w:r>
    </w:p>
    <w:p>
      <w:pPr>
        <w:pStyle w:val="Normal"/>
        <w:rPr>
          <w:b/>
          <w:b/>
          <w:lang w:val="en-US"/>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rPr/>
      </w:pPr>
      <w:r>
        <w:rPr>
          <w:lang w:val="en-US"/>
        </w:rPr>
        <w:t>The purpose of mastering the discipline "Trichology" is mastering the theory and practice, improving knowledge and skills on the general patterns of diseases of the hair and scalp, mastering methods for their correction, rehabilitation and prevention, the study of the organization of medical care.</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Normal"/>
        <w:rPr>
          <w:lang w:val="en-US"/>
        </w:rPr>
      </w:pPr>
      <w:r>
        <w:rPr>
          <w:lang w:val="en-US"/>
        </w:rPr>
        <w:t xml:space="preserve">Tasks of mastering the discipline: </w:t>
      </w:r>
    </w:p>
    <w:p>
      <w:pPr>
        <w:pStyle w:val="Normal"/>
        <w:rPr/>
      </w:pPr>
      <w:r>
        <w:rPr>
          <w:lang w:val="en-US"/>
        </w:rPr>
        <w:t>- understanding of questions of ethics and deontology in trichology;</w:t>
      </w:r>
    </w:p>
    <w:p>
      <w:pPr>
        <w:pStyle w:val="Normal"/>
        <w:rPr/>
      </w:pPr>
      <w:r>
        <w:rPr>
          <w:lang w:val="en-US"/>
        </w:rPr>
        <w:t>- studying the basics of medical expertise, rehabilitation and prevention in trichology, understanding the risks associated with the use of modern medicines;</w:t>
      </w:r>
    </w:p>
    <w:p>
      <w:pPr>
        <w:pStyle w:val="Normal"/>
        <w:rPr>
          <w:lang w:val="en-US"/>
        </w:rPr>
      </w:pPr>
      <w:r>
        <w:rPr>
          <w:lang w:val="en-US"/>
        </w:rPr>
        <w:t>- theoretical knowledge of the nature of the various sections of trichology;</w:t>
      </w:r>
    </w:p>
    <w:p>
      <w:pPr>
        <w:pStyle w:val="Normal"/>
        <w:rPr>
          <w:lang w:val="en-US"/>
        </w:rPr>
      </w:pPr>
      <w:r>
        <w:rPr>
          <w:lang w:val="en-US"/>
        </w:rPr>
        <w:t>- knowledge and skills on the general laws of the emergence and development of diseases of the hair and scalp;</w:t>
      </w:r>
    </w:p>
    <w:p>
      <w:pPr>
        <w:pStyle w:val="Normal"/>
        <w:rPr>
          <w:lang w:val="en-US"/>
        </w:rPr>
      </w:pPr>
      <w:r>
        <w:rPr>
          <w:lang w:val="en-US"/>
        </w:rPr>
        <w:t>formation:</w:t>
      </w:r>
    </w:p>
    <w:p>
      <w:pPr>
        <w:pStyle w:val="Normal"/>
        <w:rPr>
          <w:lang w:val="en-US"/>
        </w:rPr>
      </w:pPr>
      <w:r>
        <w:rPr>
          <w:lang w:val="en-US"/>
        </w:rPr>
        <w:t>- professional safety culture, abilities for identifying safety and risk assessment in the field of professional activity of a trichologist;</w:t>
      </w:r>
    </w:p>
    <w:p>
      <w:pPr>
        <w:pStyle w:val="Normal"/>
        <w:rPr/>
      </w:pPr>
      <w:r>
        <w:rPr>
          <w:lang w:val="en-US"/>
        </w:rPr>
        <w:t>-Knowledge about the prevention of diseases of the hair and scalp and early diagnosis of pathology;</w:t>
      </w:r>
    </w:p>
    <w:p>
      <w:pPr>
        <w:pStyle w:val="Normal"/>
        <w:rPr/>
      </w:pPr>
      <w:r>
        <w:rPr>
          <w:lang w:val="en-US"/>
        </w:rPr>
        <w:t>- knowledge of the principles and methods of correction of congenital and acquired morphofunctional changes of the hair and often the hair of the scalp;</w:t>
      </w:r>
    </w:p>
    <w:p>
      <w:pPr>
        <w:pStyle w:val="Normal"/>
        <w:rPr>
          <w:lang w:val="en-US"/>
        </w:rPr>
      </w:pPr>
      <w:r>
        <w:rPr>
          <w:lang w:val="en-US"/>
        </w:rPr>
        <w:t>-knowledge of the principles of treatment of diseases of the hair and skin of the scalp;</w:t>
      </w:r>
    </w:p>
    <w:p>
      <w:pPr>
        <w:pStyle w:val="Normal"/>
        <w:rPr/>
      </w:pPr>
      <w:r>
        <w:rPr>
          <w:lang w:val="en-US"/>
        </w:rPr>
        <w:t>- motivation and ability to self-increase the level of knowledge and skills in the field of trichology and related specialties.</w:t>
      </w:r>
    </w:p>
    <w:p>
      <w:pPr>
        <w:pStyle w:val="Normal"/>
        <w:widowControl w:val="false"/>
        <w:tabs>
          <w:tab w:val="clear" w:pos="708"/>
          <w:tab w:val="left" w:pos="0" w:leader="none"/>
        </w:tabs>
        <w:spacing w:before="0" w:after="0"/>
        <w:contextualSpacing/>
        <w:jc w:val="both"/>
        <w:rPr>
          <w:bCs/>
          <w:lang w:val="en-US"/>
        </w:rPr>
      </w:pPr>
      <w:r>
        <w:rPr>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pPr>
            <w:r>
              <w:rPr>
                <w:sz w:val="20"/>
                <w:szCs w:val="20"/>
                <w:lang w:val="en-US"/>
              </w:rPr>
              <w:t>Introduction to the subject “Trichology”: history of development, basic concepts, organization of work, psychology of communication.</w:t>
            </w:r>
          </w:p>
          <w:p>
            <w:pPr>
              <w:pStyle w:val="Normal"/>
              <w:widowControl w:val="false"/>
              <w:ind w:left="-57" w:right="-113" w:hanging="0"/>
              <w:rPr>
                <w:bCs/>
                <w:sz w:val="20"/>
                <w:szCs w:val="20"/>
                <w:lang w:val="en-US"/>
              </w:rPr>
            </w:pPr>
            <w:r>
              <w:rPr>
                <w:bCs/>
                <w:sz w:val="20"/>
                <w:szCs w:val="20"/>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20"/>
                <w:szCs w:val="20"/>
                <w:lang w:val="en-US"/>
              </w:rPr>
            </w:pPr>
            <w:r>
              <w:rPr>
                <w:sz w:val="20"/>
                <w:szCs w:val="20"/>
                <w:lang w:val="en-US"/>
              </w:rPr>
              <w:t>The history of the development of trichology as a direction of aesthetic medicine, the place of aesthetic medicine in the structure of health care, basic concepts, organization of the work of a trichologist, psychology of commun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Anatomical and physiological features of the hair and hair follicles.</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riteria of norm and pathology in trichology. Anatomical structure of integumentary tissues of the body. Anatomy and physiology of the hair follicle. Hair growth cycle. Stem cells of the hair follicle. Follicular unit. Hair growth cycle. Features of the physiology of the hair, depending on the age of the person. Criteria for assessing age-related changes and signs of aging hair.</w:t>
            </w:r>
          </w:p>
          <w:p>
            <w:pPr>
              <w:pStyle w:val="Normal"/>
              <w:jc w:val="both"/>
              <w:rPr>
                <w:lang w:val="en-US"/>
              </w:rPr>
            </w:pPr>
            <w:r>
              <w:rPr>
                <w:lang w:val="en-US"/>
              </w:rPr>
              <w:t>Factors affecting the change in the integumentary tissues of the bod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sz w:val="20"/>
                <w:szCs w:val="20"/>
                <w:lang w:val="en-US"/>
              </w:rPr>
              <w:t>Modern ideas about the etiology, pathogenesis of non-cicatrical alopecia. Modern ideas about the etiology, pathogenesis of non-cicatrical alopecia. Neuroendocrine aspects of alopecia</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0"/>
                <w:szCs w:val="20"/>
                <w:lang w:val="en-US"/>
              </w:rPr>
              <w:t>. Pathology of the thyroid gland, diagnostic methods, management tactics for patients with diffuse alopecia on the background of thyroid diseases. Types of diffuse hair loss, the principles of diagnosis and treatment. Androgenetic alopecia. Seborrhea, seborrheic dermatitis, dandruff. Diagnosis, treatment. Treatment of androgenetic alopecia from the standpoint of evidence-based medicine. Adjuvant treatment of androgenetic alopecia.</w:t>
            </w:r>
          </w:p>
          <w:p>
            <w:pPr>
              <w:pStyle w:val="Normal"/>
              <w:ind w:left="-57" w:hanging="0"/>
              <w:jc w:val="both"/>
              <w:rPr>
                <w:sz w:val="20"/>
                <w:szCs w:val="20"/>
                <w:lang w:val="en-US"/>
              </w:rPr>
            </w:pPr>
            <w:r>
              <w:rPr>
                <w:sz w:val="20"/>
                <w:szCs w:val="20"/>
                <w:lang w:val="en-US"/>
              </w:rPr>
              <w:t>Alopecia areata. Immunology of alopecia areata. Modern methods of treatment of alopecia areata with proven effectiveness. Adjuvant treatment of alopecia areata. Diseas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Cicatricial alopecia, methods of diagnosis and treatment. Modern classification of cicatricial alopecia</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 The idea of cicatricial alopecia, etiology, pathogenesis. Diagnostic and treatment methods. The doctors 'delusions and the patients' delusions are myths and reality. Pathology of the hair shafts - congenital and acquir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lang w:val="en-US"/>
              </w:rPr>
              <w:t>Modern diagnostic methods in trichology - trichoscopy and phototrichogram. Criteria of norm and pathology in trichology. Diagnostic methods in trichology - trichoscopy and phototrichogra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Criteria of norm and pathology in trichology. The calculation of the density, diameter, individual hair growth rate, the calculation of the individual rate of hair loss, predicting the effectiveness of treatment, objective methods for assessing the dynamics of treatment. Trichosokopichesky criteria for hair diseases, methods of differential diagnosis based on trichoscopy. The role of controlled microtrauma in stimulating hair growth. Trichoscience® computer program. Phototrichogra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lang w:val="en-US"/>
              </w:rPr>
              <w:t>Modern methods of treatment of diseases of the hair and skin of the scalp. Plasm therapy. Mesotherapy in the practice of the doctor - trichologist. Principles of mesotherapy protocol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 Treatment of androgenetic alopecia from the standpoint of evidence-based medicine. Adjuvant treatment of androgenetic alopecia. Active substances and drugs in the practice of the doctor - trichologist. Medicinal and cosmetic products. Overview of the most common medical and cosmetic lines. Drugs from the pharmacy network. Physiotherapy in Trichology. Adjuvant treatment of alopecia areata. Recommended algorithms for the management of patients with autoimmune diseases. Cicatricial alopecia, methods of diagnosis and treatment. Mesotherapy in the practice of the doctor - trichologist. Principles of mesotherapy protocols. Practical working out the techniques of mesotherapy. The role of vitamin deficiency and chemical elements in the regulation of hair growth, diagnostic methods and methods of correction.</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23:00Z</dcterms:created>
  <dc:creator>Admin</dc:creator>
  <dc:description/>
  <dc:language>en-US</dc:language>
  <cp:lastModifiedBy>Пользователь Windows</cp:lastModifiedBy>
  <cp:lastPrinted>2013-05-08T17:45:00Z</cp:lastPrinted>
  <dcterms:modified xsi:type="dcterms:W3CDTF">2019-04-16T10:23:00Z</dcterms:modified>
  <cp:revision>2</cp:revision>
  <dc:subject/>
  <dc:title>Министерство Российской Федерации</dc:title>
</cp:coreProperties>
</file>