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Written professional communication in foreign language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Goals of the discipline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goal of the discipline is to master the knowledge, skills and abilities necessary for the implementation of foreign written and oral everyday and professionally oriented communication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Acquaintance of students with the stylistic characteristics of the main types of professional literature; the professional activities of a doctor in the country of the language being studied; the basic methods of work of a translator - a specialist in the field of medicine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study of lexical and grammatical structures characteristic of professional literature, and the methods of their translation into Russian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Formation of skills in the use of acquired knowledge, skills and ideas when translating authentic foreign language literature on the faculty’s profile into Russia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56"/>
        <w:gridCol w:w="6462"/>
      </w:tblGrid>
      <w:tr>
        <w:trPr>
          <w:trHeight w:val="31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me of the uni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ntent of unit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pics</w:t>
            </w:r>
          </w:p>
        </w:tc>
      </w:tr>
      <w:tr>
        <w:trPr>
          <w:trHeight w:val="65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Vocabulary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lang w:val="en-US"/>
              </w:rPr>
              <w:t>The study of terms and lexical units on topics related to the specialty "General Medicine"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rammatical constructions characteristic of the scientific style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ylistics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ucture and stylistic features of the main types of professional literature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>
                <w:lang w:val="en-US"/>
              </w:rPr>
              <w:t xml:space="preserve">Basics of Written Communication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chnique of translation of authentic professional literature into Russian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8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08:48:00Z</dcterms:modified>
  <cp:revision>2</cp:revision>
  <dc:subject/>
  <dc:title>Министерство Российской Федерации</dc:title>
</cp:coreProperties>
</file>