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Functional diagnostics in cardiology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2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velopment of theoretical sections and the acquisition of in-depth competencies in functional diagnostics necessary for the professional activitie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cipline is involved in the formation of general professional, diagnostic and therapeutic competencies: OK-1, OPK-1, OPK-9, PC-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study of normal and pathological physiology of the studied organs and system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study of basic functional techniques and regulatory parameter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study and evaluation of information about new achievements and prospects for the application of various functional metho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basics of the anatomy and physiology of the human body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basics and clinical significance of laboratory tests in the diagnosis of diseases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basics of primary disease prevention and educational work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he basis of the international classification of diseas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odern directions of development of medicin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etiology, pathogenesis and clinic of the main diseases in the respective field of application of the methods of functional diagnostics (therapy, cardiology, angiology, neurology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history of the emergence and development of functional diagnostic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basics of health legislation and policy documents defining the activities of the functional diagnostics servic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normal and pathological physiology of the studied organs and system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hysical principles, classification and metrological characteristics of equipment for functional diagnostics, electronic computer technology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odern methods of functional diagnostic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methods of quality control of functional studi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rinciples and sequence of using other methods of imaging organs and systems (radionuclide, NMR, radiological, - computed tomography (CT), thermography, etc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features of the functional diagnostics service in emergency situation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features of insurance medicine and requirements for the functional diagnostics service in terms of insurance medicin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special issues of organization of the civil defense medical servic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  <w:r>
        <w:rPr>
          <w:lang w:val="en-US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apply objective methods of examination of the patient, to identify general and specific signs of the disease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determine what additional methods of examination of the patient that are needed to clarify the diagnosi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etermine indications for hospitalization or additional consultations of specialist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resolve the issue of indications and contraindications for surgery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raw up medical records provided for by the legislation on health car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conduct research on various types of equipment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comply with safety regulations when working with electronic devices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check the health of individual units and the entire installation for functional research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receive and document diagnostic information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receive information in the form most convenient for interpretation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collect information depending on the specific objectives of the study or the individual characteristics of the patient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identify changes in the studied organs and systems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etermine the nature and severity of individual signs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compare the signs revealed at a research with data of clinical and laboratory and tool methods of research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etermine the need for additional research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etermine the sufficiency of the available diagnostic information for drawing up a conclusion on the research data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refer the data to a particular class of diseases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o be qualified to issue a medical certificate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ake recommendations to the attending physician about the plan for further research of the patient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draw up accounting and reporting documentation (applications for consumables, statistical reports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distribute in time the implementation of the main sections of the work and draw up an individual work plan for the year, quarter, month, day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 distribute the duties of the staff according to the time and place and monitor the implementation of these duties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conduct systematic study and increase theoretical knowledge and practical skills of staff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highlight w:val="yellow"/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 in didactical units (topic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ardiolog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ormal ECG and in hypertrophy of the heart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t rhythm and conduction disorders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erial hypertension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herosclerosis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heumatic fever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quired heart disease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chemic heart disease: stable angina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HD: acute coronary syndrome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ve endocarditis</w:t>
            </w:r>
          </w:p>
          <w:p>
            <w:pPr>
              <w:pStyle w:val="Normal"/>
              <w:ind w:left="-57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F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23:23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2T23:23:00Z</dcterms:modified>
  <cp:revision>2</cp:revision>
  <dc:subject/>
  <dc:title>Министерство Российской Федерации</dc:title>
</cp:coreProperties>
</file>