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Clinical immunology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goals of the discipline "Clinical Immunology" are to study clinically significant mechanisms of protection of the body, methods for their assessment, taking into account the characteristics of the physiological periods of a person in normal and pathological conditions, diagnostic and therapeutic approaches in immunopathology of different genesis.</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jc w:val="both"/>
        <w:rPr/>
      </w:pPr>
      <w:r>
        <w:rPr>
          <w:rFonts w:cs="Times New Roman" w:ascii="Times New Roman" w:hAnsi="Times New Roman"/>
          <w:sz w:val="24"/>
          <w:szCs w:val="24"/>
          <w:lang w:val="en-US"/>
        </w:rPr>
        <w:t>- to consider the fundamental concepts of clinical immunolog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each the basic methods of assessing the immune status, the identification of immune disorder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o give a modern understanding of the causes of the development and pathogenesis of immunological disorders: immunodeficiency, autoimmune, allergic and other diseases of the immune system;</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o form a methodological basis for the formulation of immunological diagnosi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to develop an understanding of the significance of immunological disorders in the pathogenesis of various human diseases and the principles of their immunocorrection.</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lang w:val="en-US"/>
        </w:rPr>
        <w:t>Students should have:</w:t>
      </w:r>
    </w:p>
    <w:p>
      <w:pPr>
        <w:pStyle w:val="Normal"/>
        <w:widowControl w:val="false"/>
        <w:tabs>
          <w:tab w:val="clear" w:pos="708"/>
          <w:tab w:val="left" w:pos="0" w:leader="none"/>
        </w:tabs>
        <w:spacing w:before="0" w:after="0"/>
        <w:contextualSpacing/>
        <w:jc w:val="both"/>
        <w:rPr>
          <w:bCs/>
          <w:lang w:val="en-US"/>
        </w:rPr>
      </w:pPr>
      <w:r>
        <w:rPr>
          <w:bCs/>
          <w:lang w:val="en-US"/>
        </w:rPr>
        <w:t xml:space="preserve">• </w:t>
      </w:r>
      <w:r>
        <w:rPr>
          <w:bCs/>
          <w:lang w:val="en-US"/>
        </w:rPr>
        <w:t>the ability and willingness to analyze socially significant problems and processes, to put into practice the methods of humanitarian, natural sciences, biomedical and clinical sciences in various types of professional and social activities;</w:t>
      </w:r>
    </w:p>
    <w:p>
      <w:pPr>
        <w:pStyle w:val="Normal"/>
        <w:widowControl w:val="false"/>
        <w:tabs>
          <w:tab w:val="clear" w:pos="708"/>
          <w:tab w:val="left" w:pos="0" w:leader="none"/>
        </w:tabs>
        <w:spacing w:before="0" w:after="0"/>
        <w:contextualSpacing/>
        <w:jc w:val="both"/>
        <w:rPr/>
      </w:pPr>
      <w:r>
        <w:rPr>
          <w:bCs/>
          <w:lang w:val="en-US"/>
        </w:rPr>
        <w:t xml:space="preserve">• </w:t>
      </w:r>
      <w:r>
        <w:rPr>
          <w:bCs/>
          <w:lang w:val="en-US"/>
        </w:rPr>
        <w:t>ability and willingness for logical and reasoned analysis, for public speaking, discussion and debate, for editing texts of professional content, for the implementation of educational and pedagogical activities, for cooperation and conflict resolution, for tolerance;</w:t>
      </w:r>
    </w:p>
    <w:p>
      <w:pPr>
        <w:pStyle w:val="Normal"/>
        <w:widowControl w:val="false"/>
        <w:tabs>
          <w:tab w:val="clear" w:pos="708"/>
          <w:tab w:val="left" w:pos="0" w:leader="none"/>
        </w:tabs>
        <w:spacing w:before="0" w:after="0"/>
        <w:contextualSpacing/>
        <w:jc w:val="both"/>
        <w:rPr/>
      </w:pPr>
      <w:r>
        <w:rPr>
          <w:bCs/>
          <w:lang w:val="en-US"/>
        </w:rPr>
        <w:t xml:space="preserve">• </w:t>
      </w:r>
      <w:r>
        <w:rPr>
          <w:bCs/>
          <w:lang w:val="en-US"/>
        </w:rPr>
        <w:t>ability and willingness to master one of the foreign languages ​​at the level of everyday communication, for written and oral communication in the state language;</w:t>
      </w:r>
    </w:p>
    <w:p>
      <w:pPr>
        <w:pStyle w:val="Normal"/>
        <w:widowControl w:val="false"/>
        <w:tabs>
          <w:tab w:val="clear" w:pos="708"/>
          <w:tab w:val="left" w:pos="0" w:leader="none"/>
        </w:tabs>
        <w:spacing w:before="0" w:after="0"/>
        <w:contextualSpacing/>
        <w:jc w:val="both"/>
        <w:rPr/>
      </w:pPr>
      <w:r>
        <w:rPr>
          <w:bCs/>
          <w:lang w:val="en-US"/>
        </w:rPr>
        <w:t xml:space="preserve">• </w:t>
      </w:r>
      <w:r>
        <w:rPr>
          <w:bCs/>
          <w:lang w:val="en-US"/>
        </w:rPr>
        <w:t>the ability and willingness to work with the scientific literature, analyze information, conduct a search, turn the read into a means to solve professional problems (highlight the main points, their results and suggestions);</w:t>
      </w:r>
    </w:p>
    <w:p>
      <w:pPr>
        <w:pStyle w:val="Normal"/>
        <w:widowControl w:val="false"/>
        <w:tabs>
          <w:tab w:val="clear" w:pos="708"/>
          <w:tab w:val="left" w:pos="0" w:leader="none"/>
        </w:tabs>
        <w:spacing w:before="0" w:after="0"/>
        <w:contextualSpacing/>
        <w:jc w:val="both"/>
        <w:rPr>
          <w:bCs/>
          <w:lang w:val="en-US"/>
        </w:rPr>
      </w:pPr>
      <w:r>
        <w:rPr>
          <w:bCs/>
          <w:lang w:val="en-US"/>
        </w:rPr>
        <w:t xml:space="preserve">• </w:t>
      </w:r>
      <w:r>
        <w:rPr>
          <w:bCs/>
          <w:lang w:val="en-US"/>
        </w:rPr>
        <w:t>ability and willingness to participate in the formulation of scientific problems and their experimental implementation.</w:t>
      </w:r>
    </w:p>
    <w:p>
      <w:pPr>
        <w:pStyle w:val="ConsPlusNormal"/>
        <w:widowControl/>
        <w:ind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 The basic concepts and terms of clinical immunology and immunopathology, including the central and peripheral organs of the immune system, cellular and humoral defense mechanisms, congenital and acquired immunodeficiencies, clinical and immunological syndromes (CIS), as well as methods for evaluating quantitative and functional tests in determining the basic parameters immune status and prediction of the course of certain forms of immunopathology;</w:t>
      </w:r>
    </w:p>
    <w:p>
      <w:pPr>
        <w:pStyle w:val="ConsPlusNormal"/>
        <w:jc w:val="both"/>
        <w:rPr/>
      </w:pPr>
      <w:r>
        <w:rPr>
          <w:rFonts w:cs="Times New Roman" w:ascii="Times New Roman" w:hAnsi="Times New Roman"/>
          <w:sz w:val="24"/>
          <w:szCs w:val="24"/>
          <w:lang w:val="en-US"/>
        </w:rPr>
        <w:t>2. General patterns of immunopathogenesis of diseases proceeding with the formation of the presentation of the immunopathology - chronic and chronically recurring diseases of autoimmune, infectious and neoplastic origi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Principles of constructing a model of immunopathological processes with the identification and selection of potential immunobiomarkers and immunopharmacotherapeutic targets that are adequate for constructing protocols for predictive, preclinical and clinical diagnostics and protocols for personalized immunopharmacotherapy, immunoprophylaxis and immunopharmaceutical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4. Modern principles of translational medicine with the design of personalized protocols of immunopharmacotherapy, immunoprophylaxis and immunopharmacoprevention using multitarget pharmacocostructions of the latest generation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 To justify the need for clinical and immunological examination;</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To measure and evaluate violations of the main indicators of the immune function and the clinical immunogram, in particular, as well as the parameters of the human immune status under normal conditions and in various forms of typical patholog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Identify the key links and risks of the immunopathological process, building an individual version of pathogenesis with selection in the structure of this version of immunobiomarkers, followed by targeting the latter and constructing personalized immunopharmacocorrection protocols for immunopharmaceuticals, immunoprophylaxis and palliative immunopharmacotherapy;</w:t>
      </w:r>
    </w:p>
    <w:p>
      <w:pPr>
        <w:pStyle w:val="ConsPlusNormal"/>
        <w:jc w:val="both"/>
        <w:rPr/>
      </w:pPr>
      <w:r>
        <w:rPr>
          <w:rFonts w:cs="Times New Roman" w:ascii="Times New Roman" w:hAnsi="Times New Roman"/>
          <w:sz w:val="24"/>
          <w:szCs w:val="24"/>
          <w:lang w:val="en-US"/>
        </w:rPr>
        <w:t>4. To form, evaluate and interpret the picture of the clinical immunogram in healthy state as well as under stressful and various pathological conditions with the formulation of recommendations for a narrow-level specialist and specialists in general practic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Conduct a differential diagnosis of diseases of the immune system;</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6. To justify the need for the appointment of immunocorrective drugs and evaluate their effectiveness in the treatment proces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7. To determine the “risk group” by immunopathology based on clinical signs for the verification of immunodeficient, autoimmune, allergic, immunoproliferative diseas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posses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kills of differentiating the causes and conditions for the occurrence of immunopathological processes and diseases with links of immunopathology, assessment of the risks of chronic diseases, complications and relapses, as well as the clinical assessment of the effectiveness of immunopharmacotherapy and immunoprophylaxi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kills of building clinical immunograms and interpretation of the data contained in them with the formulation of recommendations for narrow-level specialists and specialists of general practice;</w:t>
      </w:r>
    </w:p>
    <w:p>
      <w:pPr>
        <w:pStyle w:val="ConsPlus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alysis of indications and contraindications of various groups of immunopharmacocorrectors based on knowledge of the etiology and pathogenesis of infectious, autoimmune and neoplastic diseases, as well as knowledge of the basics of clinical immunopharmacogenomics and immunopharmacoproteomic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8826" w:type="dxa"/>
        <w:jc w:val="left"/>
        <w:tblInd w:w="-113" w:type="dxa"/>
        <w:tblLayout w:type="fixed"/>
        <w:tblCellMar>
          <w:top w:w="0" w:type="dxa"/>
          <w:left w:w="108" w:type="dxa"/>
          <w:bottom w:w="0" w:type="dxa"/>
          <w:right w:w="108" w:type="dxa"/>
        </w:tblCellMar>
      </w:tblPr>
      <w:tblGrid>
        <w:gridCol w:w="811"/>
        <w:gridCol w:w="8015"/>
      </w:tblGrid>
      <w:tr>
        <w:trPr>
          <w:trHeight w:val="523"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п/№</w:t>
            </w:r>
          </w:p>
        </w:tc>
        <w:tc>
          <w:tcPr>
            <w:tcW w:w="8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Наименование разделов дисциплины</w:t>
            </w:r>
          </w:p>
        </w:tc>
      </w:tr>
      <w:tr>
        <w:trPr>
          <w:trHeight w:val="279"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pPr>
            <w:r>
              <w:rPr/>
            </w:r>
          </w:p>
        </w:tc>
        <w:tc>
          <w:tcPr>
            <w:tcW w:w="8015"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pPr>
            <w:r>
              <w:rPr/>
            </w:r>
          </w:p>
        </w:tc>
      </w:tr>
      <w:tr>
        <w:trPr>
          <w:trHeight w:val="276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Functional architectonics of the immune system: a multilevel principle of organization, the basics of targeting: general principles and features of selection of immunopharmacotherapy targets in the design of personalized protocols of immunopharmacotherapy, immunopharmacoprevention, immunopharmacology prophylaxis and immunopharmacorehabilitation</w:t>
            </w:r>
          </w:p>
        </w:tc>
      </w:tr>
      <w:tr>
        <w:trPr>
          <w:trHeight w:val="85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Introduction to predictive-preventive and personalized medicine (PPPM)</w:t>
            </w:r>
          </w:p>
        </w:tc>
      </w:tr>
      <w:tr>
        <w:trPr>
          <w:trHeight w:val="11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Proteomics and immunonomy as components of predictive-preventive and personalized medicine (PPPM)</w:t>
            </w:r>
          </w:p>
        </w:tc>
      </w:tr>
      <w:tr>
        <w:trPr>
          <w:trHeight w:val="85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Introduction to translational medicine: the basics of personalized immunodiagnostics and immunotherapy</w:t>
            </w:r>
          </w:p>
        </w:tc>
      </w:tr>
      <w:tr>
        <w:trPr>
          <w:trHeight w:val="1792"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Post-infectious clinical and immunological syndrome (PICIS) and its role as a multicomponent biomarker and biopredictor in the work of a prevention doctor: features of targeting and design of predictive diagnostic and pharmacopreventive protocols</w:t>
            </w:r>
          </w:p>
        </w:tc>
      </w:tr>
      <w:tr>
        <w:trPr>
          <w:trHeight w:val="11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Modern technological platforms of proteomics and immunonomy in clinical practice: immunodiagnostic protocols in the practice of the attending physician</w:t>
            </w:r>
          </w:p>
        </w:tc>
      </w:tr>
      <w:tr>
        <w:trPr>
          <w:trHeight w:val="85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w:t>
            </w:r>
            <w:r>
              <w:rPr>
                <w:lang w:val="en-US"/>
              </w:rPr>
              <w:t>Functionality” of antibodies and the role of this phenomenon in the practice of the attending physician</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23:13:00Z</dcterms:created>
  <dc:creator>Admin</dc:creator>
  <dc:description/>
  <cp:keywords/>
  <dc:language>en-US</dc:language>
  <cp:lastModifiedBy>Пользователь Microsoft Office</cp:lastModifiedBy>
  <cp:lastPrinted>2013-05-08T17:45:00Z</cp:lastPrinted>
  <dcterms:modified xsi:type="dcterms:W3CDTF">2019-04-14T23:13:00Z</dcterms:modified>
  <cp:revision>2</cp:revision>
  <dc:subject/>
  <dc:title>Министерство Российской Федерации</dc:title>
</cp:coreProperties>
</file>