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Cognitive disorders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3 ________</w:t>
      </w:r>
      <w:r>
        <w:rPr>
          <w:bCs/>
          <w:lang w:val="en-US"/>
        </w:rPr>
        <w:t xml:space="preserve"> credit units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blic health parameters, factors shaping human health (environmental, occupational, climatic, endemic, social, epidemiological, psycho-emotional, occupational, genetic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seases associated with the adverse effects of climatic and social factor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Basics of preventive medicine, the organization of preventive measures aimed at improving the health of the population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etiology, pathogenesis and prophylaxis of the most common diseases; modern classification of diseas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iagnostic methods, diagnostic capabilities of direct examination of the patient's neurological and neurosurgical profile, modern methods of clinical and laboratory instrumental examination of patients (including endoscopic, x-ray methods, ultrasound diagnostics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reatment methods and indications for their use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be able to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nalyze and assess the state of public health and the influence of environmental and production factors on i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determine the patient's status: collect anamnesis, conduct a survey of the patient and / or his relatives, conduct a physical examination of the patient (examination, palpation, auscultation, blood pressure measurement, determine the properties of arterial pulses, etc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ssess social factors affecting the patient’s physical and psychological health: cultural, ethnic, religious, individual, family, social risk factors (unemployment, violence, illness and death of relatives, etc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o make a preliminary diagnosis - to synthesize information about the patient in order to determine the pathology and the causes of i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o outline the amount of additional studies in accordance with the prognosis of the disease, to clarify the diagnosis and obtain a sufficient resul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formulate a clinical diagnosi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o formulate indications for the chosen method of treatment, taking into account etiotropic and pathogenetic agents, to justify pharmacotherapy in a particular patient with the main pathological syndrome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to outline the volume of additional studies in accordance with the prognosis of the disease, to clarify the diagnosis and obtain a reliable result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use methods of primary and secondary prevention (based on evidence-based medicine) in treatment activities, establish cause-effect relationships of changes in health status from exposure to environmental factor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possess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correct completion of medical recor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interpretation of the results of laboratory, instrumental diagnostic methods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lgorithm of the developed clinical diagnosis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an algorithm for making a preliminary diagnosis with the subsequent referral of the patient to the appropriate specialist docto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Unit of the discipline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rphofunctional bases of cognitive functions. Methods for the study of higher brain functions.</w:t>
            </w:r>
          </w:p>
          <w:p>
            <w:pPr>
              <w:pStyle w:val="TextBodyIndent"/>
              <w:widowControl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lang w:val="en-US"/>
              </w:rPr>
              <w:t xml:space="preserve">Impaired cognitive functions in local brain lesions. </w:t>
            </w:r>
            <w:r>
              <w:rPr/>
              <w:t>Aphasia, agnosia, apraxia and amnesia.</w:t>
            </w:r>
          </w:p>
          <w:p>
            <w:pPr>
              <w:pStyle w:val="TextBodyIndent"/>
              <w:widowControl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ementia and non-dementia cognitive impairment. Definition, classification, main causes, diagnosis and differential diagnosis.</w:t>
            </w:r>
          </w:p>
          <w:p>
            <w:pPr>
              <w:pStyle w:val="TextBodyIndent"/>
              <w:widowControl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lang w:eastAsia="zh-CN"/>
              </w:rPr>
            </w:pPr>
            <w:r>
              <w:rPr>
                <w:lang w:val="en-US"/>
              </w:rPr>
              <w:t>Alzheimer's disease: etiology, pathogenesis, clinic, diagnosis, treatment. The concept of moderate cognitive impairment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ascular and mixed (vascular degenerative) cognitive impairment.</w:t>
            </w:r>
          </w:p>
          <w:p>
            <w:pPr>
              <w:pStyle w:val="TextBodyIndent"/>
              <w:widowControl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lang w:val="en-US"/>
              </w:rPr>
              <w:t>Levi bodies dementia: etiology, pathogenesis, clinic, diagnosis, treatment. Cognitive impairment in neurodegenerative diseases with a primary lesion of the subcortical basal ganglia.</w:t>
            </w:r>
          </w:p>
          <w:p>
            <w:pPr>
              <w:pStyle w:val="TextBodyIndent"/>
              <w:widowControl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lang w:eastAsia="zh-CN"/>
              </w:rPr>
            </w:pPr>
            <w:r>
              <w:rPr>
                <w:lang w:val="en-US"/>
              </w:rPr>
              <w:t>Frontal-temporal degeneration and other local forms of the atrophic process (primary progressive aphasia, posterior cortical atrophy, cortico-basal degeneration). Creutzeld-Jakob disease and other neuroinfections with cognitive impairment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Cognitive disorders with somatic diseases and intoxications. Cognitive disorders in depression and anxiety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2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3:21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4T23:21:00Z</dcterms:modified>
  <cp:revision>2</cp:revision>
  <dc:subject/>
  <dc:title>Министерство Российской Федерации</dc:title>
</cp:coreProperties>
</file>