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clear" w:pos="708"/>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u w:val="single"/>
          <w:lang w:val="en-US"/>
        </w:rPr>
      </w:pPr>
      <w:r>
        <w:rPr>
          <w:rFonts w:cs="Times New Roman" w:ascii="Times New Roman" w:hAnsi="Times New Roman"/>
          <w:bCs/>
          <w:sz w:val="24"/>
          <w:szCs w:val="24"/>
          <w:u w:val="single"/>
          <w:lang w:val="en-US"/>
        </w:rPr>
        <w:t>«</w:t>
      </w:r>
      <w:r>
        <w:rPr>
          <w:rFonts w:cs="Times New Roman" w:ascii="Times New Roman" w:hAnsi="Times New Roman"/>
          <w:b/>
          <w:bCs/>
          <w:sz w:val="24"/>
          <w:szCs w:val="24"/>
          <w:u w:val="single"/>
          <w:lang w:val="en-US"/>
        </w:rPr>
        <w:t>Phthisiology</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3 ________</w:t>
      </w:r>
      <w:r>
        <w:rPr>
          <w:rFonts w:cs="Times New Roman" w:ascii="Times New Roman" w:hAnsi="Times New Roman"/>
          <w:bCs/>
          <w:sz w:val="24"/>
          <w:szCs w:val="24"/>
          <w:lang w:val="en-US"/>
        </w:rPr>
        <w:t xml:space="preserve"> credit units</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Golas and objectives of the discipline</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eastAsia="Times New Roman" w:cs="Times New Roman" w:ascii="Times New Roman" w:hAnsi="Times New Roman"/>
          <w:bCs/>
          <w:sz w:val="24"/>
          <w:szCs w:val="24"/>
          <w:lang w:val="en-US" w:eastAsia="ru-RU"/>
        </w:rPr>
        <w:t>The ultimate goal of studying phthisiology is to develop students' knowledge and skills necessary for solving professional problems of prevention, detection, diagnosis, differential diagnosis and treatment of tuberculosis.</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jc w:val="both"/>
        <w:rPr/>
      </w:pPr>
      <w:r>
        <w:rPr>
          <w:rFonts w:eastAsia="Times New Roman" w:cs="Times New Roman" w:ascii="Times New Roman" w:hAnsi="Times New Roman"/>
          <w:bCs/>
          <w:sz w:val="24"/>
          <w:szCs w:val="24"/>
          <w:lang w:val="en-US" w:eastAsia="ru-RU"/>
        </w:rPr>
        <w:t xml:space="preserve">In order to perform their future professional activity at the end of the course of phthisiology, the student should </w:t>
      </w:r>
      <w:r>
        <w:rPr>
          <w:rFonts w:eastAsia="Times New Roman" w:cs="Times New Roman" w:ascii="Times New Roman" w:hAnsi="Times New Roman"/>
          <w:b/>
          <w:bCs/>
          <w:sz w:val="24"/>
          <w:szCs w:val="24"/>
          <w:lang w:val="en-US" w:eastAsia="ru-RU"/>
        </w:rPr>
        <w:t>know</w:t>
      </w:r>
      <w:r>
        <w:rPr>
          <w:rFonts w:eastAsia="Times New Roman" w:cs="Times New Roman" w:ascii="Times New Roman" w:hAnsi="Times New Roman"/>
          <w:bCs/>
          <w:sz w:val="24"/>
          <w:szCs w:val="24"/>
          <w:lang w:val="en-US" w:eastAsia="ru-RU"/>
        </w:rPr>
        <w:t>:</w:t>
      </w:r>
    </w:p>
    <w:p>
      <w:pPr>
        <w:pStyle w:val="Normal"/>
        <w:spacing w:lineRule="auto" w:line="240" w:before="0" w:after="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t>the epidemic situation with tuberculosis in the world and in Russia, the mechanisms of interaction of the Russian Healthcare Organization, the World Health Organization and other international organizations in the fight against tuberculosis;</w:t>
      </w:r>
    </w:p>
    <w:p>
      <w:pPr>
        <w:pStyle w:val="Normal"/>
        <w:spacing w:lineRule="auto" w:line="240" w:before="0" w:after="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t>the concept of providing tuberculosis care for tuberculosis patients in the Russian Federation, the main legislative acts to combat tuberculosis; the tasks and role of general practitioners in anti-tuberculosis activities;</w:t>
      </w:r>
    </w:p>
    <w:p>
      <w:pPr>
        <w:pStyle w:val="Normal"/>
        <w:spacing w:lineRule="auto" w:line="240" w:before="0" w:after="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t>the role of social, economic, environmental factors and biomedical factors in the spread of tuberculosis infection; risk factors for nosocomial spread of mycobacterium tuberculosis;</w:t>
      </w:r>
    </w:p>
    <w:p>
      <w:pPr>
        <w:pStyle w:val="Normal"/>
        <w:spacing w:lineRule="auto" w:line="240" w:before="0" w:after="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t>etiology of tuberculosis, sources and ways of spreading of the tuberculosis pathogen; degree of danger of the causative agent of tuberculosis depending on its susceptibility to anti-tuberculosis drugs;</w:t>
      </w:r>
    </w:p>
    <w:p>
      <w:pPr>
        <w:pStyle w:val="Normal"/>
        <w:spacing w:lineRule="auto" w:line="240" w:before="0" w:after="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t>pathological, immunological, biochemical changes in the human body when Mycobacterium is infected with tuberculosis and the disease of tuberculosis;</w:t>
      </w:r>
    </w:p>
    <w:p>
      <w:pPr>
        <w:pStyle w:val="Normal"/>
        <w:spacing w:lineRule="auto" w:line="240" w:before="0" w:after="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t>pathogenesis and clinical classification of tuberculosis;</w:t>
      </w:r>
    </w:p>
    <w:p>
      <w:pPr>
        <w:pStyle w:val="Normal"/>
        <w:spacing w:lineRule="auto" w:line="240" w:before="0" w:after="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t>clinical manifestations of tuberculosis; physical, laboratory, X-ray changes in case of tuberculosis;</w:t>
      </w:r>
    </w:p>
    <w:p>
      <w:pPr>
        <w:pStyle w:val="Normal"/>
        <w:spacing w:lineRule="auto" w:line="240" w:before="0" w:after="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t>methods for detecting and diagnosing latent tuberculosis infection and tuberculosis in children and adults; methods for verifying the diagnosis of tuberculosis;</w:t>
      </w:r>
    </w:p>
    <w:p>
      <w:pPr>
        <w:pStyle w:val="Normal"/>
        <w:spacing w:lineRule="auto" w:line="240" w:before="0" w:after="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t>principles of differential diagnosis of tuberculosis;</w:t>
      </w:r>
    </w:p>
    <w:p>
      <w:pPr>
        <w:pStyle w:val="Normal"/>
        <w:spacing w:lineRule="auto" w:line="240" w:before="0" w:after="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t>types of tuberculosis prevention, activities in the outbreak of tuberculosis infection;</w:t>
      </w:r>
    </w:p>
    <w:p>
      <w:pPr>
        <w:pStyle w:val="Normal"/>
        <w:spacing w:lineRule="auto" w:line="240" w:before="0" w:after="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t>functions and tasks of the tuberculosis dispensary, its interaction with other medical institutions, dispensary observation groups;</w:t>
      </w:r>
    </w:p>
    <w:p>
      <w:pPr>
        <w:pStyle w:val="Normal"/>
        <w:spacing w:lineRule="auto" w:line="240" w:before="0" w:after="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t>the content of the joint work of a phthisiologist and doctors of other specialties;</w:t>
      </w:r>
    </w:p>
    <w:p>
      <w:pPr>
        <w:pStyle w:val="Normal"/>
        <w:spacing w:lineRule="auto" w:line="240" w:before="0" w:after="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t>methods and organizational forms of treatment of patients with tuberculosis; main and reserve anti-TB drugs; principles of treatment of patients with tuberculosis, methods for assessing the outcome of treatment; the characteristic of residual post-tuberculosis changes;</w:t>
      </w:r>
    </w:p>
    <w:p>
      <w:pPr>
        <w:pStyle w:val="Normal"/>
        <w:spacing w:lineRule="auto" w:line="240" w:before="0" w:after="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t>clinical manifestations of complications of tuberculosis, methods of their diagnosis;</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therapeutic measures for emergency conditions in phthisiopulmonology;</w:t>
      </w:r>
    </w:p>
    <w:p>
      <w:pPr>
        <w:pStyle w:val="Normal"/>
        <w:spacing w:lineRule="auto" w:line="240" w:before="0" w:after="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t>basic deontological principles of examination and treatment of patients with tuberculosis;</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t>forms and methods of improving the health literacy of the population to reduce the risk of infection and tuberculosis.</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Be able to</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stablish indications and contraindications for tuberculosis vaccination, revaccination and evaluate the course of the vaccination reaction after intracutaneous administration of the BCG vaccine;</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nduct and evaluate immunological tests to detect infection with the office and diagnose the early period of primary tuberculosis infection;</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stablish indications for chemoprophylaxis and preventive treatment for latent tuberculosis infection, monitor the conduct and evaluate the tolerability of anti-tuberculosis drugs, prevent the development of adverse reactions;</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etermine the type of foci of tuberculosis infection and assess the adequacy of the activities carried out in the outbreak;</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stablish the risk of tuberculosis and examine children and adults in the outbreak of tuberculosis infection;</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nduct routine tuberculosis control tests in at-risk groups for tuberculosis;</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raw up a plan for examining a patient with tuberculosis;</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nduct a conversation with the patient and his relatives to clarify complaints, history of illness and life, contact with a source of tuberculosis infection;</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nduct a physical examination of a patient with tuberculosis and evaluate its results;</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evaluate the results of a clinical study of blood and urine, a microbiological study of biological material in the office, a biochemical and immunological study, radiation diagnosis, a cytological and histological study.</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valuate the results of functional and instrumental studies;</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ssue medical records on the results of the survey; to formulate a conclusion about the state of health of the patient, when identifying signs of disease, to formulate a diagnosis of tuberculosis</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stablish indications for sending a patient to a tuberculosis dispensary for further examination and specific chemotherapy;</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ssess its tolerability and, if necessary, make appointments to eliminate adverse reactions;</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iagnose complications and emergency conditions in patients with tuberculosis and provide first medical aid;</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solve general deontological issues related to the examination and treatment of a patient with tuberculosis;</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carry out sanitary education of the population in order to eliminate the lack of knowledge about tuberculosis and to promote a healthy lifestyl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b/>
          <w:sz w:val="24"/>
          <w:szCs w:val="24"/>
          <w:lang w:val="en-US"/>
        </w:rPr>
        <w:t xml:space="preserve">To possess </w:t>
      </w:r>
      <w:r>
        <w:rPr>
          <w:rFonts w:cs="Times New Roman" w:ascii="Times New Roman" w:hAnsi="Times New Roman"/>
          <w:sz w:val="24"/>
          <w:szCs w:val="24"/>
          <w:lang w:val="en-US"/>
        </w:rPr>
        <w:t>the knowledge and skills necessary to identify, prevent and treat patients with tuberculosis in the process of professional activity, i.e.</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ethodology for processing medical records in connection with the detection and prevention of tuberculosis;</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ethodology for assessing the health status of various age-sex and social groups of the population to determine the risk of infection with the office and tuberculosis;</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ethods of formation and monitoring of risk groups for tuberculosis;</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ethods of general clinical examination for latent tuberculosis infection and tuberculosis;</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ethod of interpretation of the results of immunological, microbiological radiation, clinical, laboratory, instrumental and morphological methods of research in latent tuberculosis infection and tuberculosis;</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lgorithm specific and nonspecific prevention of tuberculosis;</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lgorithm to substantiate the tuberculosis etiology of the disease during the initial examination with the subsequent referral of the patient for further examination and to the TB doctors;</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lgorithm for making a clinical diagnosis of tuberculosis according to the results of the examination;</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lgorithm dispensary observation of tuberculosis patients and persons in contact with them;</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lgorithm for treating patients with tuberculosi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lgorithm for the implementation of diagnostic and therapeutic measures to provide first medical aid in emergency and life-threatening conditions associated with the disease of tuberculosi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within the Basic component of the General Medicine Curriculum.</w:t>
      </w:r>
    </w:p>
    <w:p>
      <w:pPr>
        <w:pStyle w:val="Normal"/>
        <w:widowControl w:val="false"/>
        <w:spacing w:lineRule="auto" w:line="240" w:before="0" w:after="200"/>
        <w:ind w:firstLine="709"/>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lineRule="auto" w:line="240" w:before="40" w:after="200"/>
        <w:contextualSpacing/>
        <w:jc w:val="both"/>
        <w:rPr>
          <w:rFonts w:ascii="Times New Roman" w:hAnsi="Times New Roman" w:cs="Times New Roman"/>
          <w:b/>
          <w:b/>
          <w:sz w:val="24"/>
          <w:szCs w:val="24"/>
        </w:rPr>
      </w:pPr>
      <w:r>
        <w:rPr>
          <w:rFonts w:cs="Times New Roman" w:ascii="Times New Roman" w:hAnsi="Times New Roman"/>
          <w:b/>
          <w:sz w:val="24"/>
          <w:szCs w:val="24"/>
          <w:lang w:val="en-US"/>
        </w:rPr>
        <w:t>Contents of the discipline</w:t>
      </w:r>
      <w:r>
        <w:rPr>
          <w:rFonts w:cs="Times New Roman" w:ascii="Times New Roman" w:hAnsi="Times New Roman"/>
          <w:b/>
          <w:sz w:val="24"/>
          <w:szCs w:val="24"/>
        </w:rPr>
        <w:t>:</w:t>
      </w:r>
    </w:p>
    <w:p>
      <w:pPr>
        <w:pStyle w:val="Normal"/>
        <w:shd w:fill="FFFFFF" w:val="clear"/>
        <w:tabs>
          <w:tab w:val="clear" w:pos="708"/>
          <w:tab w:val="left" w:pos="709"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432" w:type="dxa"/>
        <w:jc w:val="left"/>
        <w:tblInd w:w="-365" w:type="dxa"/>
        <w:tblLayout w:type="fixed"/>
        <w:tblCellMar>
          <w:top w:w="0" w:type="dxa"/>
          <w:left w:w="108" w:type="dxa"/>
          <w:bottom w:w="0" w:type="dxa"/>
          <w:right w:w="108" w:type="dxa"/>
        </w:tblCellMar>
      </w:tblPr>
      <w:tblGrid>
        <w:gridCol w:w="720"/>
        <w:gridCol w:w="8712"/>
      </w:tblGrid>
      <w:tr>
        <w:trPr>
          <w:trHeight w:val="43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8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bCs/>
                <w:sz w:val="24"/>
                <w:szCs w:val="24"/>
                <w:lang w:val="en-US"/>
              </w:rPr>
              <w:t>Sections of the discipli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evention, detection and diagnosis of tuberculos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Epidemiology of tuberculosis. Survey metho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Tuberculosis pre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tection and diagnosis of tuberculosis</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Clinical forms of tuberculos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mary tuberculosis, differential diagnosis</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2.2</w:t>
            </w:r>
          </w:p>
        </w:tc>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sseminated tuberculosis, differential diagnos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2.3</w:t>
            </w:r>
          </w:p>
        </w:tc>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cal tuberculosis, differential diagnos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2.4</w:t>
            </w:r>
          </w:p>
        </w:tc>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iltrative tuberculosis, differential diagnos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2.5</w:t>
            </w:r>
          </w:p>
        </w:tc>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lmonary tuberculoma, differential diagnos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2.6</w:t>
            </w:r>
          </w:p>
        </w:tc>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seous pneumonia, differential diagnos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2.7</w:t>
            </w:r>
          </w:p>
        </w:tc>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avernous, fibrous-cavernous pulmonary tuberculosis, differential diagnos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2.8</w:t>
            </w:r>
          </w:p>
        </w:tc>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rrhotic tuberculosis, differential diagnos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2.9</w:t>
            </w:r>
          </w:p>
        </w:tc>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mplications of tuberculosis, emergency conditions in phthisiopulmonolog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2.10</w:t>
            </w:r>
          </w:p>
        </w:tc>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eripheral lymph node tuberculosis, urinary system tuberculosis, osteo-articular tuberculosis, eye tuberculosis. Tuberculous polyserosis, tuberculous meningitis, tuberculosis of the abdominal organs, sk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lang w:val="en-US"/>
              </w:rPr>
              <w:t>Care for people with tuberculos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lang w:val="en-US"/>
              </w:rPr>
              <w:t>Methods of treating patients with tuberculos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rganization of tuberculosis care for the population</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b w:val="false"/>
      <w:i w:val="false"/>
      <w:sz w:val="24"/>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i/>
      <w:iCs/>
      <w:sz w:val="22"/>
      <w:szCs w:val="24"/>
    </w:rPr>
  </w:style>
  <w:style w:type="character" w:styleId="3">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567" w:hanging="0"/>
    </w:pPr>
    <w:rPr>
      <w:rFonts w:ascii="Times New Roman" w:hAnsi="Times New Roman" w:eastAsia="Times New Roman" w:cs="Times New Roman"/>
      <w:sz w:val="24"/>
      <w:szCs w:val="24"/>
      <w:lang w:val="en-US"/>
    </w:rPr>
  </w:style>
  <w:style w:type="paragraph" w:styleId="21">
    <w:name w:val="Основной текст 2"/>
    <w:basedOn w:val="Normal"/>
    <w:qFormat/>
    <w:pPr>
      <w:spacing w:lineRule="auto" w:line="240" w:before="0" w:after="0"/>
    </w:pPr>
    <w:rPr>
      <w:rFonts w:ascii="Times New Roman" w:hAnsi="Times New Roman" w:eastAsia="Times New Roman" w:cs="Times New Roman"/>
      <w:i/>
      <w:iCs/>
      <w:szCs w:val="24"/>
      <w:lang w:val="en-US"/>
    </w:rPr>
  </w:style>
  <w:style w:type="paragraph" w:styleId="Noeeu">
    <w:name w:val="Noeeu"/>
    <w:qFormat/>
    <w:pPr>
      <w:widowControl w:val="false"/>
      <w:overflowPunct w:val="false"/>
      <w:autoSpaceDE w:val="false"/>
      <w:bidi w:val="0"/>
      <w:textAlignment w:val="baseline"/>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1:57:00Z</dcterms:created>
  <dc:creator>fuji</dc:creator>
  <dc:description/>
  <cp:keywords/>
  <dc:language>en-US</dc:language>
  <cp:lastModifiedBy>User</cp:lastModifiedBy>
  <dcterms:modified xsi:type="dcterms:W3CDTF">2019-04-11T11:57:00Z</dcterms:modified>
  <cp:revision>3</cp:revision>
  <dc:subject/>
  <dc:title/>
</cp:coreProperties>
</file>