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Clinical pathophysi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jc w:val="both"/>
        <w:rPr/>
      </w:pPr>
      <w:r>
        <w:rPr>
          <w:rFonts w:cs="Times New Roman" w:ascii="Times New Roman" w:hAnsi="Times New Roman"/>
          <w:sz w:val="24"/>
          <w:szCs w:val="24"/>
          <w:lang w:val="en-US"/>
        </w:rPr>
        <w:t>The goal of the discipline "Clinical pathophysiology" is the formation of:</w:t>
      </w:r>
    </w:p>
    <w:p>
      <w:pPr>
        <w:pStyle w:val="ConsPlusNormal"/>
        <w:jc w:val="both"/>
        <w:rPr/>
      </w:pPr>
      <w:r>
        <w:rPr>
          <w:rFonts w:cs="Times New Roman" w:ascii="Times New Roman" w:hAnsi="Times New Roman"/>
          <w:sz w:val="24"/>
          <w:szCs w:val="24"/>
          <w:lang w:val="en-US"/>
        </w:rPr>
        <w:t>- the ability to effectively solve professional medical tasks based on pathophysiological analysis of data on pathological processes, conditions, reactions and diseases using knowledge of general patterns and mechanisms of their occurrence, development and completion, as well as formulate principles (algorithms, strategy) and methods for their identification, treatment and preventio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Methodological, methodical and practical base of rational thinking and effective professional action of the doctor.</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basic concepts of general nosolog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role of the causes, conditions, reactivity of the organism in the occurrence, development and termination (outcome) of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causes and mechanisms of typical pathological processes, conditions and reactions, their manifestations and importance for the organism during the development of various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causes, mechanisms and main manifestations of typical disorders of organs and physiological systems of the bod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etiology, pathogenesis, manifestations and outcomes of the most frequent forms of pathology of organs and physiological systems, the principles of their etiological and pathogenetic therap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meaning of physical and formalized (non-physical) modeling of diseases and disease states, pathological processes, conditions and reactions for medicine and biology in the study of pathological proces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role of various modeling methods: clinical, experimental (on animals, isolated organs, tissues and cells; on artificial physical systems), logical (intellectual), computer, mathematical, etc. in the study of pathological processes; their capabilities, limitations and perspectiv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value of the pathophysiology for the development of medicine and health care; communication pathophysiology with other biomedical and medical disciplin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o solve professional tasks of a doctor based on the pathophysiological analysis of specific data on pathological processes, conditions, reactions and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conduct pathophysiological analysis of clinical, laboratory, experimental, other data and formulate on their basis a conclusion about the most probable causes and mechanisms of development of pathological processes (diseases), principles and methods of their detection, treatment and preven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apply the knowledge gained in the study of clinical disciplines in subsequent therapeutic and preventive activiti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analyze the problems of general pathology and critically evaluate modern theoretical concepts and trends in medicin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plan and participate in carrying out (in compliance with the relevant rules) animal experiments; process and analyze the results of experiments, correctly understand the significance of the experiment for the study of clinical forms of patholog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interpret the results of the most common modern diagnostic method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o solve situational tasks of various typ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analyze the data of laboratory, functional, clinical and physiological research method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justify the principles of pathogenetic therapy of the most common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skills of a systematic approach to the analysis of medical inform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principles of evidence-based medicine, based on the search for solutions using theoretical knowledge and practical skill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the skills of analyzing the patterns of functioning of individual organs and systems in normal and pathological cond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he main methods of assessing the functional state of the human body, the skills of analysis and interpretation of the results of modern diagnostic technologi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habits of pathophysiological analysis of clinical syndromes, substantiating pathogenetic methods (principles) of diagnosis, treatment, rehabilitation and prevention of disease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pPr>
      <w:r>
        <w:rPr>
          <w:lang w:val="en-US"/>
        </w:rPr>
        <w:t>The discipline is within the Elective disciplines of C.2 - mathematical, natural sciences and biomedical disciplines in the specialty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Polyorganic insufficiency syndrome (PI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lang w:val="en-US"/>
              </w:rPr>
              <w:t xml:space="preserve">General characteristics of the </w:t>
            </w:r>
            <w:r>
              <w:rPr>
                <w:bCs/>
                <w:lang w:val="en-US"/>
              </w:rPr>
              <w:t xml:space="preserve">PIS </w:t>
            </w:r>
            <w:r>
              <w:rPr>
                <w:lang w:val="en-US"/>
              </w:rPr>
              <w:t xml:space="preserve">and analysis of the concept of "systemic inflammatory reaction syndrome" (SSVR) - the pathogenetic basis of the </w:t>
            </w:r>
            <w:r>
              <w:rPr>
                <w:bCs/>
                <w:lang w:val="en-US"/>
              </w:rPr>
              <w:t>PIS)</w:t>
            </w:r>
            <w:r>
              <w:rPr>
                <w:lang w:val="en-US"/>
              </w:rPr>
              <w:t xml:space="preserve"> Types of </w:t>
            </w:r>
            <w:r>
              <w:rPr>
                <w:bCs/>
                <w:lang w:val="en-US"/>
              </w:rPr>
              <w:t>PIS</w:t>
            </w:r>
            <w:r>
              <w:rPr>
                <w:lang w:val="en-US"/>
              </w:rPr>
              <w:t xml:space="preserve"> (etiological classification). The phases of the development of </w:t>
            </w:r>
            <w:r>
              <w:rPr>
                <w:bCs/>
                <w:lang w:val="en-US"/>
              </w:rPr>
              <w:t>PIS</w:t>
            </w:r>
            <w:r>
              <w:rPr>
                <w:lang w:val="en-US"/>
              </w:rPr>
              <w:t>; their general characteristic.</w:t>
            </w:r>
          </w:p>
          <w:p>
            <w:pPr>
              <w:pStyle w:val="Normal"/>
              <w:ind w:left="-57" w:right="-113" w:hanging="0"/>
              <w:jc w:val="both"/>
              <w:rPr/>
            </w:pPr>
            <w:r>
              <w:rPr>
                <w:lang w:val="en-US"/>
              </w:rPr>
              <w:t xml:space="preserve">Pathogenetic components of </w:t>
            </w:r>
            <w:r>
              <w:rPr>
                <w:bCs/>
                <w:lang w:val="en-US"/>
              </w:rPr>
              <w:t>PIS</w:t>
            </w:r>
            <w:r>
              <w:rPr>
                <w:lang w:val="en-US"/>
              </w:rPr>
              <w:t xml:space="preserve">: syndromes of "hypercatabolism", "malabsorption", "intestinal autointoxication". The syndrome of enteric insufficiency and respiratory syndrome are the key pathogenetic links of the pathogenesis of </w:t>
            </w:r>
            <w:r>
              <w:rPr>
                <w:bCs/>
                <w:lang w:val="en-US"/>
              </w:rPr>
              <w:t>PIS</w:t>
            </w:r>
            <w:r>
              <w:rPr>
                <w:lang w:val="en-US"/>
              </w:rPr>
              <w:t>.</w:t>
            </w:r>
          </w:p>
          <w:p>
            <w:pPr>
              <w:pStyle w:val="Normal"/>
              <w:ind w:left="-57" w:right="-113" w:hanging="0"/>
              <w:jc w:val="both"/>
              <w:rPr/>
            </w:pPr>
            <w:r>
              <w:rPr>
                <w:lang w:val="en-US"/>
              </w:rPr>
              <w:t> </w:t>
            </w:r>
            <w:r>
              <w:rPr>
                <w:lang w:val="en-US"/>
              </w:rPr>
              <w:t xml:space="preserve">Cytokines and anticytokines as mediators </w:t>
            </w:r>
            <w:r>
              <w:rPr>
                <w:bCs/>
                <w:lang w:val="en-US"/>
              </w:rPr>
              <w:t>PIS</w:t>
            </w:r>
            <w:r>
              <w:rPr>
                <w:lang w:val="en-US"/>
              </w:rPr>
              <w:t xml:space="preserve">. Principles and methods for diagnosing </w:t>
            </w:r>
            <w:r>
              <w:rPr>
                <w:bCs/>
                <w:lang w:val="en-US"/>
              </w:rPr>
              <w:t>PIS</w:t>
            </w:r>
            <w:r>
              <w:rPr>
                <w:lang w:val="en-US"/>
              </w:rPr>
              <w:t xml:space="preserve">. Medical - preventive measures in the conditions of the development of </w:t>
            </w:r>
            <w:r>
              <w:rPr>
                <w:bCs/>
                <w:lang w:val="en-US"/>
              </w:rPr>
              <w:t>PIS</w:t>
            </w:r>
            <w:r>
              <w:rPr>
                <w:lang w:val="en-US"/>
              </w:rPr>
              <w:t>.</w:t>
            </w:r>
          </w:p>
          <w:p>
            <w:pPr>
              <w:pStyle w:val="Normal"/>
              <w:ind w:left="-57" w:right="-113" w:hanging="0"/>
              <w:jc w:val="both"/>
              <w:rPr>
                <w:sz w:val="20"/>
                <w:szCs w:val="20"/>
                <w:lang w:val="en-US"/>
              </w:rPr>
            </w:pPr>
            <w:r>
              <w:rPr>
                <w:lang w:val="en-US"/>
              </w:rPr>
              <w:t>Chronic inflammation. General patterns of development. Pathogenetic features of acute and chronic inflammation. The role of the body's reactivity in the development of inflammation; the connection of local and general phenomena in inflammation; the value of immune responses in the inflammatory process. Inflammation and immunopathological condi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Hyperthermic syndrome". Hypothermic conditions. Artificial hibernation.</w:t>
            </w:r>
          </w:p>
          <w:p>
            <w:pPr>
              <w:pStyle w:val="Normal"/>
              <w:widowControl w:val="false"/>
              <w:ind w:left="-57" w:right="-113" w:hanging="0"/>
              <w:rPr>
                <w:bCs/>
                <w:lang w:val="en-US"/>
              </w:rPr>
            </w:pPr>
            <w:r>
              <w:rPr>
                <w:bCs/>
                <w:lang w:val="en-US"/>
              </w:rPr>
              <w:t>Pathophysiology of the acute phase respons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verheating of the body: stages, mechanisms of development. Hyperthermia - as a component of various forms of pathology.</w:t>
            </w:r>
          </w:p>
          <w:p>
            <w:pPr>
              <w:pStyle w:val="Normal"/>
              <w:jc w:val="both"/>
              <w:rPr>
                <w:lang w:val="en-US"/>
              </w:rPr>
            </w:pPr>
            <w:r>
              <w:rPr>
                <w:lang w:val="en-US"/>
              </w:rPr>
              <w:t>Heatstroke. Sunstroke. General cooling of the body: etiology, stages, pathogenesis. Artificial cooling of the body.</w:t>
            </w:r>
          </w:p>
          <w:p>
            <w:pPr>
              <w:pStyle w:val="Normal"/>
              <w:jc w:val="both"/>
              <w:rPr/>
            </w:pPr>
            <w:r>
              <w:rPr>
                <w:lang w:val="en-US"/>
              </w:rPr>
              <w:t>The acute phase response.</w:t>
            </w:r>
          </w:p>
          <w:p>
            <w:pPr>
              <w:pStyle w:val="Normal"/>
              <w:jc w:val="both"/>
              <w:rPr>
                <w:lang w:val="en-US"/>
              </w:rPr>
            </w:pPr>
            <w:r>
              <w:rPr>
                <w:lang w:val="en-US"/>
              </w:rPr>
              <w:t>Characteristics of the concept of "The acute phase response." The relationship of local and general body reactions to damage. Proteins of the acute phase. The main mediators of the response of the acute phase (APR). APR manifestations. The role of APR in protecting the body during acute infection and the formation of antitumor resista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pPr>
            <w:r>
              <w:rPr>
                <w:lang w:val="en-US"/>
              </w:rPr>
              <w:t>"Biotherapy - a strategy for treating human diseases: the present and the future."</w:t>
            </w:r>
          </w:p>
          <w:p>
            <w:pPr>
              <w:pStyle w:val="TextBodyIndent"/>
              <w:widowControl w:val="false"/>
              <w:snapToGrid w:val="false"/>
              <w:spacing w:before="60" w:after="60"/>
              <w:ind w:left="-57" w:right="-113" w:hanging="0"/>
              <w:rPr>
                <w:lang w:val="en-US"/>
              </w:rPr>
            </w:pPr>
            <w:r>
              <w:rPr>
                <w:lang w:val="en-US"/>
              </w:rPr>
              <w:t>Typical disorders of immunogenic reactivity of the organism.</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lang w:val="en-US"/>
              </w:rPr>
              <w:t>Characteristics of the concepts: genetically engineering biological drugs (GIBL), "Biotherapy", "Biological agents", "Anticytokine therapy". Biotherapy as one of the strategic directions of individualized pathogenetic treatment of patients.</w:t>
            </w:r>
          </w:p>
          <w:p>
            <w:pPr>
              <w:pStyle w:val="Normal"/>
              <w:ind w:left="-57" w:hanging="0"/>
              <w:jc w:val="both"/>
              <w:rPr>
                <w:lang w:val="en-US"/>
              </w:rPr>
            </w:pPr>
            <w:r>
              <w:rPr>
                <w:lang w:val="en-US"/>
              </w:rPr>
              <w:t>GIBL targets: 1) mediators of the “disease-making” syndrome and pathogenesis of human diseases (cytokines, damage mediators); 2) cells of the immunobiological surveillance system and their receptors; 3) costimulatory and co-inhibitory intercellular interaction molecules), etc.</w:t>
            </w:r>
          </w:p>
          <w:p>
            <w:pPr>
              <w:pStyle w:val="Normal"/>
              <w:ind w:left="-57" w:hanging="0"/>
              <w:jc w:val="both"/>
              <w:rPr>
                <w:lang w:val="en-US"/>
              </w:rPr>
            </w:pPr>
            <w:r>
              <w:rPr>
                <w:lang w:val="en-US"/>
              </w:rPr>
              <w:t>Characteristics of groups and effects of biological agents: monoclonal antibodies, soluble receptors of damage mediators, “antagonists” of receptors, enzyme inhibitors, genetically engineered cytokines, blockers of costimulatory and co-inhibitory intercellular interaction molecules, etc.</w:t>
            </w:r>
          </w:p>
          <w:p>
            <w:pPr>
              <w:pStyle w:val="Normal"/>
              <w:ind w:left="-57" w:hanging="0"/>
              <w:jc w:val="both"/>
              <w:rPr>
                <w:lang w:val="en-US"/>
              </w:rPr>
            </w:pPr>
            <w:r>
              <w:rPr>
                <w:lang w:val="en-US"/>
              </w:rPr>
              <w:t>Characteristics of individual licensed biological agents registered in Russia: their molecular structure, mechanisms of therapeutic action, indications and contraindications.</w:t>
            </w:r>
          </w:p>
          <w:p>
            <w:pPr>
              <w:pStyle w:val="Normal"/>
              <w:ind w:left="-57" w:hanging="0"/>
              <w:jc w:val="both"/>
              <w:rPr>
                <w:lang w:val="en-US"/>
              </w:rPr>
            </w:pPr>
            <w:r>
              <w:rPr>
                <w:lang w:val="en-US"/>
              </w:rPr>
              <w:t>Prospects for the use of biological drugs for the pathogenetic treatment of diseases, pathological processes and conditions, taking into account age-related features.</w:t>
            </w:r>
          </w:p>
          <w:p>
            <w:pPr>
              <w:pStyle w:val="Normal"/>
              <w:ind w:left="-57" w:hanging="0"/>
              <w:jc w:val="both"/>
              <w:rPr>
                <w:lang w:val="en-US"/>
              </w:rPr>
            </w:pPr>
            <w:r>
              <w:rPr>
                <w:lang w:val="en-US"/>
              </w:rPr>
              <w:t>Typical forms of pathology of the system IBC (immunopathological syndrome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Tumors. Types of tissue growth disturban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Tumor as a typical form of tissue growth pathology. The main etiological factors of tumors. Modern ideas about the mechanisms of transformation of normal cells in the tumor. The main types of tumor atypism; their manifestations and importance for tumor growth. Modern ideas about the mechanisms: - the proliferation of tumor cells; -filtrative tumor growth; - metastasis; -recurrent tumors. The concept of tumor progression. The difference between malignant and benign tumors. Mechanisms of antiblastomic resistance of the organism. Principles of increasing its antitumor resistance.</w:t>
            </w:r>
          </w:p>
          <w:p>
            <w:pPr>
              <w:pStyle w:val="Normal"/>
              <w:snapToGrid w:val="false"/>
              <w:ind w:left="-57" w:hanging="0"/>
              <w:jc w:val="both"/>
              <w:rPr/>
            </w:pPr>
            <w:r>
              <w:rPr>
                <w:lang w:val="en-US"/>
              </w:rPr>
              <w:t>Characteristics of anticarcinogenic, antimutation (antitransformation) and anticellular mechanisms of antitumor resistance of the organism. The importance of depression antiblastomic resistance in the occurrence and development of tumors. The interaction of the tumor and the body. Tumor cachexia, paraneoplastic syndromes.</w:t>
            </w:r>
          </w:p>
          <w:p>
            <w:pPr>
              <w:pStyle w:val="Normal"/>
              <w:snapToGrid w:val="false"/>
              <w:ind w:left="-57" w:hanging="0"/>
              <w:jc w:val="both"/>
              <w:rPr>
                <w:lang w:val="en-US"/>
              </w:rPr>
            </w:pPr>
            <w:r>
              <w:rPr>
                <w:lang w:val="en-US"/>
              </w:rPr>
              <w:t>Pathophysiological basis for the prevention and treatment of tumor growth. Mechanisms of tumor resistance to therapeutic effect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Disturbance of the purine metabolism. Gout. Typical forms of metabolism disturban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Characteristic features of the synthesis and catabolism of purine nucleotides. Causes, risk factors and mechanisms, metabolic disorders of uric acid and the development of persistent hyperuricemia. Mechanisms of tissue damage, organs and their systems in gout. Algorithm for diagnosing gout. Principles of treatment and prevention of gout. Uraturia of newborns, mechanisms of development.</w:t>
            </w:r>
          </w:p>
          <w:p>
            <w:pPr>
              <w:pStyle w:val="Normal"/>
              <w:snapToGrid w:val="false"/>
              <w:ind w:left="-57" w:hanging="0"/>
              <w:jc w:val="both"/>
              <w:rPr>
                <w:lang w:val="en-US"/>
              </w:rPr>
            </w:pPr>
            <w:r>
              <w:rPr>
                <w:lang w:val="en-US"/>
              </w:rPr>
              <w:t>Hyperazotemia. Disturbance of the protein composition of blood plasma: hyper-, hypo-and dysproteinemia; paraproteinemia. Conformational changes in proteins. Disorders of the transport function of plasma proteins. Protein-calorie deficiency (kwashiorkor, alimentary insanity, comparative hormonal-metabolic and pathological characteristic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Arterial hypertension. Typical forms of cardiovascular patholog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Arterial hypertension. Primary arterial hypertension (hypertension), its etiology and pathogenesis, forms and stages; factors stabilizing high blood pressure. Secondary ("symptomatic") hypertension, their types, causes and mechanisms of development. Arterial hypertension and atherosclerosis. Features of hemodynamics in various types of arterial hypertension. Complications and effects of arterial hypertension</w:t>
            </w:r>
          </w:p>
          <w:p>
            <w:pPr>
              <w:pStyle w:val="Normal"/>
              <w:snapToGrid w:val="false"/>
              <w:ind w:left="-57" w:hanging="0"/>
              <w:jc w:val="both"/>
              <w:rPr>
                <w:lang w:val="en-US"/>
              </w:rPr>
            </w:pPr>
            <w:r>
              <w:rPr>
                <w:lang w:val="en-US"/>
              </w:rPr>
              <w:t>Arterial hypotension, their types, causes and mechanisms of development. Acute and chronic arterial hypotension. Hypotonic disease. Collapse, its types. Manifestations and consequences of hypotensive condition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 xml:space="preserve">Hemorrhagic and thrombotic syndromes. Thrombohemorrhagic state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Platelet-vascular (primary) hemostasis. Mechanisms of vascular wall thromboresistance and the causes of their disturbance. Coagulative (secondary) hemostasis. Thrombocytopathy (Glantsman thrombasthenia, Bernard Soulier disease). Coagulopathy. DIC - syndrome.</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Pathophysiology of hepatic encelopathy. Liver failu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Characteristics of hepatic encephalopathy, the stage of its development, taking into account age-related features. The most common causes of hepatic encephalopathy. The main types and sources of formation of neurotoxic substances in the body. The role of glutamate neuromediation in the non-toxic effect in hepatic encephalopathy. GABA-ergic processes in the pathogenesis of hepatic encephalopathy. The role of astrocytic-neuronal interactions in the progression of hepatic encephalopathy, Pathogenetic therapy of hepatic encephalopathy.</w:t>
            </w:r>
          </w:p>
          <w:p>
            <w:pPr>
              <w:pStyle w:val="Normal"/>
              <w:snapToGrid w:val="false"/>
              <w:ind w:left="-57" w:hanging="0"/>
              <w:jc w:val="both"/>
              <w:rPr/>
            </w:pPr>
            <w:r>
              <w:rPr>
                <w:lang w:val="en-US"/>
              </w:rPr>
              <w:t>Syndrome of liver failure, causes, manifestations, diagnostic methods. Disturbances of carbohydrate, protein, lipid, water and electrolyte exchanges, regulation of the composition and physico-chemical properties of blood in liver failure. Disturbances of the barrier and detoxification functions of the liver. Hepatic coma. Etiology, pathogenesis. Etiology and pathogenesis of hepatitis, cirrhosis, cholelithiasi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Post-resuscitation disease. Syndrome of acute injury of the lungs –(ALIS).</w:t>
            </w:r>
          </w:p>
          <w:p>
            <w:pPr>
              <w:pStyle w:val="Normal"/>
              <w:widowControl w:val="false"/>
              <w:ind w:left="-57" w:right="-113" w:hanging="0"/>
              <w:rPr>
                <w:lang w:val="en-US"/>
              </w:rPr>
            </w:pPr>
            <w:r>
              <w:rPr>
                <w:lang w:val="en-US"/>
              </w:rPr>
              <w:t>Pathophysiology of extreme and terminal stat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Post-resuscitation disease as a special nosological form. Features of etiology, pathogenesis, taking into account age-related features. “Costs” of resuscitation measures and principal ways to overcome them. General characteristics of the syndrome of acute lung injury (ALIS). Types of ALIS; main causes and conditions of their development. Pathogenesis of ALIS depending on its origin. The role of surfactant and anti-surfactant systems in the pathogenesis of ALIS. Principles and methods for diagnosing and determining the severity of ALIS. Medical - preventive measures in the conditions of the development of ALIS. Side effects of hyperoxigenation therapy.</w:t>
            </w:r>
          </w:p>
          <w:p>
            <w:pPr>
              <w:pStyle w:val="Normal"/>
              <w:snapToGrid w:val="false"/>
              <w:ind w:left="-57" w:hanging="0"/>
              <w:jc w:val="both"/>
              <w:rPr>
                <w:lang w:val="en-US"/>
              </w:rPr>
            </w:pPr>
            <w:r>
              <w:rPr>
                <w:lang w:val="en-US"/>
              </w:rPr>
              <w:t>Collapse: types, causes, mechanisms of development. Manifestations, consequences. Principles of therapy. Shock: characterization of the concept, types. General pathogenesis of shock states; similarities and differences of certain types of shock. Stages of shock, the main functional and structural disorders in its various stages. Irreversible changes in shock. Coma: types, etiology, pathogenesis, coma stage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Typical dysfunction of the adrenal glands.</w:t>
            </w:r>
          </w:p>
          <w:p>
            <w:pPr>
              <w:pStyle w:val="Normal"/>
              <w:widowControl w:val="false"/>
              <w:ind w:left="-57" w:right="-113" w:hanging="0"/>
              <w:rPr>
                <w:lang w:val="en-US"/>
              </w:rPr>
            </w:pPr>
            <w:r>
              <w:rPr>
                <w:lang w:val="en-US"/>
              </w:rPr>
              <w:t>Typical forms of endocrine system patholog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general structure and principles of regulation of the endocrine function of the adrenal glands. Typical forms of adrenal pathology. Hyperfunction of the adrenal cortex: hyperaldesteronism: types, causes and mechanisms of development, features of clinical manifestations.</w:t>
            </w:r>
          </w:p>
          <w:p>
            <w:pPr>
              <w:pStyle w:val="Normal"/>
              <w:snapToGrid w:val="false"/>
              <w:ind w:left="-57" w:hanging="0"/>
              <w:jc w:val="both"/>
              <w:rPr>
                <w:lang w:val="en-US"/>
              </w:rPr>
            </w:pPr>
            <w:r>
              <w:rPr>
                <w:lang w:val="en-US"/>
              </w:rPr>
              <w:t>Hypercorticoidism: types, causes and mechanisms of development; syndrome and Itsenko-Cushing disease. Hypofunction of the adrenal cortex: causes and mechanisms of development, features of clinical manifestations. Acute and chronic adrenal insufficiency; Friedrichsen syndrome, Addison's disease; “Hidden” addisonism. Hyperfunction of the adrenal medulla.</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lang w:val="en-US"/>
              </w:rPr>
              <w:t>Brain edema: causes, pathogenesis, manifestations and principles of therapy.</w:t>
            </w:r>
          </w:p>
          <w:p>
            <w:pPr>
              <w:pStyle w:val="Normal"/>
              <w:widowControl w:val="false"/>
              <w:ind w:left="-57" w:right="-113" w:hanging="0"/>
              <w:rPr>
                <w:lang w:val="en-US"/>
              </w:rPr>
            </w:pPr>
            <w:r>
              <w:rPr>
                <w:lang w:val="en-US"/>
              </w:rPr>
              <w:t>Pathophysiology of pain.</w:t>
            </w:r>
          </w:p>
          <w:p>
            <w:pPr>
              <w:pStyle w:val="Normal"/>
              <w:widowControl w:val="false"/>
              <w:ind w:left="-57" w:right="-113" w:hanging="0"/>
              <w:rPr>
                <w:lang w:val="en-US"/>
              </w:rPr>
            </w:pPr>
            <w:r>
              <w:rPr>
                <w:lang w:val="en-US"/>
              </w:rPr>
              <w:t>Typical forms of the pathology of the nervous sys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The main groups of causes leading to brain edema; pathogenesis of cytotoxic, vasogenic, ischemic and interstitial brain edema; general mechanisms of development of brainedema (vicious circles); the main clinical manifestations and changes in laboratory parameters in different variants of brain edema; principles of therapy.</w:t>
            </w:r>
          </w:p>
          <w:p>
            <w:pPr>
              <w:pStyle w:val="Normal"/>
              <w:snapToGrid w:val="false"/>
              <w:ind w:left="-57" w:hanging="0"/>
              <w:jc w:val="both"/>
              <w:rPr/>
            </w:pPr>
            <w:r>
              <w:rPr>
                <w:lang w:val="en-US"/>
              </w:rPr>
              <w:t>Pain receptors. Mediators of nociceptive afferent neurons. Ways of pain sensitivity. Pain modulation. Disturbances of the formation of feelings of pain. Some special pain syndromes.</w:t>
            </w:r>
          </w:p>
          <w:p>
            <w:pPr>
              <w:pStyle w:val="Normal"/>
              <w:snapToGrid w:val="false"/>
              <w:ind w:left="-57" w:hanging="0"/>
              <w:jc w:val="both"/>
              <w:rPr>
                <w:lang w:val="en-US"/>
              </w:rPr>
            </w:pPr>
            <w:r>
              <w:rPr>
                <w:lang w:val="en-US"/>
              </w:rPr>
              <w:t>Pain in the regenerating nerve. Causalgia. Phantom pains. Thalamic syndrome. Pain and muscle tone. The most important ways to treat pain.</w:t>
            </w:r>
          </w:p>
          <w:p>
            <w:pPr>
              <w:pStyle w:val="Normal"/>
              <w:snapToGrid w:val="false"/>
              <w:ind w:left="-57" w:hanging="0"/>
              <w:jc w:val="both"/>
              <w:rPr>
                <w:lang w:val="en-US"/>
              </w:rPr>
            </w:pPr>
            <w:r>
              <w:rPr>
                <w:lang w:val="en-US"/>
              </w:rPr>
              <w:t>Pain as an integrative reaction of the body to damaging effects. Nociceptive stimuli and mechanisms of their perception. The receptor, conductor and central parts of the apparatus of pain. Humoral factors of pain; the role of kinins and neuropeptides. Subjective sensations and changes in physiological functions with nociceptive stimulations. Vegetative components of pain reactions. Factors determining the intensity of pain and reactions. The biological significance of pain as a signal of danger and damage. The concept of "physiological" and "pathological" pain. Endogenous mechanisms of pain suppression. Pain as a result of damage to the antinociceptive system.</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Pathophysiology of alcohol-induced cardiomyopathy.</w:t>
            </w:r>
          </w:p>
          <w:p>
            <w:pPr>
              <w:pStyle w:val="Normal"/>
              <w:widowControl w:val="false"/>
              <w:ind w:left="-57" w:right="-113" w:hanging="0"/>
              <w:rPr>
                <w:lang w:val="en-US"/>
              </w:rPr>
            </w:pPr>
            <w:r>
              <w:rPr>
                <w:lang w:val="en-US"/>
              </w:rPr>
              <w:t>Alcohol abus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Drug and substance abuse: general characteristics; etiology, common pathogenesis. Mechanisms of development of dependence, changes in tolerance. Pathogenesis of organ disorders in drug and substance abuse; principles of their therapy.</w:t>
            </w:r>
          </w:p>
          <w:p>
            <w:pPr>
              <w:pStyle w:val="Normal"/>
              <w:snapToGrid w:val="false"/>
              <w:ind w:left="-57" w:hanging="0"/>
              <w:jc w:val="both"/>
              <w:rPr/>
            </w:pPr>
            <w:r>
              <w:rPr>
                <w:lang w:val="en-US"/>
              </w:rPr>
              <w:t>Alcohol abuse: the pathogenesis of physical mental dependence and organ disorders in it. Functional and morphological characteristics of alcoholic cardiomyopathy. Features of ethanol metabolism in myocardial tissue. Pathophysiological mechanisms underlying alcoholic cardiomyopathy. The role of catecholamines in the cardiotoxicity of ethanol. The value of the activation of free-radical processes in the pathogenesis of alcoholic cardiomyopathy. Anti-atherogenic and cardioprotective effects of alcohol.</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Typical forms of kidney pathology. Kidney failu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Impaired filtration, excretion, reabsorption, secretion and increment in the kidneys as the basis for the development of renal failure.</w:t>
            </w:r>
          </w:p>
          <w:p>
            <w:pPr>
              <w:pStyle w:val="Normal"/>
              <w:snapToGrid w:val="false"/>
              <w:ind w:left="-57" w:hanging="0"/>
              <w:jc w:val="both"/>
              <w:rPr>
                <w:lang w:val="en-US"/>
              </w:rPr>
            </w:pPr>
            <w:r>
              <w:rPr>
                <w:lang w:val="en-US"/>
              </w:rPr>
              <w:t>Etiology and pathogenesis of dysfunction of the glomeruli and tubules of the kidneys. Renal symptoms. Changes in daily diuresis (poly-, oligo-, anuria), changes in the relative density of urine. Hypo-and isostenuria, their causes and diagnostic value. Evaluation of the concentration function of the kidney tubules.</w:t>
            </w:r>
          </w:p>
          <w:p>
            <w:pPr>
              <w:pStyle w:val="Normal"/>
              <w:snapToGrid w:val="false"/>
              <w:ind w:left="-57" w:hanging="0"/>
              <w:jc w:val="both"/>
              <w:rPr>
                <w:lang w:val="en-US"/>
              </w:rPr>
            </w:pPr>
            <w:r>
              <w:rPr>
                <w:lang w:val="en-US"/>
              </w:rPr>
              <w:t>“</w:t>
            </w:r>
            <w:r>
              <w:rPr>
                <w:lang w:val="en-US"/>
              </w:rPr>
              <w:t>Urinary Syndrome”. Proteinuria, hematuria, leukocyturia, their types, causes, diagnostic value. Other pathological components of urine of renal and extrarenal origin.</w:t>
            </w:r>
          </w:p>
          <w:p>
            <w:pPr>
              <w:pStyle w:val="Normal"/>
              <w:snapToGrid w:val="false"/>
              <w:ind w:left="-57" w:hanging="0"/>
              <w:jc w:val="both"/>
              <w:rPr>
                <w:lang w:val="en-US"/>
              </w:rPr>
            </w:pPr>
            <w:r>
              <w:rPr>
                <w:lang w:val="en-US"/>
              </w:rPr>
              <w:t>Extrarenal symptoms and syndromes in renal diseases. Pathogenesis and significance of anemia, hypertension, edema.</w:t>
            </w:r>
          </w:p>
          <w:p>
            <w:pPr>
              <w:pStyle w:val="Normal"/>
              <w:snapToGrid w:val="false"/>
              <w:ind w:left="-57" w:hanging="0"/>
              <w:jc w:val="both"/>
              <w:rPr/>
            </w:pPr>
            <w:r>
              <w:rPr>
                <w:lang w:val="en-US"/>
              </w:rPr>
              <w:t>Nephrotic syndrome. Types, pathogenesis. Pyelonephritis : acute and chronic. Etiology, pathogenesis, clinical manifestations, treatment principles. Glomerulonephritis, its types, manifestations, treatment principles. Renal stone disease. Etiology, pathogenesis, clinical manifestations.</w:t>
            </w:r>
          </w:p>
          <w:p>
            <w:pPr>
              <w:pStyle w:val="Normal"/>
              <w:snapToGrid w:val="false"/>
              <w:ind w:left="-57" w:hanging="0"/>
              <w:jc w:val="both"/>
              <w:rPr>
                <w:lang w:val="en-US"/>
              </w:rPr>
            </w:pPr>
            <w:r>
              <w:rPr>
                <w:lang w:val="en-US"/>
              </w:rPr>
              <w:t>Acute renal failure (ARF). Forms, etiology, pathogenesis, stages, principles of treatment. The value of hemodialysis in the treatment of acute renal failure, its principles.</w:t>
            </w:r>
          </w:p>
          <w:p>
            <w:pPr>
              <w:pStyle w:val="Normal"/>
              <w:snapToGrid w:val="false"/>
              <w:ind w:left="-57" w:hanging="0"/>
              <w:jc w:val="both"/>
              <w:rPr>
                <w:lang w:val="en-US"/>
              </w:rPr>
            </w:pPr>
            <w:r>
              <w:rPr>
                <w:lang w:val="en-US"/>
              </w:rPr>
              <w:t>Chronic renal failure (CRF). Etiology, stages, features of the pathogenesis of chronic renal failure. Uremia. Principles of treatment.</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Typical forms of pathology of cardiovascular sys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General etiology and pathogenesis of circulatory disorders. Circulatory failure; its forms, main hemodynamic parameters and manifestations.</w:t>
            </w:r>
          </w:p>
          <w:p>
            <w:pPr>
              <w:pStyle w:val="Normal"/>
              <w:snapToGrid w:val="false"/>
              <w:ind w:left="-57" w:hanging="0"/>
              <w:jc w:val="both"/>
              <w:rPr>
                <w:lang w:val="en-US"/>
              </w:rPr>
            </w:pPr>
            <w:r>
              <w:rPr>
                <w:lang w:val="en-US"/>
              </w:rPr>
              <w:t>Circulatory disorders in disorders of heart function. Heart failure, its shape. Myocardial heart failure, its etiology and pathogenesis. Non-coronarogenic damage to the heart (with general hypoxia and a lack of substrates of biological oxidation in the body, significant heart overload). General hypoxia, intoxication, hormonal and metabolic disorders, autoimmune processes, disorders of the central regulation of the heart, abnormal viscerocardiac reflexes as causes of myocardial heart failure. Myocardiopathies: types, etiology and pathogenesis, manifestations and consequences.</w:t>
            </w:r>
          </w:p>
          <w:p>
            <w:pPr>
              <w:pStyle w:val="Normal"/>
              <w:snapToGrid w:val="false"/>
              <w:ind w:left="-57" w:hanging="0"/>
              <w:jc w:val="both"/>
              <w:rPr>
                <w:lang w:val="en-US"/>
              </w:rPr>
            </w:pPr>
            <w:r>
              <w:rPr>
                <w:lang w:val="en-US"/>
              </w:rPr>
              <w:t>Overload form of heart failure. Overloading with blood volume and pressure in the heart cavities, causes of heart overload. Valvular heart defects, their types. Mechanisms of urgent and long-term adaptation of the heart to overload. Physiological and pathological myocardial hypertrophy, its remodeling; mechanisms of decompensation of the heart during hypertrophy and remodeling.</w:t>
            </w:r>
          </w:p>
          <w:p>
            <w:pPr>
              <w:pStyle w:val="Normal"/>
              <w:snapToGrid w:val="false"/>
              <w:ind w:left="-57" w:hanging="0"/>
              <w:jc w:val="both"/>
              <w:rPr>
                <w:lang w:val="en-US"/>
              </w:rPr>
            </w:pPr>
            <w:r>
              <w:rPr>
                <w:lang w:val="en-US"/>
              </w:rPr>
              <w:t>Impaired heart function in pericardial pathology; acute tamponade of the heart.</w:t>
            </w:r>
          </w:p>
          <w:p>
            <w:pPr>
              <w:pStyle w:val="Normal"/>
              <w:snapToGrid w:val="false"/>
              <w:ind w:left="-57" w:hanging="0"/>
              <w:jc w:val="both"/>
              <w:rPr>
                <w:lang w:val="en-US"/>
              </w:rPr>
            </w:pPr>
            <w:r>
              <w:rPr>
                <w:lang w:val="en-US"/>
              </w:rPr>
              <w:t>Manifestations of heart failure. The principles of its therapy and prevention.</w:t>
            </w:r>
          </w:p>
          <w:p>
            <w:pPr>
              <w:pStyle w:val="Normal"/>
              <w:snapToGrid w:val="false"/>
              <w:ind w:left="-57" w:hanging="0"/>
              <w:jc w:val="both"/>
              <w:rPr>
                <w:lang w:val="en-US"/>
              </w:rPr>
            </w:pPr>
            <w:r>
              <w:rPr>
                <w:lang w:val="en-US"/>
              </w:rPr>
              <w:t>Coronary insufficiency, absolute and relative, reversible and irreversible. The concept of reperfusion cardiac syndrome with reversible coronary insufficiency. Ischemic heart disease, its forms, causes and mechanisms of development. Cardiac arrhythmias: their types, causes, mechanisms and electrocardiographic manifestations. General and coronary circulation disorders in case of arrhythmias; heart failure with arrhythmia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Pathophysiology of blood. Disturbances in erythrocyte fun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Erythrocytosis. Characteristics of absolute and relative, hereditary and acquired erythrocytosis. Their etiology, pathogenesis, clinical manifestations, consequences. The value of hormonal and humoral factors in the development of erythrocytosis.</w:t>
            </w:r>
          </w:p>
          <w:p>
            <w:pPr>
              <w:pStyle w:val="Normal"/>
              <w:snapToGrid w:val="false"/>
              <w:ind w:left="-57" w:hanging="0"/>
              <w:jc w:val="both"/>
              <w:rPr/>
            </w:pPr>
            <w:r>
              <w:rPr>
                <w:lang w:val="en-US"/>
              </w:rPr>
              <w:t>Anemia. Hypoxic syndrome is the main pathogenetic factor of anemia. Types of anemia, depending on their etiology and pathogenesis, type of blood formation, color index, bone marrow regenerative capacity, size and shape of red blood cells. Etiology, pathogenesis, clinical and hematological manifestations, principles of diagnosis and treatment of anemias:  disturbances in erythropoiesis (B12-, folic deficiency, iron deficiency, sideroblastic, hypo-and aplastic), hemolytic, post-hemorrhagic. Anemic syndrome.</w:t>
            </w:r>
          </w:p>
          <w:p>
            <w:pPr>
              <w:pStyle w:val="Normal"/>
              <w:snapToGrid w:val="false"/>
              <w:ind w:left="-57" w:hanging="0"/>
              <w:jc w:val="both"/>
              <w:rPr>
                <w:lang w:val="en-US"/>
              </w:rPr>
            </w:pPr>
            <w:r>
              <w:rPr>
                <w:lang w:val="en-US"/>
              </w:rPr>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Pathophysiology of blood. Disturbances in leukocyte fun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lang w:val="en-US"/>
              </w:rPr>
              <w:t>Leukocytosis, leukopenia. Agranulocytosis, their types, causes and mechanisms of development. Typical changes in leukocyte neutrophils. Violations of the structure and function of certain types of leukocytes, their role in pathological processes.</w:t>
            </w:r>
          </w:p>
          <w:p>
            <w:pPr>
              <w:pStyle w:val="Normal"/>
              <w:snapToGrid w:val="false"/>
              <w:ind w:left="-57" w:hanging="0"/>
              <w:jc w:val="both"/>
              <w:rPr>
                <w:lang w:val="en-US"/>
              </w:rPr>
            </w:pPr>
            <w:r>
              <w:rPr>
                <w:lang w:val="en-US"/>
              </w:rPr>
              <w:t>Leukemoid reaction. Types of leukemoid reactions, their etiology, pathogenesis, changes in blood formation and morphological composition of peripheral blood. Differences from leukemia, the value for the body.</w:t>
            </w:r>
          </w:p>
          <w:p>
            <w:pPr>
              <w:pStyle w:val="Normal"/>
              <w:snapToGrid w:val="false"/>
              <w:ind w:left="-57" w:hanging="0"/>
              <w:jc w:val="both"/>
              <w:rPr>
                <w:lang w:val="en-US"/>
              </w:rPr>
            </w:pPr>
            <w:r>
              <w:rPr>
                <w:lang w:val="en-US"/>
              </w:rPr>
              <w:t>Hemoblastosis: leukemia and hematosarcoma - tumors from hematopoietic cells of hematopoietic tissue.</w:t>
            </w:r>
          </w:p>
          <w:p>
            <w:pPr>
              <w:pStyle w:val="Normal"/>
              <w:snapToGrid w:val="false"/>
              <w:ind w:left="-57" w:hanging="0"/>
              <w:jc w:val="both"/>
              <w:rPr>
                <w:lang w:val="en-US"/>
              </w:rPr>
            </w:pPr>
            <w:r>
              <w:rPr>
                <w:lang w:val="en-US"/>
              </w:rPr>
              <w:t>Leukoses: characterization of the concept, principles of classification. Etiology, the role of oncogenic viruses, chemical carcinogens, ionizing radiation in their occurrence. Leukosis atypism; their morphological, cytochemical, cytogenetic and immunological characteristics. Features of blood formation and cellular composition of peripheral blood in various types of leukemia and hematosarcoma. The main disorders in the body with hemoblastosis, their mechanisms. Principles of diagnosis and treatment of hemoblastosis.</w:t>
            </w:r>
          </w:p>
        </w:tc>
      </w:tr>
      <w:tr>
        <w:trPr>
          <w:trHeight w:val="3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lang w:val="en-US"/>
              </w:rPr>
            </w:pPr>
            <w:r>
              <w:rPr>
                <w:lang w:val="en-US"/>
              </w:rPr>
              <w:t>Heredity, variability and pathology. Hereditary diseas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en-US"/>
              </w:rPr>
            </w:pPr>
            <w:r>
              <w:rPr>
                <w:lang w:val="en-US"/>
              </w:rPr>
              <w:t>The role of heredity in the formation of reactivity and resistance. Causes of hereditary forms of pathology. Mechanisms of genotype stability and variability. Inherited variability is the basis for the onset of hereditary diseases. Combinative variability and environmental factors as causes of hereditary diseases. Mutagenic factors, their types. Inbreeding, isolates, mutation pressure, selection pressure, gene drift. Risk factors for hereditary diseases. Pathogenesis of hereditary forms of pathology. Mutations: gene, chromosomal and genomic; spontaneous and induced. Mutations as an initial link to change the hereditary information. Typical variants of the pathogenesis of hereditary pathology.</w:t>
            </w:r>
          </w:p>
          <w:p>
            <w:pPr>
              <w:pStyle w:val="Normal"/>
              <w:snapToGrid w:val="false"/>
              <w:ind w:left="-57" w:hanging="0"/>
              <w:jc w:val="both"/>
              <w:rPr>
                <w:lang w:val="en-US"/>
              </w:rPr>
            </w:pPr>
            <w:r>
              <w:rPr>
                <w:lang w:val="en-US"/>
              </w:rPr>
              <w:t>Types of hereditary forms of pathology. Gene diseases: mono- and polygenic. Common pathogenesis of genetic inherited diseases. Disease accumulation. The role of violations of reparative DNA systems. Types of transmission of hereditary diseases. Co-dominant, intermediate and mixed types of inheritance of diseases. The concept of penrance and gene expression. Examples of diseases, the occurrence of which does not depend on external factors and diseases, the occurrence of which largely depends on environmental factors. Diseases with hereditary predisposition, their genetic markers. Chromosomal diseases: polyploidy, aneuploidy (syndromes: Shereshevsky-Turner, Triplo-X, Klinefelter, Down, etc.), their manifestations and pathogenetic features. Methods for studying hereditary diseases; principles of their prevention and possible treatment methods. The concept of gene therapy and "genetic engineering." The concept of the identification of human disease genes by molecular cloning, sequencing and mapping.</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19:00Z</dcterms:created>
  <dc:creator>Admin</dc:creator>
  <dc:description/>
  <cp:keywords/>
  <dc:language>en-US</dc:language>
  <cp:lastModifiedBy>Пользователь Microsoft Office</cp:lastModifiedBy>
  <cp:lastPrinted>2013-05-08T17:45:00Z</cp:lastPrinted>
  <dcterms:modified xsi:type="dcterms:W3CDTF">2019-04-15T11:19:00Z</dcterms:modified>
  <cp:revision>2</cp:revision>
  <dc:subject/>
  <dc:title>Министерство Российской Федерации</dc:title>
</cp:coreProperties>
</file>