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Prevention of the socially significant disease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he goal is to provide basic knowledge for a rational approach to the diagnosis, treatment and prevention of major socially significant diseases of internal organ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cquisition by students of the knowledge necessary in drawing up and executing a plan for examining a patient with an intended diagnosis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ing students basic diagnostic methods,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ing students the ability to assess the data of additional methods of examination of the patient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miliarization of students with the plans of follow-up observation in order to prevent the most common diseases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formation of the skills of studying scientific literature and official statistical reviews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he main clinical symptoms and syndromes of diseases of internal organs, the mechanism of their occurrenc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criteria for the diagnosis of major socially significant diseases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modern methods of clinical, laboratory, instrumental examination of patients, their diagnostic capabiliti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agnostic information content of laboratory symptoms and syndromes - concepts of specificity, sensitivity of tests, prognostic significance; list of laboratory methods, taking into account the organizational structure of health faciliti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based on the identified syndromes, determine a plan for additional research metho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evaluate the results of the examination to establish the diagnosi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evelop a system of measures for primary and secondary prevention of major socially significant diseases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n algorithm for performing the main diagnostic activities in the framework of the provision of first medical aid in emergency and life-threatening condition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ethical and deontological aspects of medical practic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interpretation of the results of laboratory, instrumental diagnostic method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Socially significant diseases: concept, list. Regulatory documents.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1. Socially significant diseases: definition, list. Prevalence, major predisposing factors for development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 Risk factors for the development of socially significant diseases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3. Methods and means of clinical diagnosis of socially significant diseases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4. Forms of organization and provision of medical care to patients with socially significant diseases.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. Population studies of socially significant diseas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thods of primary and secondary prevention of socially significant diseases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 Methods of primary and secondary prevention of malignant neoplasms in the practice of the therapi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Methods of primary and secondary prevention of diabetes in the practice of the therapi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Methods of primary and secondary prevention of diseases characterized by high blood pressure in the practice of the therapi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Clinical methods for diagnosing socially significant diseas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en-US"/>
              </w:rPr>
              <w:t>1. Methods for the clinical diagnosis of malignant tumors in the practice of the therapist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lang w:val="en-US"/>
              </w:rPr>
              <w:t>2. Methods of clinical diagnosis of diabetes in the practice of the therapist.</w:t>
            </w:r>
          </w:p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. Methods of clinical diagnosis of diseases characterized by high blood pressure in the practice of the therapist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40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09:40:00Z</dcterms:modified>
  <cp:revision>2</cp:revision>
  <dc:subject/>
  <dc:title>Министерство Российской Федерации</dc:title>
</cp:coreProperties>
</file>