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i/>
          <w:i/>
          <w:sz w:val="20"/>
          <w:szCs w:val="20"/>
        </w:rPr>
      </w:pPr>
      <w:r>
        <w:rPr>
          <w:i/>
          <w:sz w:val="20"/>
          <w:szCs w:val="20"/>
        </w:rPr>
      </w:r>
    </w:p>
    <w:p>
      <w:pPr>
        <w:pStyle w:val="Normal"/>
        <w:numPr>
          <w:ilvl w:val="0"/>
          <w:numId w:val="0"/>
        </w:numPr>
        <w:tabs>
          <w:tab w:val="clear" w:pos="709"/>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p>
    <w:p>
      <w:pPr>
        <w:pStyle w:val="Normal"/>
        <w:widowControl w:val="false"/>
        <w:jc w:val="center"/>
        <w:rPr>
          <w:b/>
          <w:b/>
          <w:lang w:val="en-US"/>
        </w:rPr>
      </w:pPr>
      <w:r>
        <w:rPr>
          <w:b/>
          <w:lang w:val="en-US"/>
        </w:rPr>
      </w:r>
    </w:p>
    <w:p>
      <w:pPr>
        <w:pStyle w:val="Normal"/>
        <w:widowControl w:val="false"/>
        <w:numPr>
          <w:ilvl w:val="0"/>
          <w:numId w:val="0"/>
        </w:numPr>
        <w:tabs>
          <w:tab w:val="clear" w:pos="709"/>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rFonts w:eastAsia="Calibri"/>
          <w:b/>
          <w:b/>
          <w:bCs/>
          <w:u w:val="single"/>
          <w:lang w:val="en-US"/>
        </w:rPr>
      </w:pPr>
      <w:r>
        <w:rPr>
          <w:bCs/>
          <w:u w:val="single"/>
          <w:lang w:val="en-US"/>
        </w:rPr>
        <w:t>«</w:t>
      </w:r>
      <w:r>
        <w:rPr>
          <w:rFonts w:eastAsia="Calibri"/>
          <w:b/>
          <w:bCs/>
          <w:u w:val="single"/>
          <w:lang w:val="en-US"/>
        </w:rPr>
        <w:t>Pathophysiology</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9"/>
          <w:tab w:val="right" w:pos="8505" w:leader="underscore"/>
        </w:tabs>
        <w:jc w:val="both"/>
        <w:outlineLvl w:val="0"/>
        <w:rPr>
          <w:bCs/>
          <w:lang w:val="en-US"/>
        </w:rPr>
      </w:pPr>
      <w:r>
        <w:rPr>
          <w:bCs/>
          <w:lang w:val="en-US"/>
        </w:rPr>
        <w:t xml:space="preserve">Scope of the discipline </w:t>
      </w:r>
      <w:r>
        <w:rPr>
          <w:bCs/>
          <w:u w:val="single"/>
          <w:lang w:val="en-US"/>
        </w:rPr>
        <w:t>__________9 ________</w:t>
      </w:r>
      <w:r>
        <w:rPr>
          <w:bCs/>
          <w:lang w:val="en-US"/>
        </w:rPr>
        <w:t xml:space="preserve"> credit units</w:t>
      </w:r>
    </w:p>
    <w:p>
      <w:pPr>
        <w:pStyle w:val="Normal"/>
        <w:widowControl w:val="false"/>
        <w:tabs>
          <w:tab w:val="left" w:pos="709" w:leader="none"/>
        </w:tabs>
        <w:rPr>
          <w:bCs/>
          <w:lang w:val="en-US"/>
        </w:rPr>
      </w:pPr>
      <w:r>
        <w:rPr>
          <w:bCs/>
          <w:lang w:val="en-US"/>
        </w:rPr>
      </w:r>
    </w:p>
    <w:p>
      <w:pPr>
        <w:pStyle w:val="Normal"/>
        <w:widowControl w:val="false"/>
        <w:tabs>
          <w:tab w:val="left" w:pos="709" w:leader="none"/>
        </w:tabs>
        <w:rPr>
          <w:lang w:val="en-US"/>
        </w:rPr>
      </w:pPr>
      <w:r>
        <w:rPr>
          <w:lang w:val="en-US"/>
        </w:rPr>
        <w:t>Goals and objectives of the discipline</w:t>
      </w:r>
    </w:p>
    <w:p>
      <w:pPr>
        <w:pStyle w:val="Normal"/>
        <w:widowControl w:val="false"/>
        <w:tabs>
          <w:tab w:val="left" w:pos="709" w:leader="none"/>
        </w:tabs>
        <w:rPr>
          <w:i/>
          <w:i/>
          <w:lang w:val="en-US"/>
        </w:rPr>
      </w:pPr>
      <w:r>
        <w:rPr>
          <w:i/>
          <w:lang w:val="en-US"/>
        </w:rPr>
      </w:r>
    </w:p>
    <w:p>
      <w:pPr>
        <w:pStyle w:val="Normal"/>
        <w:rPr/>
      </w:pPr>
      <w:r>
        <w:rPr/>
        <w:t>The purpose of mastering the discipline "Pathophysiology" is the formation of the students:</w:t>
      </w:r>
    </w:p>
    <w:p>
      <w:pPr>
        <w:pStyle w:val="Normal"/>
        <w:rPr/>
      </w:pPr>
      <w:r>
        <w:rPr/>
        <w:t>- Ability to effectively solve professional medical tasks based on pathophysiological analysis of data on pathological processes, conditions, reactions and diseases using knowledge of general patterns and mechanisms of their occurrence, development and completion, as well as to formulate principles (algorithms, strategy) and methods for their identification, treatment and prevention;</w:t>
      </w:r>
    </w:p>
    <w:p>
      <w:pPr>
        <w:pStyle w:val="Normal"/>
        <w:rPr/>
      </w:pPr>
      <w:r>
        <w:rPr/>
        <w:t>- Methodological, methodical and practical base of rational thinking and effective professional action of the doctor.</w:t>
      </w:r>
    </w:p>
    <w:p>
      <w:pPr>
        <w:pStyle w:val="Normal"/>
        <w:widowControl w:val="false"/>
        <w:shd w:fill="FFFFFF" w:val="clear"/>
        <w:tabs>
          <w:tab w:val="left" w:pos="709" w:leader="none"/>
        </w:tabs>
        <w:ind w:firstLine="709"/>
        <w:jc w:val="both"/>
        <w:rPr>
          <w:i/>
          <w:i/>
          <w:color w:val="000000"/>
          <w:spacing w:val="-3"/>
          <w:lang w:val="en-US"/>
        </w:rPr>
      </w:pPr>
      <w:r>
        <w:rPr>
          <w:i/>
          <w:color w:val="000000"/>
          <w:spacing w:val="-3"/>
          <w:lang w:val="en-US"/>
        </w:rPr>
      </w:r>
    </w:p>
    <w:p>
      <w:pPr>
        <w:pStyle w:val="Normal"/>
        <w:rPr/>
      </w:pPr>
      <w:r>
        <w:rPr/>
        <w:t>As a result of the discipline, a student must:</w:t>
      </w:r>
    </w:p>
    <w:p>
      <w:pPr>
        <w:pStyle w:val="Style16"/>
        <w:numPr>
          <w:ilvl w:val="0"/>
          <w:numId w:val="0"/>
        </w:numPr>
        <w:spacing w:lineRule="auto" w:line="360"/>
        <w:ind w:left="0" w:firstLine="720"/>
        <w:rPr>
          <w:b/>
          <w:b/>
          <w:i/>
          <w:i/>
          <w:lang w:val="en-US"/>
        </w:rPr>
      </w:pPr>
      <w:r>
        <w:rPr>
          <w:b/>
          <w:i/>
          <w:lang w:val="en-US"/>
        </w:rPr>
        <w:t>Know:</w:t>
      </w:r>
    </w:p>
    <w:p>
      <w:pPr>
        <w:pStyle w:val="Normal"/>
        <w:rPr>
          <w:lang w:val="en-US"/>
        </w:rPr>
      </w:pPr>
      <w:r>
        <w:rPr>
          <w:lang w:val="en-US"/>
        </w:rPr>
        <w:t>- The basic concepts of general nosology;</w:t>
      </w:r>
    </w:p>
    <w:p>
      <w:pPr>
        <w:pStyle w:val="Normal"/>
        <w:rPr>
          <w:lang w:val="en-US"/>
        </w:rPr>
      </w:pPr>
      <w:r>
        <w:rPr>
          <w:lang w:val="en-US"/>
        </w:rPr>
        <w:t>- the role of the causes, conditions, reactivity of the organism in the occurrence, development and termination (outcome) of diseases;</w:t>
      </w:r>
    </w:p>
    <w:p>
      <w:pPr>
        <w:pStyle w:val="Normal"/>
        <w:rPr/>
      </w:pPr>
      <w:r>
        <w:rPr>
          <w:lang w:val="en-US"/>
        </w:rPr>
        <w:t>- causes and mechanisms of typical pathological processes, conditions and reactions, their manifestations and importance for the organism during the development of various diseases;</w:t>
      </w:r>
    </w:p>
    <w:p>
      <w:pPr>
        <w:pStyle w:val="Normal"/>
        <w:rPr/>
      </w:pPr>
      <w:r>
        <w:rPr>
          <w:lang w:val="en-US"/>
        </w:rPr>
        <w:t>- causes, mechanisms and main manifestations of typical disorders of organs and physiological systems of the body;</w:t>
      </w:r>
    </w:p>
    <w:p>
      <w:pPr>
        <w:pStyle w:val="Normal"/>
        <w:rPr>
          <w:lang w:val="en-US"/>
        </w:rPr>
      </w:pPr>
      <w:r>
        <w:rPr>
          <w:lang w:val="en-US"/>
        </w:rPr>
        <w:t>- the etiology, pathogenesis, manifestations and outcomes of the most common forms of pathology of organs and physiological systems, the principles of their etiological and pathogenetic therapy;</w:t>
      </w:r>
    </w:p>
    <w:p>
      <w:pPr>
        <w:pStyle w:val="Normal"/>
        <w:rPr/>
      </w:pPr>
      <w:r>
        <w:rPr>
          <w:lang w:val="en-US"/>
        </w:rPr>
        <w:t>- the value of physical and formalized (non-physical) modeling of diseases and disease states, pathological processes, conditions and reactions for medicine and biology in the study of pathological processes;</w:t>
      </w:r>
    </w:p>
    <w:p>
      <w:pPr>
        <w:pStyle w:val="Normal"/>
        <w:rPr/>
      </w:pPr>
      <w:r>
        <w:rPr>
          <w:lang w:val="en-US"/>
        </w:rPr>
        <w:t>- the role of various modeling methods: experimental (on animals, isolated organs, tissues and cells; on artificial physical systems), logical (intellectual), computer, mathematical, etc. in the study of pathological processes; their capabilities, limitations and perspectives;</w:t>
      </w:r>
    </w:p>
    <w:p>
      <w:pPr>
        <w:pStyle w:val="Normal"/>
        <w:rPr>
          <w:lang w:val="en-US"/>
        </w:rPr>
      </w:pPr>
      <w:r>
        <w:rPr>
          <w:lang w:val="en-US"/>
        </w:rPr>
        <w:t>- the value of pathophysiology for the development of medicine and health care; communication pathophysiology with other biomedical and medical disciplines.</w:t>
      </w:r>
    </w:p>
    <w:p>
      <w:pPr>
        <w:pStyle w:val="Normal"/>
        <w:jc w:val="both"/>
        <w:rPr>
          <w:b/>
          <w:b/>
          <w:i/>
          <w:i/>
          <w:lang w:val="en-US"/>
        </w:rPr>
      </w:pPr>
      <w:r>
        <w:rPr>
          <w:b/>
          <w:i/>
          <w:lang w:val="en-US"/>
        </w:rPr>
      </w:r>
    </w:p>
    <w:p>
      <w:pPr>
        <w:pStyle w:val="Normal"/>
        <w:ind w:firstLine="680"/>
        <w:jc w:val="both"/>
        <w:rPr/>
      </w:pPr>
      <w:r>
        <w:rPr>
          <w:b/>
          <w:i/>
          <w:lang w:val="en-US"/>
        </w:rPr>
        <w:t>Be</w:t>
      </w:r>
      <w:r>
        <w:rPr>
          <w:b/>
          <w:i/>
        </w:rPr>
        <w:t xml:space="preserve"> </w:t>
      </w:r>
      <w:r>
        <w:rPr>
          <w:b/>
          <w:i/>
          <w:lang w:val="en-US"/>
        </w:rPr>
        <w:t>able</w:t>
      </w:r>
      <w:r>
        <w:rPr>
          <w:b/>
          <w:i/>
        </w:rPr>
        <w:t xml:space="preserve"> </w:t>
      </w:r>
      <w:r>
        <w:rPr>
          <w:b/>
          <w:i/>
          <w:lang w:val="en-US"/>
        </w:rPr>
        <w:t>to</w:t>
      </w:r>
      <w:r>
        <w:rPr>
          <w:i/>
        </w:rPr>
        <w:t>:</w:t>
      </w:r>
    </w:p>
    <w:p>
      <w:pPr>
        <w:pStyle w:val="Normal"/>
        <w:rPr/>
      </w:pPr>
      <w:r>
        <w:rPr/>
        <w:t>- to solve professional problems of a doctor based on the pathophysiological analysis of specific data on pathological processes, conditions, reactions and diseases;</w:t>
      </w:r>
    </w:p>
    <w:p>
      <w:pPr>
        <w:pStyle w:val="Normal"/>
        <w:rPr/>
      </w:pPr>
      <w:r>
        <w:rPr>
          <w:lang w:val="en-US"/>
        </w:rPr>
        <w:t>- to conduct pathophysiological analysis of clinical, laboratory, experimental, other data and formulate on their basis a conclusion about the most probable causes and mechanisms of the development of pathological processes (diseases), principles and methods of their identification, treatment and prevention;</w:t>
      </w:r>
    </w:p>
    <w:p>
      <w:pPr>
        <w:pStyle w:val="Normal"/>
        <w:rPr>
          <w:lang w:val="en-US"/>
        </w:rPr>
      </w:pPr>
      <w:r>
        <w:rPr>
          <w:lang w:val="en-US"/>
        </w:rPr>
        <w:t>- apply the knowledge gained in the study of clinical disciplines in subsequent therapeutic and preventive activities;</w:t>
      </w:r>
    </w:p>
    <w:p>
      <w:pPr>
        <w:pStyle w:val="Normal"/>
        <w:rPr>
          <w:lang w:val="en-US"/>
        </w:rPr>
      </w:pPr>
      <w:r>
        <w:rPr>
          <w:lang w:val="en-US"/>
        </w:rPr>
        <w:t>- analyze the problems of general pathology and critically evaluate modern theoretical concepts and trends in medicine;</w:t>
      </w:r>
    </w:p>
    <w:p>
      <w:pPr>
        <w:pStyle w:val="Normal"/>
        <w:rPr/>
      </w:pPr>
      <w:r>
        <w:rPr>
          <w:lang w:val="en-US"/>
        </w:rPr>
        <w:t>- plan and participate in carrying out (in compliance with the relevant rules) animal experiments; process and analyze the results of experiments, correctly understand the significance of the experiment for the study of clinical forms of pathology;</w:t>
      </w:r>
    </w:p>
    <w:p>
      <w:pPr>
        <w:pStyle w:val="Normal"/>
        <w:rPr/>
      </w:pPr>
      <w:r>
        <w:rPr>
          <w:lang w:val="en-US"/>
        </w:rPr>
        <w:t>- interpret the results of the most common diagnostic methods;</w:t>
      </w:r>
    </w:p>
    <w:p>
      <w:pPr>
        <w:pStyle w:val="Normal"/>
        <w:rPr>
          <w:lang w:val="en-US"/>
        </w:rPr>
      </w:pPr>
      <w:r>
        <w:rPr>
          <w:lang w:val="en-US"/>
        </w:rPr>
        <w:t>- solve situational problems of various types;</w:t>
      </w:r>
    </w:p>
    <w:p>
      <w:pPr>
        <w:pStyle w:val="Normal"/>
        <w:rPr>
          <w:lang w:val="en-US"/>
        </w:rPr>
      </w:pPr>
      <w:r>
        <w:rPr>
          <w:lang w:val="en-US"/>
        </w:rPr>
        <w:t>- to register ECG and to determine the main types of arrhythmias, signs of ischemia and myocardial infarction;</w:t>
      </w:r>
    </w:p>
    <w:p>
      <w:pPr>
        <w:pStyle w:val="Normal"/>
        <w:rPr/>
      </w:pPr>
      <w:r>
        <w:rPr>
          <w:lang w:val="en-US"/>
        </w:rPr>
        <w:t>- to evaluate the cellular composition of the inflammatory exudate and phagocytic activity of leukocytes;</w:t>
      </w:r>
    </w:p>
    <w:p>
      <w:pPr>
        <w:pStyle w:val="Normal"/>
        <w:rPr>
          <w:lang w:val="en-US"/>
        </w:rPr>
      </w:pPr>
      <w:r>
        <w:rPr>
          <w:lang w:val="en-US"/>
        </w:rPr>
        <w:t>- to analyze the leukocyte formula of neutrophils and on this basis to formulate a conclusion about changes in it;</w:t>
      </w:r>
    </w:p>
    <w:p>
      <w:pPr>
        <w:pStyle w:val="Normal"/>
        <w:rPr/>
      </w:pPr>
      <w:r>
        <w:rPr>
          <w:lang w:val="en-US"/>
        </w:rPr>
        <w:t>- to formulate a conclusion on the hemogram of the presence and type of the typical form of the pathology of the blood system;</w:t>
      </w:r>
    </w:p>
    <w:p>
      <w:pPr>
        <w:pStyle w:val="Normal"/>
        <w:rPr>
          <w:lang w:val="en-US"/>
        </w:rPr>
      </w:pPr>
      <w:r>
        <w:rPr>
          <w:lang w:val="en-US"/>
        </w:rPr>
        <w:t>- analyze the indicators of the coagulogram and on this basis formulate a conclusion on changes in it;</w:t>
      </w:r>
    </w:p>
    <w:p>
      <w:pPr>
        <w:pStyle w:val="Normal"/>
        <w:rPr/>
      </w:pPr>
      <w:r>
        <w:rPr>
          <w:lang w:val="en-US"/>
        </w:rPr>
        <w:t>- to determine the typical forms of violation of the gas exchange function of the lungs in terms of alveolar ventilation, blood gas composition and blood flow in the lungs;</w:t>
      </w:r>
    </w:p>
    <w:p>
      <w:pPr>
        <w:pStyle w:val="Normal"/>
        <w:rPr>
          <w:lang w:val="en-US"/>
        </w:rPr>
      </w:pPr>
      <w:r>
        <w:rPr>
          <w:lang w:val="en-US"/>
        </w:rPr>
        <w:t>- differentiate pathological types of respiration and explain the mechanisms of their development;</w:t>
      </w:r>
    </w:p>
    <w:p>
      <w:pPr>
        <w:pStyle w:val="Normal"/>
        <w:rPr>
          <w:lang w:val="en-US"/>
        </w:rPr>
      </w:pPr>
      <w:r>
        <w:rPr>
          <w:lang w:val="en-US"/>
        </w:rPr>
        <w:t>- to give a description of typical renal dysfunction according to blood, urine and clearance tests;</w:t>
      </w:r>
    </w:p>
    <w:p>
      <w:pPr>
        <w:pStyle w:val="Normal"/>
        <w:rPr/>
      </w:pPr>
      <w:r>
        <w:rPr>
          <w:lang w:val="en-US"/>
        </w:rPr>
        <w:t>- differentiate various types of jaundice;</w:t>
      </w:r>
    </w:p>
    <w:p>
      <w:pPr>
        <w:pStyle w:val="Normal"/>
        <w:rPr>
          <w:lang w:val="en-US"/>
        </w:rPr>
      </w:pPr>
      <w:r>
        <w:rPr>
          <w:lang w:val="en-US"/>
        </w:rPr>
        <w:t>- evaluate indicators of acid-base status (CBS) and formulate conclusions about various types of its violations;</w:t>
      </w:r>
    </w:p>
    <w:p>
      <w:pPr>
        <w:pStyle w:val="Normal"/>
        <w:rPr>
          <w:lang w:val="en-US"/>
        </w:rPr>
      </w:pPr>
      <w:r>
        <w:rPr>
          <w:lang w:val="en-US"/>
        </w:rPr>
        <w:t>- differentiate various types of hypoxia;</w:t>
      </w:r>
    </w:p>
    <w:p>
      <w:pPr>
        <w:pStyle w:val="Normal"/>
        <w:rPr/>
      </w:pPr>
      <w:r>
        <w:rPr>
          <w:lang w:val="en-US"/>
        </w:rPr>
        <w:t>- to determine the typical violations of the secretory function of the stomach and intestines according to the analysis of gastric and intestinal contents;</w:t>
      </w:r>
    </w:p>
    <w:p>
      <w:pPr>
        <w:pStyle w:val="Normal"/>
        <w:rPr>
          <w:lang w:val="en-US"/>
        </w:rPr>
      </w:pPr>
      <w:r>
        <w:rPr>
          <w:lang w:val="en-US"/>
        </w:rPr>
        <w:t>- interpret the results of the main diagnostic allergy tests;</w:t>
      </w:r>
    </w:p>
    <w:p>
      <w:pPr>
        <w:pStyle w:val="Normal"/>
        <w:rPr>
          <w:lang w:val="en-US"/>
        </w:rPr>
      </w:pPr>
      <w:r>
        <w:rPr>
          <w:lang w:val="en-US"/>
        </w:rPr>
        <w:t>- justify the principles of pathogenetic therapy of the most common diseases.</w:t>
      </w:r>
    </w:p>
    <w:p>
      <w:pPr>
        <w:pStyle w:val="Normal"/>
        <w:ind w:firstLine="709"/>
        <w:jc w:val="both"/>
        <w:rPr>
          <w:i/>
          <w:i/>
          <w:lang w:val="en-US"/>
        </w:rPr>
      </w:pPr>
      <w:r>
        <w:rPr>
          <w:i/>
          <w:lang w:val="en-US"/>
        </w:rPr>
      </w:r>
    </w:p>
    <w:p>
      <w:pPr>
        <w:pStyle w:val="Normal"/>
        <w:ind w:firstLine="680"/>
        <w:jc w:val="both"/>
        <w:rPr>
          <w:i/>
          <w:i/>
          <w:lang w:val="en-US"/>
        </w:rPr>
      </w:pPr>
      <w:r>
        <w:rPr>
          <w:b/>
          <w:i/>
          <w:lang w:val="en-US"/>
        </w:rPr>
        <w:t>Possess:</w:t>
      </w:r>
    </w:p>
    <w:p>
      <w:pPr>
        <w:pStyle w:val="Normal"/>
        <w:rPr/>
      </w:pPr>
      <w:r>
        <w:rPr/>
        <w:t>- skills of a systematic approach to the analysis of medical information;</w:t>
      </w:r>
    </w:p>
    <w:p>
      <w:pPr>
        <w:pStyle w:val="Normal"/>
        <w:rPr/>
      </w:pPr>
      <w:r>
        <w:rPr/>
        <w:t>- The principles of evidence-based medicine, based on the search for solutions using theoretical knowledge and practical skills;</w:t>
      </w:r>
    </w:p>
    <w:p>
      <w:pPr>
        <w:pStyle w:val="Normal"/>
        <w:rPr/>
      </w:pPr>
      <w:r>
        <w:rPr/>
        <w:t>- skills of analyzing the patterns of functioning of individual organs and systems in health and disease;</w:t>
      </w:r>
    </w:p>
    <w:p>
      <w:pPr>
        <w:pStyle w:val="Normal"/>
        <w:rPr/>
      </w:pPr>
      <w:r>
        <w:rPr/>
        <w:t>- the main methods for assessing the functional state of the human body, the skills of analyzing and interpreting the results of modern diagnostic technologies</w:t>
      </w:r>
    </w:p>
    <w:p>
      <w:pPr>
        <w:pStyle w:val="Normal"/>
        <w:rPr/>
      </w:pPr>
      <w:r>
        <w:rPr/>
        <w:t>- the skills of pathophysiological analysis of clinical syndromes, to substantiate pathogenetic methods (principles) of diagnosis, treatment, rehabilitation and prevention of diseases.</w:t>
      </w:r>
    </w:p>
    <w:p>
      <w:pPr>
        <w:pStyle w:val="Normal"/>
        <w:widowControl w:val="false"/>
        <w:shd w:fill="FFFFFF" w:val="clear"/>
        <w:tabs>
          <w:tab w:val="left" w:pos="709" w:leader="none"/>
        </w:tabs>
        <w:ind w:firstLine="709"/>
        <w:jc w:val="both"/>
        <w:rPr>
          <w:i/>
          <w:i/>
          <w:lang w:val="en-US"/>
        </w:rPr>
      </w:pPr>
      <w:r>
        <w:rPr>
          <w:i/>
          <w:lang w:val="en-US"/>
        </w:rPr>
      </w:r>
    </w:p>
    <w:p>
      <w:pPr>
        <w:pStyle w:val="Normal"/>
        <w:widowControl w:val="false"/>
        <w:tabs>
          <w:tab w:val="left" w:pos="709" w:leader="none"/>
        </w:tabs>
        <w:rPr>
          <w:b/>
          <w:b/>
          <w:bCs/>
          <w:lang w:val="en-US"/>
        </w:rPr>
      </w:pPr>
      <w:r>
        <w:rPr>
          <w:b/>
          <w:bCs/>
          <w:lang w:val="en-US"/>
        </w:rPr>
        <w:t>Place of the discipline in the Curriculum:</w:t>
      </w:r>
    </w:p>
    <w:p>
      <w:pPr>
        <w:pStyle w:val="Normal"/>
        <w:widowControl w:val="false"/>
        <w:shd w:fill="FFFFFF" w:val="clear"/>
        <w:jc w:val="both"/>
        <w:rPr>
          <w:lang w:val="en-US"/>
        </w:rPr>
      </w:pPr>
      <w:r>
        <w:rPr>
          <w:lang w:val="en-US"/>
        </w:rPr>
        <w:t>The discipline is within the Basic component of the General Medicine Curriculum.</w:t>
      </w:r>
    </w:p>
    <w:p>
      <w:pPr>
        <w:pStyle w:val="Normal"/>
        <w:widowControl w:val="false"/>
        <w:ind w:firstLine="709"/>
        <w:jc w:val="both"/>
        <w:rPr>
          <w:u w:val="single"/>
          <w:lang w:val="en-US"/>
        </w:rPr>
      </w:pPr>
      <w:r>
        <w:rPr>
          <w:u w:val="single"/>
          <w:lang w:val="en-US"/>
        </w:rPr>
      </w:r>
    </w:p>
    <w:p>
      <w:pPr>
        <w:pStyle w:val="Normal"/>
        <w:widowControl w:val="false"/>
        <w:shd w:fill="FFFFFF" w:val="clear"/>
        <w:tabs>
          <w:tab w:val="left" w:pos="709" w:leader="none"/>
        </w:tabs>
        <w:jc w:val="both"/>
        <w:rPr>
          <w:i/>
          <w:i/>
          <w:lang w:val="en-US"/>
        </w:rPr>
      </w:pPr>
      <w:r>
        <w:rPr>
          <w:b/>
          <w:lang w:val="en-US"/>
        </w:rPr>
        <w:t>Contents of the discipline</w:t>
      </w:r>
      <w:r>
        <w:rPr>
          <w:b/>
        </w:rPr>
        <w:t>:</w:t>
      </w:r>
    </w:p>
    <w:p>
      <w:pPr>
        <w:pStyle w:val="Normal"/>
        <w:widowControl w:val="false"/>
        <w:shd w:fill="FFFFFF" w:val="clear"/>
        <w:tabs>
          <w:tab w:val="left" w:pos="709" w:leader="none"/>
        </w:tabs>
        <w:ind w:firstLine="709"/>
        <w:jc w:val="both"/>
        <w:rPr>
          <w:i/>
          <w:i/>
          <w:lang w:val="en-US"/>
        </w:rPr>
      </w:pPr>
      <w:r>
        <w:rPr>
          <w:i/>
          <w:lang w:val="en-US"/>
        </w:rPr>
      </w:r>
    </w:p>
    <w:tbl>
      <w:tblPr>
        <w:tblW w:w="9747" w:type="dxa"/>
        <w:jc w:val="left"/>
        <w:tblInd w:w="-113" w:type="dxa"/>
        <w:tblLayout w:type="fixed"/>
        <w:tblCellMar>
          <w:top w:w="0" w:type="dxa"/>
          <w:left w:w="108" w:type="dxa"/>
          <w:bottom w:w="0" w:type="dxa"/>
          <w:right w:w="108" w:type="dxa"/>
        </w:tblCellMar>
      </w:tblPr>
      <w:tblGrid>
        <w:gridCol w:w="4677"/>
        <w:gridCol w:w="507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name</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cont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ведение. Предмет, разделы и методы патофизиологии.  Основные понятия общей нозология</w:t>
            </w:r>
          </w:p>
          <w:p>
            <w:pPr>
              <w:pStyle w:val="Normal"/>
              <w:rPr>
                <w:lang w:val="en-US"/>
              </w:rPr>
            </w:pPr>
            <w:r>
              <w:rPr>
                <w:lang w:val="en-US"/>
              </w:rPr>
              <w:t>Introduction The subject, sections and methods of pathophysiology. Basic concepts of general nosology</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he main stages of the formation and development of pathophysiology. Pathophysiology as a fundamental and integrative scientific specialty and academic discipline. </w:t>
            </w:r>
            <w:r>
              <w:rPr>
                <w:lang w:val="en-US"/>
              </w:rPr>
              <w:t>Pathophysiology structure: general pathophysiology (general nosology; typical pathological processes); typical forms of pathology of organs and functional systems; clinical pathophysiology. The subject and objectives of pathophysiology. Pathophysiology as a theoretical and methodological base of clinical medicine. Pathophysiology methods. Modeling as the main and specific method of pathophysiology. The value of the comparative-evolutionary method. The role of achievements of molecular biology, genetics, biophysics, biochemistry, electronics, mathematics, cybernetics, ecology and other sciences in the development of clinical pathophysiology. Experimental therapy as an important method of studying the etiology and pathogenesis of diseases and the development of new methods of treatment.</w:t>
            </w:r>
          </w:p>
          <w:p>
            <w:pPr>
              <w:pStyle w:val="Normal"/>
              <w:rPr>
                <w:lang w:val="en-US"/>
              </w:rPr>
            </w:pPr>
            <w:r>
              <w:rPr>
                <w:lang w:val="en-US"/>
              </w:rPr>
              <w:t>General nosology. Teaching about the disease</w:t>
            </w:r>
          </w:p>
          <w:p>
            <w:pPr>
              <w:pStyle w:val="Normal"/>
              <w:rPr/>
            </w:pPr>
            <w:r>
              <w:rPr>
                <w:lang w:val="en-US"/>
              </w:rPr>
              <w:t>Basic concepts of general nosology: norm, health, transitional states of an organism between health and a disease (the syndrome of becoming a disease, pre-disease). The concept of a pathological process, a pathological reaction, a pathological condition, a typical pathological process, typical forms of pathology of organs and functional systems. Characteristics of the concept of "disease". Stage of the disease.</w:t>
            </w:r>
          </w:p>
          <w:p>
            <w:pPr>
              <w:pStyle w:val="Normal"/>
              <w:rPr>
                <w:lang w:val="en-US"/>
              </w:rPr>
            </w:pPr>
            <w:r>
              <w:rPr>
                <w:lang w:val="en-US"/>
              </w:rPr>
              <w:t>The value of biological and social factors in human pathology. Principles of classification of diseases.</w:t>
            </w:r>
          </w:p>
          <w:p>
            <w:pPr>
              <w:pStyle w:val="Normal"/>
              <w:rPr/>
            </w:pPr>
            <w:r>
              <w:rPr>
                <w:lang w:val="en-US"/>
              </w:rPr>
              <w:t>General etiology. The principle of determinism in pathology. The role of causes and conditions in the occurrence of diseases; their dialectical relationship. External and internal causes and risk factors for the disease. The concept of the etiology of the disease. Etiotropic principle of prevention and treatment of diseases.</w:t>
            </w:r>
          </w:p>
          <w:p>
            <w:pPr>
              <w:pStyle w:val="Normal"/>
              <w:rPr/>
            </w:pPr>
            <w:r>
              <w:rPr>
                <w:lang w:val="en-US"/>
              </w:rPr>
              <w:t> </w:t>
            </w:r>
            <w:r>
              <w:rPr>
                <w:lang w:val="en-US"/>
              </w:rPr>
              <w:t>General pathogenesis. Causal relationships in pathogenesis; primary and secondary damage. Localization and generalization of damage; local and general reactions to damage, their interrelation. Leading pathogenesis; "Vicious circles". The unity of functional and structural changes in the pathogenesis of diseases.</w:t>
            </w:r>
          </w:p>
          <w:p>
            <w:pPr>
              <w:pStyle w:val="Normal"/>
              <w:rPr/>
            </w:pPr>
            <w:r>
              <w:rPr>
                <w:lang w:val="en-US"/>
              </w:rPr>
              <w:t>Disease outcomes. Recovery is complete and incomplete. Remission, relapse, complication. Protective, compensatory and recovery reactions of the body. Recovery mechanisms. Pathogenetic principle of treatment of diseases.</w:t>
            </w:r>
          </w:p>
          <w:p>
            <w:pPr>
              <w:pStyle w:val="Normal"/>
              <w:rPr>
                <w:lang w:val="en-US"/>
              </w:rPr>
            </w:pPr>
            <w:r>
              <w:rPr>
                <w:lang w:val="en-US"/>
              </w:rPr>
              <w:t>Terminal states. Dying as a phased process. Preagonal state, agony, clinical death, biological death. Pathophysiological basis of resuscitation. Post-resuscitation disorders. Socio-deontological aspects of human resuscita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en-US"/>
              </w:rPr>
            </w:pPr>
            <w:r>
              <w:rPr>
                <w:lang w:val="en-US"/>
              </w:rPr>
              <w:t>Pathogenic effects of external and internal factor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ogenic environmental factors. The damaging effects of physical factors. The damaging effect of mechanical effects, electric current, ionizing radiation, space flight factors. Pathogenic effect of chemical factors: exogenous and endogenous intoxications. Alcoholism, substance abuse, drug addiction: characterization of concepts, types, etiology, pathogenesis, manifestations, consequences. The disease influence of biological factors; viruses, rickettsiae, bacteria and parasites as the causes of diseases. Psychogenic pathogenic factors; concept of iatrogenic diseases. The value of social factors in the preservation of health and the occurrence of human diseas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Damage to the cell.</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uses of cell damage: exogenous and endogenous; infectious-parasitic and non-infectious; physical, chemical, biological.</w:t>
            </w:r>
          </w:p>
          <w:p>
            <w:pPr>
              <w:pStyle w:val="Normal"/>
              <w:rPr/>
            </w:pPr>
            <w:r>
              <w:rPr>
                <w:lang w:val="en-US"/>
              </w:rPr>
              <w:t>General mechanisms of cell damage. Damage to cell membranes and enzymes; the value of lipid peroxidation (LPO) in cell damage; prooxidants and antioxidants; cell membrane alteration by amphiphilic compounds and detergents; damage to cell membrane receptors. Dysregulation of cell function regulation. The role of cytokines and secondary messengers. Violation of cell energy supply mechanisms. The imbalance of sodium, potassium, calcium and liquid ions in the mechanisms of cell damage. Violation of the mechanisms controlling the plastic supply of the cell and the activity of the nucleus. Damage to the genetic apparatus. Manifestations of cell damage: specific and non-specific manifestations of cell damage. Signs of damage; cell swelling and swelling, reduction of membrane potential, appearance of fluorescence, disruption of cellular functions, etc. Dystrophy and cell dysplasia, paranecrosis, necrobiosis, necrosis, autolysis. Enzymes are markers of cytolysis, their diagnostic and prognostic value in practical medicine.</w:t>
            </w:r>
          </w:p>
          <w:p>
            <w:pPr>
              <w:pStyle w:val="Normal"/>
              <w:rPr>
                <w:lang w:val="en-US"/>
              </w:rPr>
            </w:pPr>
            <w:r>
              <w:rPr>
                <w:lang w:val="en-US"/>
              </w:rPr>
              <w:t>Mechanisms of cell protection and adaptation during damaging effects. Microsomal detoxification system, buffer systems, cellular antioxidants, antimutation systems. Adaptive changes in the function of the cell, its receptor and genetic apparatus, the intensity of metabolism. Cellular and subcellular regeneration. Ways to increase the resistance of cells to the action of pathogenic factors and stimulation of regenerative processes in damaged cells; use of genetically engineered, biological preparations for this purpose; concept of biotherapy. Methods for detecting damage to cells of various organs and tissues in the clini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en-US"/>
              </w:rPr>
            </w:pPr>
            <w:r>
              <w:rPr>
                <w:lang w:val="en-US"/>
              </w:rPr>
              <w:t>Typical disorders of organ-tissue blood circulation and microcirculati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ypes of peripheral circulatory disorders. Pathological form of arterial hyperemia. Neurogenic and humoral mechanisms of local vasodilation; neuromyoparalitic mechanism of arterial hyperemia. Changes in microcirculation in pathological arterial hyperemia. Types, symptoms and significance of arterial hyperemia. Ischemia. Causes, developmental mechanisms, manifestations; microcirculation disorders in ischemia. The effects of ischemia. The value of the level of functioning of the tissue and organ, shunting and collateral circulation in the outcome of ischemia; myocardial infarction and ischemic stroke as the most clinically significant consequences of ischemia. Venous hyperemia, its causes. Microcirculation in the area of ​​venous stasis. Symptoms and significance of venous hyperemia. Syndrome of chronic venous insufficiency. Staz: species (ischemic, stagnant, “true”). Typical forms of disorders of microcirculation of blood and lymph: intravascular, transmural, extravascular. Their causes, possible mechanisms of manifestation and consequences. The concept of capillary-trophic failure.</w:t>
            </w:r>
          </w:p>
          <w:p>
            <w:pPr>
              <w:pStyle w:val="Normal"/>
              <w:rPr/>
            </w:pPr>
            <w:r>
              <w:rPr>
                <w:lang w:val="en-US"/>
              </w:rPr>
              <w:t xml:space="preserve">Violations of the rheological properties of blood as the cause of disorders of the organ-tissue blood circulation and microcirculation. Change in blood viscosity. Hemoconcentration. Violation of suspension stability and deformability of erythrocytes, aggregation and agglutination of platelets and erythrocytes, “sludge” phenomenon. Violation of the structure of blood flow in the microvessels. </w:t>
            </w:r>
            <w:r>
              <w:rPr/>
              <w:t>Syndrome of non-specific hemorheological disorder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athophysiology</w:t>
            </w:r>
          </w:p>
          <w:p>
            <w:pPr>
              <w:pStyle w:val="Normal"/>
              <w:spacing w:lineRule="exact" w:line="240"/>
              <w:rPr/>
            </w:pPr>
            <w:r>
              <w:rPr/>
              <w:t>inflammati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istics of the concept. Etiology of inflammation. The main components of the pathogenesis of the inflammatory process.</w:t>
            </w:r>
          </w:p>
          <w:p>
            <w:pPr>
              <w:pStyle w:val="Normal"/>
              <w:rPr/>
            </w:pPr>
            <w:r>
              <w:rPr>
                <w:lang w:val="en-US"/>
              </w:rPr>
              <w:t>Alteration: changes in structures, function, metabolism, state of cell membranes and cell organelles; mechanisms for increasing permeability. The release and activation of biologically active substances - inflammatory mediators; their types, origin and significance in the dynamics of development and completion of inflammation.</w:t>
            </w:r>
          </w:p>
          <w:p>
            <w:pPr>
              <w:pStyle w:val="Normal"/>
              <w:rPr>
                <w:lang w:val="en-US"/>
              </w:rPr>
            </w:pPr>
            <w:r>
              <w:rPr>
                <w:lang w:val="en-US"/>
              </w:rPr>
              <w:t>Vascular reactions: changes in the tone of the walls of blood vessels, their permeability, blood and lymph circulation in the focus of inflammation; their stages and mechanisms.</w:t>
            </w:r>
          </w:p>
          <w:p>
            <w:pPr>
              <w:pStyle w:val="Normal"/>
              <w:rPr/>
            </w:pPr>
            <w:r>
              <w:rPr>
                <w:lang w:val="en-US"/>
              </w:rPr>
              <w:t>Exudation. Strengthening filtration, diffusion, osmosis and microvesiculation as the basis of the exudation process; the value of physico-chemical changes in the inflammation. Types of exudates. Inflammatory edema, its pathogenetic links.</w:t>
            </w:r>
          </w:p>
          <w:p>
            <w:pPr>
              <w:pStyle w:val="Normal"/>
              <w:rPr/>
            </w:pPr>
            <w:r>
              <w:rPr>
                <w:lang w:val="en-US"/>
              </w:rPr>
              <w:t>Emigration of blood corpuscles from microvessels. Stages and mechanisms. Phagocytosis; its types, stages and mechanisms. Lack of phagocytosis; its causes and significance in inflammation.</w:t>
            </w:r>
          </w:p>
          <w:p>
            <w:pPr>
              <w:pStyle w:val="Normal"/>
              <w:rPr>
                <w:lang w:val="en-US"/>
              </w:rPr>
            </w:pPr>
            <w:r>
              <w:rPr>
                <w:lang w:val="en-US"/>
              </w:rPr>
              <w:t>Proliferation. Reparative stage of inflammation; proliferation mechanisms; its stimulants and inhibitors.</w:t>
            </w:r>
          </w:p>
          <w:p>
            <w:pPr>
              <w:pStyle w:val="Normal"/>
              <w:rPr/>
            </w:pPr>
            <w:r>
              <w:rPr>
                <w:lang w:val="en-US"/>
              </w:rPr>
              <w:t> </w:t>
            </w:r>
            <w:r>
              <w:rPr>
                <w:lang w:val="en-US"/>
              </w:rPr>
              <w:t>Local and general signs of inflammation. Types of inflammation.</w:t>
            </w:r>
          </w:p>
          <w:p>
            <w:pPr>
              <w:pStyle w:val="Normal"/>
              <w:rPr>
                <w:lang w:val="en-US"/>
              </w:rPr>
            </w:pPr>
            <w:r>
              <w:rPr>
                <w:lang w:val="en-US"/>
              </w:rPr>
              <w:t>Chronic inflammation. General patterns of development.</w:t>
            </w:r>
          </w:p>
          <w:p>
            <w:pPr>
              <w:pStyle w:val="Normal"/>
              <w:rPr>
                <w:lang w:val="en-US"/>
              </w:rPr>
            </w:pPr>
            <w:r>
              <w:rPr>
                <w:lang w:val="en-US"/>
              </w:rPr>
              <w:t>Pathogenetic features of acute and chronic inflammation.</w:t>
            </w:r>
          </w:p>
          <w:p>
            <w:pPr>
              <w:pStyle w:val="Normal"/>
              <w:rPr/>
            </w:pPr>
            <w:r>
              <w:rPr>
                <w:lang w:val="en-US"/>
              </w:rPr>
              <w:t>The systemic inflammatory response syndrome is the pathogenetic basis of multiorgan failure syndrome.</w:t>
            </w:r>
          </w:p>
          <w:p>
            <w:pPr>
              <w:pStyle w:val="Normal"/>
              <w:rPr/>
            </w:pPr>
            <w:r>
              <w:rPr>
                <w:lang w:val="en-US"/>
              </w:rPr>
              <w:t xml:space="preserve">The role of the body's reactivity in the development of inflammation; the connection of local and general phenomena in inflammation; the value of immune responses in the inflammatory process. Inflammation and immunopathological conditions. The dialectic relationship of pathogenic and adaptive reactions in the inflammatory process. Outcomes of inflammation. The biological significance of inflammation. The concept of the systemic action of inflammatory mediators and its pathogenicity. </w:t>
            </w:r>
            <w:r>
              <w:rPr/>
              <w:t>Principles of anti-inflammatory therap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thophysiology of the acute phase response.</w:t>
            </w:r>
          </w:p>
          <w:p>
            <w:pPr>
              <w:pStyle w:val="Normal"/>
              <w:spacing w:lineRule="exact" w:line="240"/>
              <w:rPr/>
            </w:pPr>
            <w:r>
              <w:rPr/>
              <w:t>Fever. Hyper-and hypothermia.</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nswer is the acute phase.</w:t>
            </w:r>
          </w:p>
          <w:p>
            <w:pPr>
              <w:pStyle w:val="Normal"/>
              <w:rPr/>
            </w:pPr>
            <w:r>
              <w:rPr>
                <w:lang w:val="en-US"/>
              </w:rPr>
              <w:t>Characteristics of the concept of "the answer of the acute phase." The relationship of local and general body reactions to damage. Proteins of the acute phase. The main mediators of the acute phase response (OOF). OOF manifestations. The role of OOF in protecting the body during acute infection and the formation of antitumor resistance.</w:t>
            </w:r>
          </w:p>
          <w:p>
            <w:pPr>
              <w:pStyle w:val="Normal"/>
              <w:rPr>
                <w:lang w:val="en-US"/>
              </w:rPr>
            </w:pPr>
            <w:r>
              <w:rPr>
                <w:lang w:val="en-US"/>
              </w:rPr>
              <w:t>Typical disruption of the body's heat balance. Fever</w:t>
            </w:r>
          </w:p>
          <w:p>
            <w:pPr>
              <w:pStyle w:val="Normal"/>
              <w:rPr>
                <w:lang w:val="en-US"/>
              </w:rPr>
            </w:pPr>
            <w:r>
              <w:rPr>
                <w:lang w:val="en-US"/>
              </w:rPr>
              <w:t>Hyper-and hypothermic conditions of the body: their general characteristics.</w:t>
            </w:r>
          </w:p>
          <w:p>
            <w:pPr>
              <w:pStyle w:val="Normal"/>
              <w:rPr/>
            </w:pPr>
            <w:r>
              <w:rPr>
                <w:lang w:val="en-US"/>
              </w:rPr>
              <w:t>Characteristics of the concept of "fever". Etiology and pathogenesis of fever. Fever as a component of the acute phase response. Infectious and non-infectious fever. Pyrogenic substances: exopyrogens (bacterial lipopolysaccharides) and endopyrogens (IL-1, IL-6 cytokines, TNF and others). The mechanism for the implementation of the action of endopirogens. Fever mediators.</w:t>
            </w:r>
          </w:p>
          <w:p>
            <w:pPr>
              <w:pStyle w:val="Normal"/>
              <w:rPr/>
            </w:pPr>
            <w:r>
              <w:rPr>
                <w:lang w:val="en-US"/>
              </w:rPr>
              <w:t>Stages of fever. Thermoregulation at different stages of fever. Types of febrile reactions. Involvement of the nervous, endocrine and immune systems in the development of fever. The biological significance of fever. Principles of antipyretic therapy. The concept of pyrotherapy. Antipyresis. Differences fever from exogenous overheating and other types of hyperthermia.</w:t>
            </w:r>
          </w:p>
          <w:p>
            <w:pPr>
              <w:pStyle w:val="Normal"/>
              <w:rPr>
                <w:lang w:val="en-US"/>
              </w:rPr>
            </w:pPr>
            <w:r>
              <w:rPr>
                <w:lang w:val="en-US"/>
              </w:rPr>
              <w:t>Heat and sunstroke: etiology, pathogenesis, consequences.</w:t>
            </w:r>
          </w:p>
          <w:p>
            <w:pPr>
              <w:pStyle w:val="Normal"/>
              <w:rPr>
                <w:lang w:val="en-US"/>
              </w:rPr>
            </w:pPr>
            <w:r>
              <w:rPr>
                <w:lang w:val="en-US"/>
              </w:rPr>
              <w:t>Hypothermic conditions, medical hibernation in humans: the characteristics of concepts, consequences, importance for the body; grounds for use in the clini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ooter"/>
              <w:spacing w:lineRule="exact" w:line="240"/>
              <w:rPr/>
            </w:pPr>
            <w:r>
              <w:rPr/>
              <w:t>Reactivity and resistance of the organism. Their importance in pathology. Heredity, variability and pathology</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istics of the concepts: sensitivity, irritability, reaction, reactivity, resistance.</w:t>
            </w:r>
          </w:p>
          <w:p>
            <w:pPr>
              <w:pStyle w:val="Normal"/>
              <w:rPr/>
            </w:pPr>
            <w:r>
              <w:rPr>
                <w:lang w:val="en-US"/>
              </w:rPr>
              <w:t>Types of reactivity: species, group, individual; physiological and pathological; specific (immunogenic) and non-specific. Forms of reactivity: normergic, hyperergic, hypergic, dysergic, anergic. Evaluation of the specific and non-specific reactivity in the patient.</w:t>
            </w:r>
          </w:p>
          <w:p>
            <w:pPr>
              <w:pStyle w:val="Normal"/>
              <w:rPr/>
            </w:pPr>
            <w:r>
              <w:rPr>
                <w:lang w:val="en-US"/>
              </w:rPr>
              <w:t>Resistance of the organism: passive and active, primary and secondary, specific and non-specific. The relationship of reactivity and resistance. Factors affecting the reactivity and resistance of the organism.</w:t>
            </w:r>
          </w:p>
          <w:p>
            <w:pPr>
              <w:pStyle w:val="Normal"/>
              <w:rPr/>
            </w:pPr>
            <w:r>
              <w:rPr>
                <w:lang w:val="en-US"/>
              </w:rPr>
              <w:t> </w:t>
            </w:r>
            <w:r>
              <w:rPr>
                <w:lang w:val="en-US"/>
              </w:rPr>
              <w:t>The constitution of the organism: a characteristic of the concept. Classification of constitutional types. The influence of the body's constitution on the occurrence and development of diseases. Features of physiological and pathological processes in people of different constitutional types.</w:t>
            </w:r>
          </w:p>
          <w:p>
            <w:pPr>
              <w:pStyle w:val="Normal"/>
              <w:rPr/>
            </w:pPr>
            <w:r>
              <w:rPr>
                <w:lang w:val="en-US"/>
              </w:rPr>
              <w:t>The role of the nervous system in the formation of reactivity and resistance of the organism. The value of age and gender in the formation of reactivity and resistance. The role of environmental factors.</w:t>
            </w:r>
          </w:p>
          <w:p>
            <w:pPr>
              <w:pStyle w:val="Normal"/>
              <w:rPr/>
            </w:pPr>
            <w:r>
              <w:rPr>
                <w:lang w:val="en-US"/>
              </w:rPr>
              <w:t>The role of heredity in the formation of reactivity and resistance. Causes of hereditary forms of pathology. Mechanisms of genotype stability and variability. Inherited variability is the basis for the onset of hereditary diseases. Combinative variability and environmental factors as causes of hereditary diseases. Mutagenic factors, their types. Inbreeding, isolates, mutation pressure, selection pressure, gene drift. Risk factors for hereditary diseases. Pathogenesis of hereditary forms of pathology. Mutations: gene, chromosomal and genomic; spontaneous and induced. Mutations as an initial link to change the hereditary information. Typical variants of the pathogenesis of hereditary pathology.</w:t>
            </w:r>
          </w:p>
          <w:p>
            <w:pPr>
              <w:pStyle w:val="Normal"/>
              <w:rPr/>
            </w:pPr>
            <w:r>
              <w:rPr>
                <w:lang w:val="en-US"/>
              </w:rPr>
              <w:t>Types of hereditary forms of pathology. Gene diseases: mono- and polygenic. Common pathogenesis of genetic inherited diseases. Disease accumulation. The role of violations of reparative DNA systems. Types of transmission of hereditary diseases. Co-dominant, intermediate and mixed types of inheritance of diseases. The concept of penrance and expressiveness of genes. Examples of diseases, the occurrence of which does not depend on external factors and diseases, the occurrence of which largely depends on environmental factors. Diseases with hereditary predisposition, their genetic markers. Chromosomal diseases: polyploidy, aneuploidy (syndromes: Shereshevsky-Turner, Triplo-X, Klinefelter, Down, etc.), their manifestations and pathogenetic features. Methods for studying hereditary diseases; principles of their prevention and possible treatment methods. The concept of gene therapy and "genetic engineering." The concept of the identification of human disease genes by molecular cloning, sequencing and mapping. The reactionary nature of racism; a critical analysis of the concepts of modern eugenics.</w:t>
            </w:r>
          </w:p>
          <w:p>
            <w:pPr>
              <w:pStyle w:val="Normal"/>
              <w:rPr/>
            </w:pPr>
            <w:r>
              <w:rPr>
                <w:lang w:val="en-US"/>
              </w:rPr>
              <w:t>Biorhythms and their role in the formation of physiological and pathological reactivity. Chronopathology, examples. The possibilities of the doctor in a targeted change in the reactivity and resistance of the organism to pathogenic influences.</w:t>
            </w:r>
          </w:p>
          <w:p>
            <w:pPr>
              <w:pStyle w:val="Normal"/>
              <w:rPr>
                <w:lang w:val="en-US"/>
              </w:rPr>
            </w:pPr>
            <w:r>
              <w:rPr>
                <w:lang w:val="en-US"/>
              </w:rPr>
              <w:t> </w:t>
            </w:r>
            <w:r>
              <w:rPr>
                <w:lang w:val="en-US"/>
              </w:rPr>
              <w:t>The concept of geriatrics and gerontology. Aging of the body. Features of the development of pathological processes in the elderly and senile ag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en-US"/>
              </w:rPr>
            </w:pPr>
            <w:r>
              <w:rPr>
                <w:lang w:val="en-US"/>
              </w:rPr>
              <w:t>Typical disorders of immunogenic reactivity of the organism. Immunopathological conditions (allergies, conditions and diseases of immune auto-aggression, immunodeficiency states, pathological tolerance).</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structure, function and role of the immunobiological surveillance system (IBN). The immune system and the factors of non-specific protection of the body as components of the system IBN. Typical forms of pathology of the system IBN (immunopathological syndromes).</w:t>
            </w:r>
          </w:p>
          <w:p>
            <w:pPr>
              <w:pStyle w:val="Normal"/>
              <w:rPr/>
            </w:pPr>
            <w:r>
              <w:rPr>
                <w:lang w:val="en-US"/>
              </w:rPr>
              <w:t>Immunodeficiency states (IDS). Primary (hereditary and congenital) immunodeficiencies. Predominant failure of cellular immunity (T-system). Immunodeficiencies with impaired antibody production (B-system defects). CID, caused by defects of A-cells of the immune system (Chediak-Higashi syndrome). Combined immunodeficiencies (T-, B-, and A-systems): reticular dysgenesis, “Swiss type”, enzyme-deficient forms. Secondary (acquired) immunodeficiency and immunodepressive states during infections, radiation injuries, protein losses, intoxication, alcoholism, tumors, aging, etc .; iatrogenic immunodeficiencies. Acquired Immunodeficiency Syndrome (AIDS). Etiology, ways of infection, pathogenesis, clinical forms, principles of prevention and treatment.</w:t>
            </w:r>
          </w:p>
          <w:p>
            <w:pPr>
              <w:pStyle w:val="Normal"/>
              <w:rPr/>
            </w:pPr>
            <w:r>
              <w:rPr>
                <w:lang w:val="en-US"/>
              </w:rPr>
              <w:t>Allergy: characteristic of the concept and general characteristics of allergy. Exo-and endogenous allergens; their types. The value of genetic predisposition to allergies. Types of allergic reactions. Etiology and pathogenesis of allergic diseases. Etiology, stages, mediators, pathogenetic differences of allergic diseases of types I, II, III, IV according to Gell, Coombs. Clinical forms. Methods of diagnosis, prevention and treatment of allergic diseases. Pseudoallergy. Clinical manifestations, pathogenetic differences from the true allergy.</w:t>
            </w:r>
          </w:p>
          <w:p>
            <w:pPr>
              <w:pStyle w:val="Normal"/>
              <w:rPr>
                <w:lang w:val="en-US"/>
              </w:rPr>
            </w:pPr>
            <w:r>
              <w:rPr>
                <w:lang w:val="en-US"/>
              </w:rPr>
              <w:t>Diseases of immune auto-aggression. Etiology, pathogenesis, clinical forms. Principles of diagnosis, prevention and treatment. Examples of diseases of immune auto-aggression (systemic lupus erythematosus, rheumatoid arthritis, scleroderma, Hashimota thyroiditis, et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Pathophysiology of hypoxia and hyperoxia.</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ypoxia and hyperoxia: characterization of concepts. Hypoxia as a state of absolute or relative failure of biological oxidation. The role of hypoxia in the pathogenesis of various pathological processes and diseases. Principles of classification of hypoxic states. Types of hypoxia. Etiology and pathogenesis of the main types of hypoxia: exogenous, respiratory, circulatory, hemic, tissue. Hypoxia in the dissociation of oxidation and phosphorylation. Overload hypoxia. The concept of hypoxia as a result of the lack of substrates for biological oxidation. Mixed forms of hypoxia. Indicators of the gas composition of arterial and venous blood in certain types of hypoxia. Emergency and long-term adaptive reactions during hypoxia; their mechanisms.</w:t>
            </w:r>
          </w:p>
          <w:p>
            <w:pPr>
              <w:pStyle w:val="Normal"/>
              <w:rPr/>
            </w:pPr>
            <w:r>
              <w:rPr>
                <w:lang w:val="en-US"/>
              </w:rPr>
              <w:t>Metabolic disorders, cell structure and function, and physiological functions in acute and chronic hypoxia. Reversibility of hypoxic states. The influence of hyper-and hypocapnia on the development of hypoxia. Pathophysiological basis for the prevention and treatment of hypoxic conditions.</w:t>
            </w:r>
          </w:p>
          <w:p>
            <w:pPr>
              <w:pStyle w:val="Normal"/>
              <w:rPr>
                <w:lang w:val="en-US"/>
              </w:rPr>
            </w:pPr>
            <w:r>
              <w:rPr>
                <w:lang w:val="en-US"/>
              </w:rPr>
              <w:t>Hyperoxia: its role in pathology. Hyperoxygenation and free radical processes. Hypoxia as a cause of hypoxia. Therapeutic effect of hyperoxygenation; hyper and normobaric oxygenation and their use in medicin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Typical forms of metabolic disorder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abolic syndrome: characteristics of the concept, types, general etiology and pathogenesis, manifestations, consequences in humans.</w:t>
            </w:r>
          </w:p>
          <w:p>
            <w:pPr>
              <w:pStyle w:val="Normal"/>
              <w:rPr/>
            </w:pPr>
            <w:r>
              <w:rPr>
                <w:lang w:val="en-US"/>
              </w:rPr>
              <w:t>Violation of energy metabolism. Basal metabolism as an integral characteristic of metabolism. Factors affecting energy metabolism, their features. Typical disorders of energy metabolism in metabolic disorders, endocrinopathy, inflammation, the response of the acute phase. Principles of correction of violations of energy metabolism.</w:t>
            </w:r>
          </w:p>
          <w:p>
            <w:pPr>
              <w:pStyle w:val="Normal"/>
              <w:rPr/>
            </w:pPr>
            <w:r>
              <w:rPr>
                <w:lang w:val="en-US"/>
              </w:rPr>
              <w:t>Disorders of carbohydrate metabolism. Disorders of carbohydrate absorption in the digestive tract; processes of synthesis, deposition and cleavage of glycogen; transport and assimilation of carbohydrates in the cell. Hypoglycemic states, their types and mechanisms. Disorders of physiological functions in hypoglycemia; hypoglycemic coma. Hyperglycemic conditions, their types and mechanisms. Pathogenetic significance of hyperglycemia. Diabetes, its types. Etiology and pathogenesis of insulin-dependent (type 1) and insulin-independent (type 2) diabetes mellitus. Mechanisms of insulin resistance. Violations of all types of metabolism in diabetes mellitus; its complications, their mechanisms. Diabetic comas (ketoacidotic, hyperosmolar, lacticidemic), their pathogenetic features. Pathogenesis of early and late (late) effects of diabetes.</w:t>
            </w:r>
          </w:p>
          <w:p>
            <w:pPr>
              <w:pStyle w:val="Normal"/>
              <w:rPr/>
            </w:pPr>
            <w:r>
              <w:rPr/>
              <w:t xml:space="preserve">Protein metabolism disorders. </w:t>
            </w:r>
            <w:r>
              <w:rPr>
                <w:lang w:val="en-US"/>
              </w:rPr>
              <w:t>Positive and negative nitrogen balance. Disruption of food protein digestion; exchange of amino acids and amino acid composition of the blood; hyperaminacidemia. Disorders of the final stages of protein metabolism, urea synthesis. Hyperazotemia. Violations of the protein composition of blood plasma: hyper-, hypo-and dysproteinemia; paraproteinemia. Conformational changes in proteins. Disorders of the transport function of plasma proteins. Protein-calorie deficiency (kwashiorkor, alimentary insanity, comparative hormonal-metabolic and pathological characteristics).</w:t>
            </w:r>
          </w:p>
          <w:p>
            <w:pPr>
              <w:pStyle w:val="Normal"/>
              <w:rPr/>
            </w:pPr>
            <w:r>
              <w:rPr>
                <w:lang w:val="en-US"/>
              </w:rPr>
              <w:t>Disorders of nucleic acid metabolism: reduplication and DNA repair, synthesis of informational, transport and ribosomal RNA. Conformational changes in DNA and RNA. The role of antibodies to nucleic acids in pathology. Disorders of the exchange of purine and pyrimidine bases. Gout: the role of exogenous and endogenous factors, pathogenesis.</w:t>
            </w:r>
          </w:p>
          <w:p>
            <w:pPr>
              <w:pStyle w:val="Normal"/>
              <w:rPr/>
            </w:pPr>
            <w:r>
              <w:rPr>
                <w:lang w:val="en-US"/>
              </w:rPr>
              <w:t>Lipid metabolism disorders. Alimentary, transport, retention hyperlipemia. The value of disorders of lipid transport in the blood. General obesity, its types and mechanisms. Disruption of phospholipid metabolism. Hyperketonemia. Disorders of cholesterol metabolism; hypercholesterolemia. Hypo-, hyper-and dyslipidemia. Atherosclerosis, its risk factors, pathogenesis, consequences. The role of atherosclerosis in the pathology of the human cardiovascular system. Endothelial dysfunction and atherogenesis.</w:t>
            </w:r>
          </w:p>
          <w:p>
            <w:pPr>
              <w:pStyle w:val="Normal"/>
              <w:rPr/>
            </w:pPr>
            <w:r>
              <w:rPr>
                <w:lang w:val="en-US"/>
              </w:rPr>
              <w:t>Metabolic syndrome: general characteristics, types, underlying causes, developmental mechanisms, manifestations. Dyslipoproteinemia, obesity, insulin resistance, hyperretonic disease, atherogenesis as interrelated components of the human metabolic syndrome.</w:t>
            </w:r>
          </w:p>
          <w:p>
            <w:pPr>
              <w:pStyle w:val="Normal"/>
              <w:rPr>
                <w:lang w:val="en-US"/>
              </w:rPr>
            </w:pPr>
            <w:r>
              <w:rPr>
                <w:lang w:val="en-US"/>
              </w:rPr>
              <w:t>Starvation, exhaustion, cachectic syndrome: types, underlying causes, developmental mechanisms, manifestations, consequences, principles of correction.</w:t>
            </w:r>
          </w:p>
          <w:p>
            <w:pPr>
              <w:pStyle w:val="Normal"/>
              <w:rPr/>
            </w:pPr>
            <w:r>
              <w:rPr>
                <w:lang w:val="en-US"/>
              </w:rPr>
              <w:t>Disorders of water and electrolyte metabolism. Dysgidria: principles of classification and the main types. Hypohydration; hyper, iso- and hypo-osmolar hypohydration. Causes, pathogenetic features, symptoms and effects of hypohydration. Principles of correction. Hyperhydration. Hyper-, iso- and hypo-osmolar hyperhydration. Causes, pathogenetic features, symptoms and effects of overhydration. Edema. Pathogenetic factors of edema: “mechanical” (hemodynamic, lymphogenous), “membranogenic”, “oncotic”, “osmotic”. Dynamic and mechanical lymphatic insufficiency; Pathogenesis of cardiac, renal, inflammatory, toxic, allergic, hungry edema. Local and general disorders in edema. Principles of treatment of edema. Violation of the content and ratio of sodium, potassium, calcium, magnesium and trace elements in liquid media and cells of the body. Disturbance of the distribution and exchange of ions between the cellular and extracellular sectors. The main causes and mechanisms of violations of ionic homeostasis. The relationship between water, ion and acid-base balance.</w:t>
            </w:r>
          </w:p>
          <w:p>
            <w:pPr>
              <w:pStyle w:val="Normal"/>
              <w:rPr/>
            </w:pPr>
            <w:r>
              <w:rPr>
                <w:lang w:val="en-US"/>
              </w:rPr>
              <w:t>Violations of the acid-base state. CBS main indicators. Regulatory control mechanisms. The role of buffer systems, kidneys, lungs, liver, gastrointestinal tract in the regulation of KOS. The relationship of KOS and water-electrolyte metabolism. The laws of electroneutralities and isoosmolarities. CBS violations. Causes, mechanisms of development and compensation, the main manifestations and changes in KOS indicators, principles of correction: respiratory (gas) acidosis; metabolic (non-gas) acidosis; respiratory alkalosis; excretory and metabolic alkalosis. Mixed mixed and unidirectional changes.</w:t>
            </w:r>
          </w:p>
          <w:p>
            <w:pPr>
              <w:pStyle w:val="Normal"/>
              <w:rPr/>
            </w:pPr>
            <w:r>
              <w:rPr>
                <w:lang w:val="en-US"/>
              </w:rPr>
              <w:t xml:space="preserve">Disorders of the metabolism of vitamins. Hyper-, hypo-, dis-and avitaminosis. Exogenous (primary) and endogenous (secondary) hypovitaminosis with a lack of food, impaired absorption, transport, deposition, utilization and metabolism of vitamins. The concept of antivitamins. Hypervitaminosis. Mechanisms of metabolic disorders and physiological reactions in the most important forms of hypo-and hypervitaminosis.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en-US"/>
              </w:rPr>
              <w:t xml:space="preserve">Typical disorders of tissue growth. </w:t>
            </w:r>
            <w:r>
              <w:rPr/>
              <w:t>Tumor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ical forms of tissue growth disorders. Pathological hypotrophy, atrophy and hypoplasia; pathological hypertrophy and hyperplasia, pathological regeneration, metaplasia, dysplasia, aplasia, etc.</w:t>
            </w:r>
          </w:p>
          <w:p>
            <w:pPr>
              <w:pStyle w:val="Normal"/>
              <w:rPr/>
            </w:pPr>
            <w:r>
              <w:rPr>
                <w:lang w:val="en-US"/>
              </w:rPr>
              <w:t>Characteristics of the concepts "tumor growth", "tumor", "tumor progression". Tumor atypia; its types.</w:t>
            </w:r>
          </w:p>
          <w:p>
            <w:pPr>
              <w:pStyle w:val="Normal"/>
              <w:rPr/>
            </w:pPr>
            <w:r>
              <w:rPr>
                <w:lang w:val="en-US"/>
              </w:rPr>
              <w:t>Etiology of tumors; blastomogenic factors of physical and chemical nature, oncogenic viruses. Ionizing radiation as a blastomogenic factor. Blastomogenic effect of UV rays, thermal, mechanical factors. Chemical carcinogens, their classification; precarcinogens and end carcinogens. Cockenergens and syncinogenes. Stages of initiation and promotion. Human tumors caused by chemical carcinogens. Oncoviruses, their types. The role of viral oncogenes in the tumor-like effect of oncoviruses. Tumors in humans caused by oncoviruses. Procarcinogenic effect of biologically active substances (hormones, growth factors, etc.)</w:t>
            </w:r>
          </w:p>
          <w:p>
            <w:pPr>
              <w:pStyle w:val="Normal"/>
              <w:rPr/>
            </w:pPr>
            <w:r>
              <w:rPr>
                <w:lang w:val="en-US"/>
              </w:rPr>
              <w:t>Pathogenesis of tumors. Modern ideas about the molecular mechanisms of carcinogenesis. The value of oncogenes, the role of oncoproteins in carcinogenesis, their types. The value of hereditary factors, sex, age, chronic diseases in the occurrence and development of tumors in humans. Pre-cancerous conditions. The difference between tumors and embryonic tissues. Malignant and benign tumors.</w:t>
            </w:r>
          </w:p>
          <w:p>
            <w:pPr>
              <w:pStyle w:val="Normal"/>
              <w:rPr/>
            </w:pPr>
            <w:r>
              <w:rPr>
                <w:lang w:val="en-US"/>
              </w:rPr>
              <w:t>Antiblastoma resistance of the organism. Characteristics of anticarcinogenic, antimutation (antitransformation) and anticellular mechanisms of antitumor resistance of the organism. The importance of depression antiblastoma resistance in the occurrence and development of tumors. The interaction of the tumor and the body. Tumor cachexia, paraneoplastic syndromes.</w:t>
            </w:r>
          </w:p>
          <w:p>
            <w:pPr>
              <w:pStyle w:val="Normal"/>
              <w:rPr/>
            </w:pPr>
            <w:r>
              <w:rPr>
                <w:lang w:val="en-US"/>
              </w:rPr>
              <w:t xml:space="preserve">Pathophysiological basis for the prevention and treatment of tumor growth. </w:t>
            </w:r>
            <w:r>
              <w:rPr/>
              <w:t>Mechanisms of tumor resistance to therapeutic effec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Typical forms of pathology of the circulatory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etiology and pathogenesis of circulatory disorders. Circulatory failure; its forms, main hemodynamic parameters and manifestations.</w:t>
            </w:r>
          </w:p>
          <w:p>
            <w:pPr>
              <w:pStyle w:val="Normal"/>
              <w:rPr/>
            </w:pPr>
            <w:r>
              <w:rPr>
                <w:lang w:val="en-US"/>
              </w:rPr>
              <w:t>Circulatory disorders in hypo-and hypervolemia. Acute blood loss as the most common cause of hypovolemia. Adaptive body reactions in blood loss: emergency hemodynamic reactions, recovery of blood volume, plasma proteins, blood cells. Disorders of the functions of organs in blood loss and post-hemorrhagic conditions; reversible and irreversible changes. Principles of treatment of blood loss. Posthemotransfusion complications, mechanisms of their development and preventive measures. Circulatory disorders in other types of gopovolemii. Circulatory disorders in hypervolemia.</w:t>
            </w:r>
          </w:p>
          <w:p>
            <w:pPr>
              <w:pStyle w:val="Normal"/>
              <w:rPr/>
            </w:pPr>
            <w:r>
              <w:rPr>
                <w:lang w:val="en-US"/>
              </w:rPr>
              <w:t>Circulatory disorders in disorders of heart function. Heart failure, its shape. Myocardial heart failure, its etiology and pathogenesis. Non-coronarogenic damage to the heart (with general hypoxia and a lack of substrates of biological oxidation in the body, significant heart overload). General hypoxia, intoxication, hormonal and metabolic disorders, autoimmune processes, disorders of the central regulation of the heart, abnormal viscerocardiac reflexes as causes of myocardial heart failure. Myocardiopathies: types, etiology and pathogenesis, manifestations and consequences.</w:t>
            </w:r>
          </w:p>
          <w:p>
            <w:pPr>
              <w:pStyle w:val="Normal"/>
              <w:rPr/>
            </w:pPr>
            <w:r>
              <w:rPr>
                <w:lang w:val="en-US"/>
              </w:rPr>
              <w:t>Overload form of heart failure. Overloading with blood volume and pressure in the heart cavities, causes of heart overload. Valvular heart defects, their types. Mechanisms of urgent and long-term adaptation of the heart to overload. Physiological and pathological myocardial hypertrophy, its remodeling; mechanisms of decompensation of the heart during hypertrophy and remodeling.</w:t>
            </w:r>
          </w:p>
          <w:p>
            <w:pPr>
              <w:pStyle w:val="Normal"/>
              <w:rPr>
                <w:lang w:val="en-US"/>
              </w:rPr>
            </w:pPr>
            <w:r>
              <w:rPr>
                <w:lang w:val="en-US"/>
              </w:rPr>
              <w:t>Impaired heart function in pericardial pathology; acute tamponade of the heart.</w:t>
            </w:r>
          </w:p>
          <w:p>
            <w:pPr>
              <w:pStyle w:val="Normal"/>
              <w:rPr>
                <w:lang w:val="en-US"/>
              </w:rPr>
            </w:pPr>
            <w:r>
              <w:rPr>
                <w:lang w:val="en-US"/>
              </w:rPr>
              <w:t>Manifestations of heart failure. The principles of its therapy and prevention.</w:t>
            </w:r>
          </w:p>
          <w:p>
            <w:pPr>
              <w:pStyle w:val="Normal"/>
              <w:rPr/>
            </w:pPr>
            <w:r>
              <w:rPr>
                <w:lang w:val="en-US"/>
              </w:rPr>
              <w:t>Coronary insufficiency, absolute and relative, reversible and irreversible. The concept of reperfusion cardiac syndrome with reversible coronary insufficiency. Ischemic heart disease, its forms, causes and mechanisms of development. Angina pectoris Myocardial infarction, metabolic disorders, electrogenic and contractile properties of the myocardium in the area of ​​ischemia and outside it. Pathophysiological explanation of electrocardiographic signs of ischemia and myocardial infarction, ischemic and reperfusion myocardial damage. Early and late complications and outcomes of angina pectoris and myocardial infarction</w:t>
            </w:r>
          </w:p>
          <w:p>
            <w:pPr>
              <w:pStyle w:val="Normal"/>
              <w:rPr/>
            </w:pPr>
            <w:r>
              <w:rPr>
                <w:lang w:val="en-US"/>
              </w:rPr>
              <w:t>Cardiac arrhythmias: their types, causes, mechanisms and electrocardiographic manifestations. General and coronary circulation disorders in case of arrhythmias; heart failure with arrhythmias. Fibrillation and defibrillation of the heart, the concept of artificial pacemakers.</w:t>
            </w:r>
          </w:p>
          <w:p>
            <w:pPr>
              <w:pStyle w:val="Normal"/>
              <w:rPr/>
            </w:pPr>
            <w:r>
              <w:rPr>
                <w:lang w:val="en-US"/>
              </w:rPr>
              <w:t>Blood circulation disorders in the disorder of vascular tone. Arterial hypertension. Primary arterial hypertension (hypertension), its etiology and pathogenesis, forms and stages; factors stabilizing high blood pressure. Secondary ("symptomatic") hypertension, their types, causes and mechanisms of development. Arterial hypertension and atherosclerosis. Remodeling of the cardiovascular system in the framework of the hypertensive state. Features of hemodynamics in various types of arterial hypertension. Complications and effects of arterial hypertension</w:t>
            </w:r>
          </w:p>
          <w:p>
            <w:pPr>
              <w:pStyle w:val="Normal"/>
              <w:rPr/>
            </w:pPr>
            <w:r>
              <w:rPr>
                <w:lang w:val="en-US"/>
              </w:rPr>
              <w:t xml:space="preserve">Arterial hypotension, their types, causes and mechanisms of development. Acute and chronic arterial hypotension. Hypotonic disease. Collapse, its types. </w:t>
            </w:r>
            <w:r>
              <w:rPr/>
              <w:t>Manifestations and consequences of hypotensive condi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Typical forms of violations in the hemostatic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ole of factors of coagulation, anticoagulation and fibrinolytic systems in ensuring the optimal aggregative state of the blood and the development of the pathology of the hemostasis system.</w:t>
            </w:r>
          </w:p>
          <w:p>
            <w:pPr>
              <w:pStyle w:val="Normal"/>
              <w:rPr/>
            </w:pPr>
            <w:r>
              <w:rPr>
                <w:lang w:val="en-US"/>
              </w:rPr>
              <w:t>Platelet-vascular (primary) hemostasis. Mechanisms of vascular wall thromboresistance and the causes of their violation. The role of platelets in the primary and secondary hemostasis.</w:t>
            </w:r>
          </w:p>
          <w:p>
            <w:pPr>
              <w:pStyle w:val="Normal"/>
              <w:rPr/>
            </w:pPr>
            <w:r>
              <w:rPr>
                <w:lang w:val="en-US"/>
              </w:rPr>
              <w:t>Coagulative (secondary) hemostasis. The role of anticoagulant system factors, primary and secondary anticoagulants, fibrinolysis in primary and secondary hemostasis.</w:t>
            </w:r>
          </w:p>
          <w:p>
            <w:pPr>
              <w:pStyle w:val="Normal"/>
              <w:rPr>
                <w:lang w:val="en-US"/>
              </w:rPr>
            </w:pPr>
            <w:r>
              <w:rPr>
                <w:lang w:val="en-US"/>
              </w:rPr>
              <w:t>Hypercoagulative thrombotic states. Thrombosis. Etiology, pathogenesis, outcomes. Features of thrombosis in the arterial and venous vessels. Thrombotic disease. Principles of pathogenetic therapy of thrombosis.</w:t>
            </w:r>
          </w:p>
          <w:p>
            <w:pPr>
              <w:pStyle w:val="Normal"/>
              <w:rPr/>
            </w:pPr>
            <w:r>
              <w:rPr>
                <w:lang w:val="en-US"/>
              </w:rPr>
              <w:t>Hypocoagulation and hemorrhagic conditions. Kinds. Violations of primary hemostasis, the role of thrombocytopenia and thrombocytopathy in their occurrence. Disorders of secondary hemostasis (deficiency of procoagulants: prothrombin, fibrinogen, antihemophilic globulins, prevalence of anticoagulant system).</w:t>
            </w:r>
          </w:p>
          <w:p>
            <w:pPr>
              <w:pStyle w:val="Normal"/>
              <w:rPr>
                <w:lang w:val="en-US"/>
              </w:rPr>
            </w:pPr>
            <w:r>
              <w:rPr>
                <w:lang w:val="en-US"/>
              </w:rPr>
              <w:t>Typical hemorrhagic syndromes.</w:t>
            </w:r>
          </w:p>
          <w:p>
            <w:pPr>
              <w:pStyle w:val="Normal"/>
              <w:rPr/>
            </w:pPr>
            <w:r>
              <w:rPr>
                <w:lang w:val="en-US"/>
              </w:rPr>
              <w:t xml:space="preserve">Thrombosis and hemorrhagic conditions. The syndrome of disseminated intravascular coagulation, coagulopathy consumption. </w:t>
            </w:r>
            <w:r>
              <w:rPr/>
              <w:t>Etiology, pathogenesis, stages, principles of therapy.</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pPr>
            <w:r>
              <w:rPr>
                <w:lang w:val="en-US"/>
              </w:rPr>
              <w:t>Typical forms of the pathology of the blood system.</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ythrocyte system disorders.</w:t>
            </w:r>
          </w:p>
          <w:p>
            <w:pPr>
              <w:pStyle w:val="Normal"/>
              <w:rPr/>
            </w:pPr>
            <w:r>
              <w:rPr>
                <w:lang w:val="en-US"/>
              </w:rPr>
              <w:t>Erythrocytosis. Characteristics of absolute and relative, hereditary and acquired erythrocytosis. Their etiology, pathogenesis, clinical manifestations, consequences. The value of hormonal and humoral factors in the development of erythrocytosis.</w:t>
            </w:r>
          </w:p>
          <w:p>
            <w:pPr>
              <w:pStyle w:val="Normal"/>
              <w:rPr/>
            </w:pPr>
            <w:r>
              <w:rPr>
                <w:lang w:val="en-US"/>
              </w:rPr>
              <w:t>Anemia Hypoxic syndrome is the main pathogenetic factor of anemia. Types of anemia, depending on their etiology and pathogenesis, type of blood formation, color index, bone marrow regenerative capacity, size and shape of red blood cells. Etiology, pathogenesis, clinical and hematological manifestations, principles of diagnosis and treatment of anemias: dizeritropoeticheskih (B12-, folic deficiency, iron deficiency, sideroblastic, hypo-and aplastic), hemolytic, post-hemorrhagic. Anemic syndrome.</w:t>
            </w:r>
          </w:p>
          <w:p>
            <w:pPr>
              <w:pStyle w:val="Normal"/>
              <w:rPr>
                <w:lang w:val="en-US"/>
              </w:rPr>
            </w:pPr>
            <w:r>
              <w:rPr>
                <w:lang w:val="en-US"/>
              </w:rPr>
              <w:t>Leukocyte system disorders.</w:t>
            </w:r>
          </w:p>
          <w:p>
            <w:pPr>
              <w:pStyle w:val="Normal"/>
              <w:rPr/>
            </w:pPr>
            <w:r>
              <w:rPr>
                <w:lang w:val="en-US"/>
              </w:rPr>
              <w:t>Leukocytosis, leukopenia. Agranulocytosis, Alekyia, their types, causes and mechanisms of development. Typical changes in leukocyte neutrophils. Violations of the structure and function of certain types of leukocytes, their role in pathological processes.</w:t>
            </w:r>
          </w:p>
          <w:p>
            <w:pPr>
              <w:pStyle w:val="Normal"/>
              <w:rPr/>
            </w:pPr>
            <w:r>
              <w:rPr>
                <w:lang w:val="en-US"/>
              </w:rPr>
              <w:t>Leukemoid reaction. Types of leukemoid reactions, their etiology, pathogenesis, changes in blood formation and morphological composition of peripheral blood. Differences from leukemia, the value for the body.</w:t>
            </w:r>
          </w:p>
          <w:p>
            <w:pPr>
              <w:pStyle w:val="Normal"/>
              <w:rPr>
                <w:lang w:val="en-US"/>
              </w:rPr>
            </w:pPr>
            <w:r>
              <w:rPr>
                <w:lang w:val="en-US"/>
              </w:rPr>
              <w:t>Hemoblastosis: leukemia and hematosarcoma - tumors from hematopoietic cells of hematopoietic tissue.</w:t>
            </w:r>
          </w:p>
          <w:p>
            <w:pPr>
              <w:pStyle w:val="Normal"/>
              <w:rPr/>
            </w:pPr>
            <w:r>
              <w:rPr>
                <w:lang w:val="en-US"/>
              </w:rPr>
              <w:t>Leukoses: characterization of the concept, principles of classification. Etiology, the role of oncogenic viruses, chemical carcinogens, ionizing radiation in their occurrence. Leukosis atypism; their morphological, cytochemical, cytogenetic and immunological characteristics. Features of blood formation and cellular composition of peripheral blood in various types of leukemia and hematosarcoma. The main disorders in the body with hemoblastosis, their mechanisms. Principles of diagnosis and treatment of hemoblastosis.</w:t>
            </w:r>
          </w:p>
          <w:p>
            <w:pPr>
              <w:pStyle w:val="Normal"/>
              <w:rPr/>
            </w:pPr>
            <w:r>
              <w:rPr>
                <w:lang w:val="en-US"/>
              </w:rPr>
              <w:t>Disturbances of the platelet system: thrombocytosis, thrombocytopenia, thrombocytopathy; types, causes, mechanisms of development, consequences.</w:t>
            </w:r>
          </w:p>
          <w:p>
            <w:pPr>
              <w:pStyle w:val="Normal"/>
              <w:rPr>
                <w:lang w:val="en-US"/>
              </w:rPr>
            </w:pPr>
            <w:r>
              <w:rPr>
                <w:lang w:val="en-US"/>
              </w:rPr>
              <w:t>The concepts of polycythemia and pancytopenia.</w:t>
            </w:r>
          </w:p>
          <w:p>
            <w:pPr>
              <w:pStyle w:val="Normal"/>
              <w:rPr>
                <w:lang w:val="en-US"/>
              </w:rPr>
            </w:pPr>
            <w:r>
              <w:rPr>
                <w:lang w:val="en-US"/>
              </w:rPr>
              <w:t>Changes in the physicochemical properties of blood: osmotic and oncotic pressure, viscosity, ESR, protein composition, osmotic resistance of erythrocytes (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Typical forms of pathology of lung gas exchange function.</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ypical forms of pathology of lung gas exchange function: their types, common etiology and pathogenesis. Characteristics of the concept of "respiratory failure" (NAM); its types according to etiology, course, degree of compensation, pathogenesis. Extrapulmonary and pulmonary etiological factors NAM. Violations of non-gas-pulmonary functions. Indicators (signs) DN. Dyspnea, characteristic of the concept, types, mechanism of development. Changes in the gas composition of the blood and acid-base state during DN in the stage of compensation and decompensation.</w:t>
            </w:r>
          </w:p>
          <w:p>
            <w:pPr>
              <w:pStyle w:val="Normal"/>
              <w:rPr/>
            </w:pPr>
            <w:r>
              <w:rPr>
                <w:lang w:val="en-US"/>
              </w:rPr>
              <w:t>Alveolar ventilation disorders. Etiology and pathogenesis of obstructive pulmonary ventilation. Brno-obstructive syndrome: types, etiology, pathogenesis, consequences. Etiology and pathogenesis of impaired ventilation of the lungs of the restrictive and mixed type. Methods of functional diagnostics of pulmonary ventilation disorders (spirography, pneumotachometry, evaluation of the elastic properties of the lungs, etc.)</w:t>
            </w:r>
          </w:p>
          <w:p>
            <w:pPr>
              <w:pStyle w:val="Normal"/>
              <w:rPr/>
            </w:pPr>
            <w:r>
              <w:rPr>
                <w:lang w:val="en-US"/>
              </w:rPr>
              <w:t>Violations of the diffusion of gases through the aerohepatic membrane. Causes, manifestations, assessment of gas diffusion disorders through the alveolocapillary membrane.</w:t>
            </w:r>
          </w:p>
          <w:p>
            <w:pPr>
              <w:pStyle w:val="Normal"/>
              <w:rPr>
                <w:lang w:val="en-US"/>
              </w:rPr>
            </w:pPr>
            <w:r>
              <w:rPr>
                <w:lang w:val="en-US"/>
              </w:rPr>
              <w:t>Disorders of pulmonary blood flow. Their causes, consequences. Disorders: the ratio of ventilation and perfusion, changes in the ventilation-perfusion index, its evaluation; alveolar venoarterial shunting.</w:t>
            </w:r>
          </w:p>
          <w:p>
            <w:pPr>
              <w:pStyle w:val="Normal"/>
              <w:rPr/>
            </w:pPr>
            <w:r>
              <w:rPr>
                <w:lang w:val="en-US"/>
              </w:rPr>
              <w:t>Violations of the regulation of respiration. Pathological forms of respiration: remitting (tachypnea, bradypnea, polypnea, hyperpnea, oligopnea, Kussmaul breathing, monotone breathing, apnea and Gasping breathing); intermittent (Cheyne-Stokes breathing, Biota, alternating, undulating). Etiology and pathogenesis of pathological forms of respiration.</w:t>
            </w:r>
          </w:p>
          <w:p>
            <w:pPr>
              <w:pStyle w:val="Normal"/>
              <w:rPr/>
            </w:pPr>
            <w:r>
              <w:rPr>
                <w:lang w:val="en-US"/>
              </w:rPr>
              <w:t>Etiology and pathogenesis of individual syndromes: pulmonary arterial hypertension, pulmonary artery thrombembolia, cardiogenic and non-cardiogenic pulmonary edema. Pathophysiological principles of prevention and treatment of respiratory failure.</w:t>
            </w:r>
          </w:p>
          <w:p>
            <w:pPr>
              <w:pStyle w:val="Normal"/>
              <w:rPr/>
            </w:pPr>
            <w:r>
              <w:rPr>
                <w:lang w:val="en-US"/>
              </w:rPr>
              <w:t xml:space="preserve">Adult respiratory distress syndrome and its difference from neonatal respiratory distress syndrome. </w:t>
            </w:r>
            <w:r>
              <w:rPr/>
              <w:t>Sudden apnea syndrom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pPr>
            <w:r>
              <w:rPr>
                <w:lang w:val="en-US"/>
              </w:rPr>
              <w:t xml:space="preserve">Typical forms of digestive disorders in the stomach and intestines. </w:t>
            </w:r>
            <w:r>
              <w:rPr/>
              <w:t>Peptic ulcer disease.</w:t>
            </w:r>
          </w:p>
          <w:p>
            <w:pPr>
              <w:pStyle w:val="Normal"/>
              <w:spacing w:lineRule="atLeast" w:line="160"/>
              <w:ind w:right="24" w:hanging="0"/>
              <w:jc w:val="both"/>
              <w:rPr/>
            </w:pPr>
            <w:r>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thophysiology of digestion</w:t>
            </w:r>
          </w:p>
          <w:p>
            <w:pPr>
              <w:pStyle w:val="Normal"/>
              <w:rPr/>
            </w:pPr>
            <w:r>
              <w:rPr>
                <w:lang w:val="en-US"/>
              </w:rPr>
              <w:t>General etiology and pathogenesis of digestive system disorders. The role of food and nutrition in their occurrence; the value of neurogenic and humoral factors. Infectious processes in the digestive system. Pathogenic effects of smoking and alcohol abuse. Functional connections of various parts of the digestive system in pathological conditions. Communication digestive disorders and metabolism.</w:t>
            </w:r>
          </w:p>
          <w:p>
            <w:pPr>
              <w:pStyle w:val="Normal"/>
              <w:rPr/>
            </w:pPr>
            <w:r>
              <w:rPr>
                <w:lang w:val="en-US"/>
              </w:rPr>
              <w:t>Appetite disorders: hyporexia, anorexia, pararexia, bulimia, polyphagia, polydipsia, taste disorders. Disturbances of salivation, hypo-and hypersalivation. Disorders of chewing, swallowing, esophageal functions.</w:t>
            </w:r>
          </w:p>
          <w:p>
            <w:pPr>
              <w:pStyle w:val="Normal"/>
              <w:rPr/>
            </w:pPr>
            <w:r>
              <w:rPr>
                <w:lang w:val="en-US"/>
              </w:rPr>
              <w:t>Violations of the reservoir, secretory and motor functions of the stomach. Quantitative and qualitative violations of the secretory function of the stomach. Types of pathological secretion. Hypo-and hyperkinetic states of the stomach. Violations of the evacuation of gastric contents: belching, heartburn, nausea, vomiting. Communication secretory and motor disorders. Endocrine function of the stomach in pathology. Acute and chronic gastritis. Helicobacter pylori and its importance in the development of gastritis and peptic ulcer.</w:t>
            </w:r>
          </w:p>
          <w:p>
            <w:pPr>
              <w:pStyle w:val="Normal"/>
              <w:rPr/>
            </w:pPr>
            <w:r>
              <w:rPr>
                <w:lang w:val="en-US"/>
              </w:rPr>
              <w:t>Disorders of the small and large intestine. Violations of the secretory function. The value of damage to enterocytes, pancreatic Akhiliya, Acholia; the role of gastrointestinal hormones. Violations of abdominal and parietal digestion; absorption disorders. Intestinal motility disorders. Diarrhea, constipation, intestinal obstruction. Impaired intestinal barrier function; intestinal autointoxication; colisepsis, dysbacteriosis. Enteritis, colitis. Characteristic malabsorption syndrome. Etiology and pathogenesis of celiac disease.</w:t>
            </w:r>
          </w:p>
          <w:p>
            <w:pPr>
              <w:pStyle w:val="Normal"/>
              <w:rPr/>
            </w:pPr>
            <w:r>
              <w:rPr>
                <w:lang w:val="en-US"/>
              </w:rPr>
              <w:t>Peptic ulcer and symptomatic ulcers of the stomach and 12 gut rings. Theories of ulcerogenesis. Modern views on the etiology and pathogenesis of peptic ulcer. Principles of treatment.</w:t>
            </w:r>
          </w:p>
          <w:p>
            <w:pPr>
              <w:pStyle w:val="Normal"/>
              <w:rPr>
                <w:lang w:val="en-US"/>
              </w:rPr>
            </w:pPr>
            <w:r>
              <w:rPr>
                <w:lang w:val="en-US"/>
              </w:rPr>
              <w:t>Violations of the secretory function of the pancreas; acute and chronic pancreatitis. Features of the pathogenesis of acute pancreatitis.</w:t>
            </w:r>
          </w:p>
          <w:p>
            <w:pPr>
              <w:pStyle w:val="Normal"/>
              <w:rPr/>
            </w:pPr>
            <w:r>
              <w:rPr>
                <w:lang w:val="en-US"/>
              </w:rPr>
              <w:t>Diseases of the operated stomach.</w:t>
            </w:r>
          </w:p>
          <w:p>
            <w:pPr>
              <w:pStyle w:val="Normal"/>
              <w:rPr>
                <w:lang w:val="en-US"/>
              </w:rPr>
            </w:pPr>
            <w:r>
              <w:rPr>
                <w:lang w:val="en-US"/>
              </w:rPr>
              <w:t>Dumping syndrome, etiology, manifestations, pathogenesis. Adaptive processes in the digestive syste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pPr>
            <w:r>
              <w:rPr/>
              <w:t xml:space="preserve">Liver failure. Jaundice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etiology of liver disease. Hepatic insufficiency: characteristics of the concept, types. Pathogenetic variants of liver failure: cholestatic, hepatocellular, vascular, mixed. Simulation of liver failure.</w:t>
            </w:r>
          </w:p>
          <w:p>
            <w:pPr>
              <w:pStyle w:val="Normal"/>
              <w:rPr/>
            </w:pPr>
            <w:r>
              <w:rPr>
                <w:lang w:val="en-US"/>
              </w:rPr>
              <w:t>Etiology and pathogenesis of symptoms and syndromes in liver diseases: “poor nutrition” syndrome, astheno-vegetative, endocrinological, hematological, skin, hypovitaminosis; hepatolienal syndrome, portal hypertension, ascites; cholestasis syndrome (primary and secondary); Acholia. cholemia, jaundice.</w:t>
            </w:r>
          </w:p>
          <w:p>
            <w:pPr>
              <w:pStyle w:val="Normal"/>
              <w:rPr/>
            </w:pPr>
            <w:r>
              <w:rPr>
                <w:lang w:val="en-US"/>
              </w:rPr>
              <w:t>Characteristics of the concept of "jaundice". Types, causes, differential diagnosis of "suprahepatic", "hepatic" and "subhepatic" jaundice.</w:t>
            </w:r>
          </w:p>
          <w:p>
            <w:pPr>
              <w:pStyle w:val="Normal"/>
              <w:rPr/>
            </w:pPr>
            <w:r>
              <w:rPr>
                <w:lang w:val="en-US"/>
              </w:rPr>
              <w:t>Syndrome of liver failure, causes, manifestations, diagnostic methods. Violations of carbohydrate, protein, lipid, water and electrolyte exchanges, regulation of the composition and physico-chemical properties of blood in liver failure. Violations of the barrier and detoxification of the liver.</w:t>
            </w:r>
          </w:p>
          <w:p>
            <w:pPr>
              <w:pStyle w:val="Normal"/>
              <w:rPr>
                <w:lang w:val="en-US"/>
              </w:rPr>
            </w:pPr>
            <w:r>
              <w:rPr>
                <w:lang w:val="en-US"/>
              </w:rPr>
              <w:t>Hereditary forms of hepatic pathology.</w:t>
            </w:r>
          </w:p>
          <w:p>
            <w:pPr>
              <w:pStyle w:val="Normal"/>
              <w:rPr>
                <w:lang w:val="en-US"/>
              </w:rPr>
            </w:pPr>
            <w:r>
              <w:rPr>
                <w:lang w:val="en-US"/>
              </w:rPr>
              <w:t>Hepatic coma, its varieties. Etiology, pathogenesis.</w:t>
            </w:r>
          </w:p>
          <w:p>
            <w:pPr>
              <w:pStyle w:val="Normal"/>
              <w:rPr>
                <w:lang w:val="en-US"/>
              </w:rPr>
            </w:pPr>
            <w:r>
              <w:rPr>
                <w:lang w:val="en-US"/>
              </w:rPr>
              <w:t>Etiology and pathogenesis of hepatitis, cirrhosis, cholelithiasi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pPr>
            <w:r>
              <w:rPr>
                <w:lang w:val="en-US"/>
              </w:rPr>
              <w:t xml:space="preserve">Typical forms of pathology of the kidneys.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ical forms of renal pathology: general characteristics, types, their interrelation.</w:t>
            </w:r>
          </w:p>
          <w:p>
            <w:pPr>
              <w:pStyle w:val="Normal"/>
              <w:rPr>
                <w:lang w:val="en-US"/>
              </w:rPr>
            </w:pPr>
            <w:r>
              <w:rPr>
                <w:lang w:val="en-US"/>
              </w:rPr>
              <w:t>     </w:t>
            </w:r>
            <w:r>
              <w:rPr>
                <w:lang w:val="en-US"/>
              </w:rPr>
              <w:t>Impaired filtration, excretion, reabsorption, secretion and increment in the kidneys as the basis for the development of renal failure.</w:t>
            </w:r>
          </w:p>
          <w:p>
            <w:pPr>
              <w:pStyle w:val="Normal"/>
              <w:rPr/>
            </w:pPr>
            <w:r>
              <w:rPr>
                <w:lang w:val="en-US"/>
              </w:rPr>
              <w:t>Etiology and pathogenesis of dysfunction of the glomeruli and tubules of the kidneys. Renal symptoms. Changes in daily diuresis (poly-, oligo-, anuria), changes in the relative density of urine. Hypo-and isostenuria, their causes and diagnostic value. Evaluation of the concentration function of the kidney tubules.</w:t>
            </w:r>
          </w:p>
          <w:p>
            <w:pPr>
              <w:pStyle w:val="Normal"/>
              <w:rPr/>
            </w:pPr>
            <w:r>
              <w:rPr>
                <w:lang w:val="en-US"/>
              </w:rPr>
              <w:t>“</w:t>
            </w:r>
            <w:r>
              <w:rPr>
                <w:lang w:val="en-US"/>
              </w:rPr>
              <w:t>Urinary Syndrome”. Proteinuria, hematuria, leukocyturia, their types, causes, diagnostic value. Other pathological components of urine of renal and extrarenal origin.</w:t>
            </w:r>
          </w:p>
          <w:p>
            <w:pPr>
              <w:pStyle w:val="Normal"/>
              <w:rPr>
                <w:lang w:val="en-US"/>
              </w:rPr>
            </w:pPr>
            <w:r>
              <w:rPr>
                <w:lang w:val="en-US"/>
              </w:rPr>
              <w:t>Extrarenal symptoms and syndromes in renal diseases. Pathogenesis and significance of anemia, hypertension, edema.</w:t>
            </w:r>
          </w:p>
          <w:p>
            <w:pPr>
              <w:pStyle w:val="Normal"/>
              <w:rPr/>
            </w:pPr>
            <w:r>
              <w:rPr>
                <w:lang w:val="en-US"/>
              </w:rPr>
              <w:t>Nephrotic syndrome. Species, pathogenesis. Pyelonephritis acute and chronic. Etiology, pathogenesis, clinical manifestations, treatment principles. Glomerulonephritis, its types, manifestations, treatment principles. Renal stone disease. Etiology, pathogenesis, clinical manifestations.</w:t>
            </w:r>
          </w:p>
          <w:p>
            <w:pPr>
              <w:pStyle w:val="Normal"/>
              <w:rPr>
                <w:lang w:val="en-US"/>
              </w:rPr>
            </w:pPr>
            <w:r>
              <w:rPr>
                <w:lang w:val="en-US"/>
              </w:rPr>
              <w:t>Acute renal failure (ARF). Forms, etiology, pathogenesis, stages, principles of treatment. The value of hemodialysis in the treatment of acute renal failure, its principles.</w:t>
            </w:r>
          </w:p>
          <w:p>
            <w:pPr>
              <w:pStyle w:val="Normal"/>
              <w:rPr/>
            </w:pPr>
            <w:r>
              <w:rPr>
                <w:lang w:val="en-US"/>
              </w:rPr>
              <w:t xml:space="preserve">Chronic renal failure (CRF). Etiology, stages, features of the pathogenesis of chronic renal failure. </w:t>
            </w:r>
            <w:r>
              <w:rPr/>
              <w:t>Uremia. Principles of treat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Pathophysiology of extreme and terminal state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reme and terminal states: characteristics of concepts, types; common etiology and key pathogenesis, manifestations and consequences.</w:t>
            </w:r>
          </w:p>
          <w:p>
            <w:pPr>
              <w:pStyle w:val="Normal"/>
              <w:rPr/>
            </w:pPr>
            <w:r>
              <w:rPr>
                <w:lang w:val="en-US"/>
              </w:rPr>
              <w:t>Collapse: types, causes, mechanisms of development. Manifestations, consequences. Principles of therapy.</w:t>
            </w:r>
          </w:p>
          <w:p>
            <w:pPr>
              <w:pStyle w:val="Normal"/>
              <w:rPr/>
            </w:pPr>
            <w:r>
              <w:rPr>
                <w:lang w:val="en-US"/>
              </w:rPr>
              <w:t>Shock: characterization of the concept, types. General pathogenesis of shock conditions; similarities and differences of certain types of shock. Stages of shock, the main functional and structural disorders in its various stages. Irreversible changes in shock. Pathophysiological basis for the prevention and treatment of shock. The concept of the syndrome of prolonged crushing, its causes and the main links of pathogenesis.</w:t>
            </w:r>
          </w:p>
          <w:p>
            <w:pPr>
              <w:pStyle w:val="Normal"/>
              <w:rPr/>
            </w:pPr>
            <w:r>
              <w:rPr>
                <w:lang w:val="en-US"/>
              </w:rPr>
              <w:t xml:space="preserve">Coma: types, etiology, pathogenesis, coma stages. Disorders of the body in comatose states. </w:t>
            </w:r>
            <w:r>
              <w:rPr/>
              <w:t>Principles of therapy. Syndrome of multiorgan failu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Typical forms of endocrine system pathology.</w:t>
            </w:r>
          </w:p>
          <w:p>
            <w:pPr>
              <w:pStyle w:val="Normal"/>
              <w:spacing w:lineRule="atLeast" w:line="160"/>
              <w:ind w:right="24" w:hanging="0"/>
              <w:jc w:val="both"/>
              <w:rPr>
                <w:lang w:val="en-US"/>
              </w:rPr>
            </w:pPr>
            <w:r>
              <w:rPr>
                <w:lang w:val="en-US"/>
              </w:rPr>
              <w:t>Stress and its importance in pathology.</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etiology and pathogenesis of endocrinopathy. Violations of the central mechanisms of regulation of the endocrine glands. Transgipofizarnaya and paragipofizarnaya regulation of endocrine glands. Pathological processes in the endocrine glands: infections and intoxications; tumor growth; genetically determined defects in hormone biosynthesis. Peripheral (extra-iron) mechanisms for disrupting the realization of the effects of hormones. Violations of the binding and “release” of hormones by proteins. Blockade of circulating hormones and hormone receptors. Violation of the metabolism of hormones and their permissive action. The role of auto-aggressive immune mechanisms in the development of endocrine disorders.</w:t>
            </w:r>
          </w:p>
          <w:p>
            <w:pPr>
              <w:pStyle w:val="Normal"/>
              <w:rPr/>
            </w:pPr>
            <w:r>
              <w:rPr>
                <w:lang w:val="en-US"/>
              </w:rPr>
              <w:t>Etiology and pathogenesis of individual syndromes and diseases of the endocrine system. Gigantism, acromegaly, pituitary nanism. Disease and Cushing's syndrome, Conn's syndrome. Adrenogenital syndromes. Acute and chronic adrenal insufficiency. Endemic and toxic goiter (Basedow disease), cretinism, myxedema. Hyper-and hypofunction of the parathyroid glands. Dysfunction of the sex glands.</w:t>
            </w:r>
          </w:p>
          <w:p>
            <w:pPr>
              <w:pStyle w:val="Normal"/>
              <w:rPr/>
            </w:pPr>
            <w:r>
              <w:rPr>
                <w:lang w:val="en-US"/>
              </w:rPr>
              <w:t xml:space="preserve">Stress. The concept of stress as a nonspecific systemic response of the body to the effects of extreme irritants. Stages and mechanisms of stress; the role of nerve and hormonal factors. The main manifestations of stress. Adaptive and pathogenic significance of stress: stress and “general adaptation syndrome”. </w:t>
            </w:r>
            <w:r>
              <w:rPr/>
              <w:t>The concept of "diseases of adapta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lang w:val="en-US"/>
              </w:rPr>
            </w:pPr>
            <w:r>
              <w:rPr>
                <w:lang w:val="en-US"/>
              </w:rPr>
              <w:t>Typical forms of pathology of the nervous system and higher nervous activity</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etiology and mechanisms of damage to the nervous system. General reaction of the nervous system to damage. Impaired function of the nervous system caused by hereditary metabolic disorders; hypoxic and ischemic brain damage; brain alteration with hypoglycemia; impaired acid-base status and brain function. Disorders of the central nervous system with changes in the electrolyte composition of the blood, the failure of other organs (kidneys, liver). Brain damage caused by impaired cerebral blood flow. Acute swelling of the brain: causes, variants of pathogenesis. Disorders of the nervous system caused by myelin disorders. Typical forms of neurogenic disorders of sensitivity and movement. Diseases of “motor units”.</w:t>
            </w:r>
          </w:p>
          <w:p>
            <w:pPr>
              <w:pStyle w:val="Normal"/>
              <w:rPr/>
            </w:pPr>
            <w:r>
              <w:rPr>
                <w:lang w:val="en-US"/>
              </w:rPr>
              <w:t>Pathophysiology of pain. Pain receptors and mediators of nociceptive afferent neurons. Pain modulation. Violations of the formation of feelings of pain. Pain syndromes. Causalgia. Phantom pains. Thalamic syndrome. Pain and muscle tone. Principles of pain relief.</w:t>
            </w:r>
          </w:p>
          <w:p>
            <w:pPr>
              <w:pStyle w:val="Normal"/>
              <w:rPr/>
            </w:pPr>
            <w:r>
              <w:rPr>
                <w:lang w:val="en-US"/>
              </w:rPr>
              <w:t>Pain as an integrative reaction of the body to damaging effects. Nociceptive stimuli and mechanisms of their perception. The receptor, conductor and central parts of the apparatus of pain. Humoral factors of pain; the role of kinins and neuropeptides. Subjective sensations and changes in physiological functions with nociceptive stimuli. Vegetative components of pain reactions. Factors determining the intensity of pain and reactions. The biological significance of pain as a signal of danger and damage. The concept of "physiological" and "pathological" pain. Mechanisms of pain syndromes of peripheral and central origin. Endogenous mechanisms of pain suppression. Pain as a result of damage or transformation of the antinociceptive system. Pathophysiological basis of anesthesia; reflexology.</w:t>
            </w:r>
          </w:p>
          <w:p>
            <w:pPr>
              <w:pStyle w:val="Normal"/>
              <w:rPr/>
            </w:pPr>
            <w:r>
              <w:rPr>
                <w:lang w:val="en-US"/>
              </w:rPr>
              <w:t>Typical pathological processes in the nervous system. Lack of inhibition, disinhibition. Denervation syndrome. Deafferentation. Spinal shock Neurodystrophy.</w:t>
            </w:r>
          </w:p>
          <w:p>
            <w:pPr>
              <w:pStyle w:val="Normal"/>
              <w:rPr/>
            </w:pPr>
            <w:r>
              <w:rPr>
                <w:lang w:val="en-US"/>
              </w:rPr>
              <w:t>Generators of pathologically enhanced excitation. General characteristics. Pathogenetic value. Pathological determinant. General characteristics. Pathogenetic value. Pathological system. General characteristics. Pathogenetic value.</w:t>
            </w:r>
          </w:p>
          <w:p>
            <w:pPr>
              <w:pStyle w:val="Normal"/>
              <w:rPr>
                <w:lang w:val="en-US"/>
              </w:rPr>
            </w:pPr>
            <w:r>
              <w:rPr>
                <w:lang w:val="en-US"/>
              </w:rPr>
              <w:t>Disorders of the autonomic nervous system. Damage to the hypothalamus, sympathetic and parasympathetic innervation. Vegetative neurosis.</w:t>
            </w:r>
          </w:p>
          <w:p>
            <w:pPr>
              <w:pStyle w:val="Normal"/>
              <w:rPr>
                <w:lang w:val="en-US"/>
              </w:rPr>
            </w:pPr>
            <w:r>
              <w:rPr>
                <w:lang w:val="en-US"/>
              </w:rPr>
              <w:t>Pathophysiology of higher nervous activity. Neuroses: characterization of concepts, types. Causes and mechanisms of development; role in the occurrence and development of other diseases.</w:t>
            </w:r>
          </w:p>
          <w:p>
            <w:pPr>
              <w:pStyle w:val="Normal"/>
              <w:rPr/>
            </w:pPr>
            <w:r>
              <w:rPr/>
              <w:t>Pathophysiology of sleep disorder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right="24" w:hanging="0"/>
              <w:jc w:val="both"/>
              <w:rPr/>
            </w:pPr>
            <w:r>
              <w:rPr>
                <w:lang w:val="en-US"/>
              </w:rPr>
              <w:t xml:space="preserve">The pathophysiology of drug and substance abuse. </w:t>
            </w:r>
            <w:r>
              <w:rPr/>
              <w:t>Alcoholism.</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rug and substance abuse: general characteristics; etiology, common pathogenesis. Mechanisms of development of dependence, changes in tolerance. Pathogenesis of organ disorders in drug and substance abuse; principles of their therapy.</w:t>
            </w:r>
          </w:p>
          <w:p>
            <w:pPr>
              <w:pStyle w:val="Normal"/>
              <w:rPr>
                <w:lang w:val="en-US"/>
              </w:rPr>
            </w:pPr>
            <w:r>
              <w:rPr>
                <w:lang w:val="en-US"/>
              </w:rPr>
              <w:t>Alcoholism: the pathogenesis of physical mental dependence and organ disorders in it.</w:t>
            </w:r>
          </w:p>
        </w:tc>
      </w:tr>
    </w:tbl>
    <w:p>
      <w:pPr>
        <w:pStyle w:val="Normal"/>
        <w:widowControl w:val="false"/>
        <w:ind w:firstLine="567"/>
        <w:jc w:val="both"/>
        <w:rPr>
          <w:bCs/>
          <w:lang w:val="en-US"/>
        </w:rPr>
      </w:pPr>
      <w:r>
        <w:rPr>
          <w:bCs/>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340"/>
        </w:tabs>
        <w:ind w:left="340" w:hanging="340"/>
      </w:pPr>
      <w:rPr/>
    </w:lvl>
  </w:abstractNum>
  <w:abstractNum w:abstractNumId="3">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lang w:val="en-US"/>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lang w:val="en-US"/>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lang w:val="en-US"/>
    </w:rPr>
  </w:style>
  <w:style w:type="paragraph" w:styleId="Heading8">
    <w:name w:val="Heading 8"/>
    <w:basedOn w:val="Normal"/>
    <w:next w:val="Normal"/>
    <w:qFormat/>
    <w:pPr>
      <w:keepNext w:val="true"/>
      <w:jc w:val="right"/>
      <w:outlineLvl w:val="7"/>
    </w:pPr>
    <w:rPr>
      <w:b/>
      <w:bCs/>
      <w:sz w:val="20"/>
      <w:lang w:val="en-US"/>
    </w:rPr>
  </w:style>
  <w:style w:type="paragraph" w:styleId="Heading9">
    <w:name w:val="Heading 9"/>
    <w:basedOn w:val="Normal"/>
    <w:next w:val="Normal"/>
    <w:qFormat/>
    <w:pPr>
      <w:keepNext w:val="true"/>
      <w:tabs>
        <w:tab w:val="clear" w:pos="709"/>
        <w:tab w:val="left" w:pos="567" w:leader="none"/>
        <w:tab w:val="right" w:pos="9072" w:leader="dot"/>
      </w:tabs>
      <w:spacing w:before="120" w:after="0"/>
      <w:ind w:left="567" w:hanging="567"/>
      <w:outlineLvl w:val="8"/>
    </w:pPr>
    <w:rPr>
      <w:b/>
      <w:bC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Verdana"/>
      <w:b/>
      <w:i w:val="false"/>
      <w:sz w:val="24"/>
    </w:rPr>
  </w:style>
  <w:style w:type="character" w:styleId="WW8Num35z4">
    <w:name w:val="WW8Num35z4"/>
    <w:qFormat/>
    <w:rPr>
      <w:rFonts w:ascii="Verdana" w:hAnsi="Verdana" w:cs="Verdana"/>
      <w:b/>
      <w:i w:val="false"/>
      <w:sz w:val="22"/>
    </w:rPr>
  </w:style>
  <w:style w:type="character" w:styleId="WW8Num35z5">
    <w:name w:val="WW8Num35z5"/>
    <w:qFormat/>
    <w:rPr>
      <w:rFonts w:ascii="Verdana" w:hAnsi="Verdana" w:cs="Verdana"/>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Style5">
    <w:name w:val="Основной шрифт абзаца"/>
    <w:qFormat/>
    <w:rPr/>
  </w:style>
  <w:style w:type="character" w:styleId="1">
    <w:name w:val="Заголовок 1 Знак"/>
    <w:qFormat/>
    <w:rPr>
      <w:i/>
      <w:sz w:val="24"/>
      <w:szCs w:val="24"/>
    </w:rPr>
  </w:style>
  <w:style w:type="character" w:styleId="2">
    <w:name w:val="Заголовок 2 Знак"/>
    <w:qFormat/>
    <w:rPr>
      <w:rFonts w:ascii="a_AvanteNrBook;Century Gothic" w:hAnsi="a_AvanteNrBook;Century Gothic" w:cs="a_AvanteNrBook;Century Gothic"/>
      <w:b/>
      <w:bCs/>
      <w:smallCaps/>
      <w:spacing w:val="20"/>
      <w:sz w:val="22"/>
      <w:szCs w:val="24"/>
    </w:rPr>
  </w:style>
  <w:style w:type="character" w:styleId="3">
    <w:name w:val="Заголовок 3 Знак"/>
    <w:qFormat/>
    <w:rPr>
      <w:rFonts w:ascii="a_AntiqueTradyBrk;Constantia" w:hAnsi="a_AntiqueTradyBrk;Constantia" w:eastAsia="Arial Unicode MS" w:cs="a_AntiqueTradyBrk;Constantia"/>
      <w:cap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_AvanteNrBook;Century Gothic" w:hAnsi="a_AvanteNrBook;Century Gothic" w:cs="a_AvanteNrBook;Century Gothic"/>
      <w:b/>
      <w:bCs/>
      <w:smallCaps/>
      <w:spacing w:val="20"/>
      <w:szCs w:val="24"/>
    </w:rPr>
  </w:style>
  <w:style w:type="character" w:styleId="8">
    <w:name w:val="Заголовок 8 Знак"/>
    <w:qFormat/>
    <w:rPr>
      <w:b/>
      <w:bCs/>
      <w:szCs w:val="24"/>
    </w:rPr>
  </w:style>
  <w:style w:type="character" w:styleId="Style6">
    <w:name w:val="Нижний колонтитул Знак"/>
    <w:qFormat/>
    <w:rPr>
      <w:sz w:val="24"/>
      <w:szCs w:val="24"/>
    </w:rPr>
  </w:style>
  <w:style w:type="character" w:styleId="11">
    <w:name w:val=" Знак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 Знак Знак"/>
    <w:qFormat/>
    <w:rPr>
      <w:sz w:val="24"/>
      <w:szCs w:val="24"/>
      <w:lang w:val="ru-RU" w:bidi="ar-SA"/>
    </w:rPr>
  </w:style>
  <w:style w:type="character" w:styleId="Style9">
    <w:name w:val="Основной текст с отступом Знак"/>
    <w:qFormat/>
    <w:rPr>
      <w:color w:val="000000"/>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Текст сноски Знак"/>
    <w:basedOn w:val="Style5"/>
    <w:qFormat/>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szCs w:val="24"/>
    </w:rPr>
  </w:style>
  <w:style w:type="character" w:styleId="31">
    <w:name w:val="Основной текст 3 Знак"/>
    <w:qFormat/>
    <w:rPr>
      <w:sz w:val="24"/>
      <w:szCs w:val="24"/>
    </w:rPr>
  </w:style>
  <w:style w:type="character" w:styleId="22">
    <w:name w:val="Основной текст с отступом 2 Знак"/>
    <w:qFormat/>
    <w:rPr>
      <w:b/>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Текст примечания Знак"/>
    <w:basedOn w:val="Style5"/>
    <w:qFormat/>
    <w:rPr/>
  </w:style>
  <w:style w:type="character" w:styleId="FontStyle18">
    <w:name w:val="Font Style18"/>
    <w:qFormat/>
    <w:rPr>
      <w:rFonts w:ascii="Times New Roman" w:hAnsi="Times New Roman" w:cs="Times New Roman"/>
      <w:spacing w:val="10"/>
      <w:sz w:val="20"/>
      <w:szCs w:val="20"/>
    </w:rPr>
  </w:style>
  <w:style w:type="character" w:styleId="Applestylespan">
    <w:name w:val="apple-style-span"/>
    <w:qFormat/>
    <w:rPr/>
  </w:style>
  <w:style w:type="character" w:styleId="FontStyle77">
    <w:name w:val="Font Style77"/>
    <w:qFormat/>
    <w:rPr>
      <w:rFonts w:ascii="Times New Roman" w:hAnsi="Times New Roman"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exact" w:line="280"/>
      <w:ind w:left="567" w:right="686" w:firstLine="425"/>
      <w:jc w:val="both"/>
    </w:pPr>
    <w:rPr>
      <w:color w:val="000000"/>
      <w:lang w:val="en-US"/>
    </w:rPr>
  </w:style>
  <w:style w:type="paragraph" w:styleId="Style16">
    <w:name w:val="список с точками"/>
    <w:basedOn w:val="Normal"/>
    <w:qFormat/>
    <w:pPr>
      <w:numPr>
        <w:ilvl w:val="0"/>
        <w:numId w:val="4"/>
      </w:numPr>
      <w:spacing w:lineRule="auto" w:line="312"/>
      <w:jc w:val="both"/>
    </w:pPr>
    <w:rPr/>
  </w:style>
  <w:style w:type="paragraph" w:styleId="Style17">
    <w:name w:val="список с нумерами"/>
    <w:basedOn w:val="Normal"/>
    <w:qFormat/>
    <w:pPr>
      <w:numPr>
        <w:ilvl w:val="0"/>
        <w:numId w:val="2"/>
      </w:numPr>
      <w:spacing w:lineRule="auto" w:line="312"/>
      <w:jc w:val="both"/>
    </w:pPr>
    <w:rPr/>
  </w:style>
  <w:style w:type="paragraph" w:styleId="Style18">
    <w:name w:val="Для таблиц"/>
    <w:basedOn w:val="Normal"/>
    <w:qFormat/>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заголовок 2"/>
    <w:basedOn w:val="Normal"/>
    <w:next w:val="Normal"/>
    <w:qFormat/>
    <w:pPr>
      <w:keepNext w:val="true"/>
      <w:outlineLvl w:val="1"/>
    </w:pPr>
    <w:rPr>
      <w:rFonts w:cs="Arial"/>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numPr>
        <w:ilvl w:val="0"/>
        <w:numId w:val="4"/>
      </w:numPr>
      <w:spacing w:before="280" w:after="280"/>
    </w:pPr>
    <w:rPr/>
  </w:style>
  <w:style w:type="paragraph" w:styleId="33">
    <w:name w:val="Маркированный список 3"/>
    <w:basedOn w:val="Normal"/>
    <w:qFormat/>
    <w:pPr>
      <w:tabs>
        <w:tab w:val="clear" w:pos="709"/>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widowControl w:val="false"/>
      <w:spacing w:lineRule="auto" w:line="480" w:before="0" w:after="120"/>
      <w:ind w:firstLine="400"/>
      <w:jc w:val="both"/>
    </w:pPr>
    <w:rPr>
      <w:lang w:val="en-US"/>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9"/>
        <w:tab w:val="left" w:pos="643" w:leader="none"/>
      </w:tabs>
      <w:spacing w:lineRule="exact" w:line="32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9"/>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3">
    <w:name w:val="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mallCaps/>
    </w:rPr>
  </w:style>
  <w:style w:type="paragraph" w:styleId="34">
    <w:name w:val="Основной текст 3"/>
    <w:basedOn w:val="Normal"/>
    <w:qFormat/>
    <w:pPr>
      <w:jc w:val="both"/>
    </w:pPr>
    <w:rPr>
      <w:lang w:val="en-US"/>
    </w:rPr>
  </w:style>
  <w:style w:type="paragraph" w:styleId="25">
    <w:name w:val="Основной текст с отступом 2"/>
    <w:basedOn w:val="Normal"/>
    <w:qFormat/>
    <w:pPr>
      <w:tabs>
        <w:tab w:val="clear" w:pos="709"/>
        <w:tab w:val="left" w:pos="426" w:leader="none"/>
      </w:tabs>
      <w:ind w:left="426" w:hanging="426"/>
      <w:jc w:val="both"/>
    </w:pPr>
    <w:rPr>
      <w:b/>
      <w:lang w:val="en-US"/>
    </w:rPr>
  </w:style>
  <w:style w:type="paragraph" w:styleId="35">
    <w:name w:val="Основной текст с отступом 3"/>
    <w:basedOn w:val="Normal"/>
    <w:qFormat/>
    <w:pPr>
      <w:tabs>
        <w:tab w:val="clear" w:pos="709"/>
        <w:tab w:val="left" w:pos="1701" w:leader="none"/>
      </w:tabs>
      <w:spacing w:before="120" w:after="0"/>
      <w:ind w:left="1701" w:hanging="708"/>
      <w:jc w:val="both"/>
    </w:pPr>
    <w:rPr>
      <w:lang w:val="en-US"/>
    </w:rPr>
  </w:style>
  <w:style w:type="paragraph" w:styleId="Style24">
    <w:name w:val="абзац"/>
    <w:basedOn w:val="25"/>
    <w:qFormat/>
    <w:pPr>
      <w:tabs>
        <w:tab w:val="clear" w:pos="426"/>
      </w:tabs>
      <w:spacing w:lineRule="auto" w:line="312"/>
      <w:ind w:left="0" w:firstLine="567"/>
    </w:pPr>
    <w:rPr>
      <w:b w:val="false"/>
      <w:sz w:val="28"/>
    </w:rPr>
  </w:style>
  <w:style w:type="paragraph" w:styleId="Style25">
    <w:name w:val="спис-с-точкой"/>
    <w:basedOn w:val="Normal"/>
    <w:qFormat/>
    <w:pPr>
      <w:numPr>
        <w:ilvl w:val="0"/>
        <w:numId w:val="3"/>
      </w:numPr>
      <w:tabs>
        <w:tab w:val="clear" w:pos="709"/>
        <w:tab w:val="left" w:pos="851" w:leader="none"/>
      </w:tabs>
      <w:spacing w:lineRule="auto" w:line="264" w:before="60" w:after="0"/>
      <w:ind w:left="851" w:hanging="284"/>
      <w:jc w:val="both"/>
    </w:pPr>
    <w:rPr/>
  </w:style>
  <w:style w:type="paragraph" w:styleId="Style26">
    <w:name w:val="Цитата"/>
    <w:basedOn w:val="Normal"/>
    <w:qFormat/>
    <w:pPr>
      <w:spacing w:before="40" w:after="0"/>
      <w:ind w:left="567" w:right="566" w:firstLine="567"/>
      <w:jc w:val="both"/>
    </w:pPr>
    <w:rPr>
      <w:i/>
      <w:sz w:val="20"/>
    </w:rPr>
  </w:style>
  <w:style w:type="paragraph" w:styleId="Style27">
    <w:name w:val="Текст"/>
    <w:basedOn w:val="Normal"/>
    <w:qFormat/>
    <w:pPr/>
    <w:rPr>
      <w:rFonts w:ascii="Courier New" w:hAnsi="Courier New" w:cs="Courier New"/>
      <w:sz w:val="20"/>
      <w:szCs w:val="20"/>
      <w:lang w:val="en-US"/>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51"/>
      <w:jc w:val="center"/>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tabs>
        <w:tab w:val="clear" w:pos="709"/>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tabs>
        <w:tab w:val="clear" w:pos="709"/>
        <w:tab w:val="left" w:pos="643" w:leader="none"/>
      </w:tabs>
      <w:ind w:left="643" w:hanging="360"/>
    </w:pPr>
    <w:rPr>
      <w:rFonts w:ascii="Arial" w:hAnsi="Arial" w:cs="Arial"/>
      <w:szCs w:val="28"/>
    </w:rPr>
  </w:style>
  <w:style w:type="paragraph" w:styleId="0">
    <w:name w:val="Нумерованный 0"/>
    <w:basedOn w:val="Normal"/>
    <w:qFormat/>
    <w:pPr>
      <w:ind w:left="425" w:hanging="425"/>
      <w:jc w:val="both"/>
    </w:pPr>
    <w:rPr>
      <w:rFonts w:eastAsia="MS Mincho;ＭＳ 明朝"/>
      <w:sz w:val="20"/>
    </w:rPr>
  </w:style>
  <w:style w:type="paragraph" w:styleId="Main">
    <w:name w:val="main"/>
    <w:basedOn w:val="Normal"/>
    <w:qFormat/>
    <w:pPr>
      <w:spacing w:before="280" w:after="280"/>
    </w:pPr>
    <w:rPr/>
  </w:style>
  <w:style w:type="paragraph" w:styleId="BodyTextIndent3">
    <w:name w:val="Body Text Indent 3"/>
    <w:basedOn w:val="Normal"/>
    <w:qFormat/>
    <w:pPr>
      <w:ind w:firstLine="567"/>
      <w:jc w:val="both"/>
    </w:pPr>
    <w:rPr>
      <w:sz w:val="28"/>
      <w:szCs w:val="20"/>
    </w:rPr>
  </w:style>
  <w:style w:type="paragraph" w:styleId="Style31">
    <w:name w:val="ТаблицаВЛЕВО-НОМЕР"/>
    <w:basedOn w:val="Normal"/>
    <w:qFormat/>
    <w:pPr>
      <w:overflowPunct w:val="false"/>
      <w:autoSpaceDE w:val="false"/>
      <w:spacing w:before="20" w:after="20"/>
      <w:ind w:left="238" w:right="11" w:hanging="227"/>
      <w:textAlignment w:val="baseline"/>
    </w:pPr>
    <w:rPr>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56:00Z</dcterms:created>
  <dc:creator>MSMU</dc:creator>
  <dc:description/>
  <cp:keywords/>
  <dc:language>en-US</dc:language>
  <cp:lastModifiedBy>User</cp:lastModifiedBy>
  <cp:lastPrinted>2015-02-12T13:50:00Z</cp:lastPrinted>
  <dcterms:modified xsi:type="dcterms:W3CDTF">2019-04-15T18:56:00Z</dcterms:modified>
  <cp:revision>2</cp:revision>
  <dc:subject/>
  <dc:title>Министерство образования и науки Российской Федерации</dc:title>
</cp:coreProperties>
</file>