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Neurogenic pain syndromes 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_3 ________</w:t>
      </w:r>
      <w:r>
        <w:rPr>
          <w:bCs/>
          <w:lang w:val="en-US"/>
        </w:rPr>
        <w:t xml:space="preserve"> credit unit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know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public health indicators, factors shaping human health (environmental, occupational, climatic, endemic, social, epidemiological, psycho-emotional, occupational, genetic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diseases associated with the adverse effects of climatic and social factor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Basics of preventive medicine, the organization of preventive measures aimed at improving the health of the population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etiology, pathogenesis and prophylaxis of the most common diseases; modern classification of disease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diagnostic methods, diagnostic capabilities of direct examination of the patient's neurological and neurosurgical profile, modern methods of clinical and laboratory instrumental examination of patients (including endoscopic, x-ray methods, ultrasound diagnostics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treatment methods and indications for their use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able to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analyze and assess the state of public health and the influence of environmental and production factors on i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determine the patient's status: collect anamnesis, conduct a survey of the patient and / or his relatives, conduct a physical examination of the patient (examination, palpation, auscultation, blood pressure measurement, determine the properties of arterial pulses, etc.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assess social factors affecting the patient’s physical and psychological health: cultural, ethnic, religious, individual, family, social risk factors (unemployment, violence, illness and death of relatives, etc.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make a preliminary diagnosis - to synthesize information about the patient in order to determine the pathology and the causes of i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to outline the amount of additional studies in accordance with the prognosis of the disease, to clarify the diagnosis and obtain a sufficient resul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formulate a clinical diagnosis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 </w:t>
      </w:r>
      <w:r>
        <w:rPr>
          <w:rFonts w:cs="Times New Roman" w:ascii="Times New Roman" w:hAnsi="Times New Roman"/>
          <w:sz w:val="24"/>
          <w:szCs w:val="24"/>
          <w:lang w:val="en-US"/>
        </w:rPr>
        <w:t>formulate indications for the chosen method of treatment, taking into account etiotropic and pathogenetic agents, to justify pharmacotherapy in a particular patient with the main pathological syndromes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outline the volume of additional studies in accordance with the prognosis of the disease, to clarify the diagnosis and obtain a reliable result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use methods of primary and secondary prevention (based on evidence-based medicine) in treatment activities, establish cause-effect relationships of changes in health status from exposure to environmental factors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possess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proper maintenance of medical record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interpretation of the results of laboratory, instrumental diagnostic method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algorithm of the developed clinical diagnosis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an algorithm for making a preliminary diagnosis with the subsequent referral of the patient to the appropriate specialist doctor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b/>
          <w:bCs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Name of uni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Content of unit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pecial neurology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olyneuropathy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unnel Syndromes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eadaches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acial pain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nsitivity disorders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Futura Hv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9:19:00Z</dcterms:created>
  <dc:creator>Admin</dc:creator>
  <dc:description/>
  <cp:keywords/>
  <dc:language>en-US</dc:language>
  <cp:lastModifiedBy>Пользователь Microsoft Office</cp:lastModifiedBy>
  <cp:lastPrinted>2013-05-08T17:45:00Z</cp:lastPrinted>
  <dcterms:modified xsi:type="dcterms:W3CDTF">2019-04-15T19:19:00Z</dcterms:modified>
  <cp:revision>2</cp:revision>
  <dc:subject/>
  <dc:title>Министерство Российской Федерации</dc:title>
</cp:coreProperties>
</file>